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  <w:r>
              <w:rPr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minal Effective Exchange Rate and Real Effective Exchange Rate (NEER and REER) 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minal Effective Exchange Rate and Real Effective Exchange Rate (NEER and REER) 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Balance Sheet Analysis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-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Large Scale  Manufacturing Industries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2-23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3-23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-238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3:33:00Z</dcterms:created>
  <dc:creator>khalid sarwar qureshi</dc:creator>
  <dc:description/>
  <cp:keywords/>
  <dc:language>en-US</dc:language>
  <cp:lastModifiedBy>aftab ahmad</cp:lastModifiedBy>
  <cp:lastPrinted>2009-05-30T12:27:00Z</cp:lastPrinted>
  <dcterms:modified xsi:type="dcterms:W3CDTF">2009-09-09T05:05:00Z</dcterms:modified>
  <cp:revision>100</cp:revision>
  <dc:subject/>
  <dc:title>C O N T E N T S	</dc:title>
</cp:coreProperties>
</file>