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8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86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0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8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8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37885" cy="772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937885" cy="659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24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6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.2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9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0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8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64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1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9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6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9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4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3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1.0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3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5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Aug.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basit8895</cp:lastModifiedBy>
  <cp:lastPrinted>2009-06-23T16:04:00Z</cp:lastPrinted>
  <dcterms:modified xsi:type="dcterms:W3CDTF">2009-10-05T04:10:00Z</dcterms:modified>
  <cp:revision>516</cp:revision>
  <dc:subject/>
  <dc:title>6.1  COMBINED  CONSUMER  PRICE  INDEX  NUMBERS	</dc:title>
</cp:coreProperties>
</file>