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33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306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916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523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4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338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,010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61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51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,843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007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8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29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7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,03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90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242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507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806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19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89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8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,134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5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5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4,227 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5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136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7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5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6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6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.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58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9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0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6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87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5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8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60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0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07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58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8731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.73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56,90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907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840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28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241,023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100,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3.0044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12.9881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5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4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5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6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51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2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828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6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68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3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5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73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0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74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4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876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14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1,37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5,7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995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648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420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39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7,70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48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.2297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4385 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0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3,93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8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241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0882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151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8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2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0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0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76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1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5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2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2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,1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7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953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8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,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6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3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9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7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703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1,76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2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944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864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4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355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.89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5.700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6.449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6.224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1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5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 xml:space="preserve">14.3003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8/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1985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4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  <w:gridCol w:w="30"/>
      </w:tblGrid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846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42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2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4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9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8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9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0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632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5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4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6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5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32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17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515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01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9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09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5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2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41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73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773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03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9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7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7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04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2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4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35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814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8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7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4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3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7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7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57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9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.0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3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6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0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0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9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76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2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44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6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2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9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75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4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2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4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1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3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56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76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7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9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6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7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9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9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98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8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6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1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6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1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4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6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9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8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56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65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8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7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0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2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6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58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7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19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78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95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20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47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6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3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78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4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5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4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55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68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3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5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3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3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7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6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78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9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81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68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0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79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9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4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6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.8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3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6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1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26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54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6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5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8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74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56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4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6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3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19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70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86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5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7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8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2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5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2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7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517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2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9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8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2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40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7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4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0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7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6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6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4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79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1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48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9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88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0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3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3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4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89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7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3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28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51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6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5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89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9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7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5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7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89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3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2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7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Aug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1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9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58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9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4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896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2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73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29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29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5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3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3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2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4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0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337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7183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0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7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9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9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4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486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5366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3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2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2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0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1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3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03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687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502</w:t>
            </w:r>
          </w:p>
        </w:tc>
      </w:tr>
      <w:tr>
        <w:trPr>
          <w:trHeight w:val="360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5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3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9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0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63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2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01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850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126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0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9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2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30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7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45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70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884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1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3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2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6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8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0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56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94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61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0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9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9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1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4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2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72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75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5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0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0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8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26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24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148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8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6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8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8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06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62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659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9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6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9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5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7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7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968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7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7204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4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2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2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7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1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6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3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424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046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485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7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5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5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5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7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1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6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4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19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259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389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0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0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6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7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2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1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2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225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942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28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0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7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6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5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4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6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629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261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73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8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7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8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7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5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0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.844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58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46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6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3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4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8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390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980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4090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8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4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7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6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3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6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5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267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36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2013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1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7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6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6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3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9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713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28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.6347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8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5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4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8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562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14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246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2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9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2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4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7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14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73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9547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4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1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0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5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5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47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053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1821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9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3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9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7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5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305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839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8979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2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0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7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6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5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6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50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130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1002</w:t>
            </w:r>
          </w:p>
        </w:tc>
      </w:tr>
      <w:tr>
        <w:trPr>
          <w:trHeight w:val="432" w:hRule="exac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Aug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4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2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9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10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3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8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.899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47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5267</w:t>
            </w:r>
          </w:p>
        </w:tc>
      </w:tr>
      <w:tr>
        <w:trPr>
          <w:trHeight w:val="213" w:hRule="exac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PDs:Primary Dealers</w:t>
        <w:tab/>
        <w:t>Source: Domestic Markets &amp; Monetary Management  Department, SBP</w:t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61"/>
        <w:gridCol w:w="630"/>
        <w:gridCol w:w="544"/>
        <w:gridCol w:w="541"/>
        <w:gridCol w:w="541"/>
        <w:gridCol w:w="628"/>
        <w:gridCol w:w="515"/>
        <w:gridCol w:w="527"/>
        <w:gridCol w:w="630"/>
        <w:gridCol w:w="562"/>
        <w:gridCol w:w="608"/>
        <w:gridCol w:w="643"/>
        <w:gridCol w:w="617"/>
      </w:tblGrid>
      <w:tr>
        <w:trPr>
          <w:trHeight w:val="288" w:hRule="atLeast"/>
        </w:trPr>
        <w:tc>
          <w:tcPr>
            <w:tcW w:w="9455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45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3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35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.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2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5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-  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5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4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3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4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7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.7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4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2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.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9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27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59.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7.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1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05.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3.0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6.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9.5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91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.7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8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.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.9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4.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.6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6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5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0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.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.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1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basit8895</cp:lastModifiedBy>
  <cp:lastPrinted>2009-09-10T09:55:00Z</cp:lastPrinted>
  <dcterms:modified xsi:type="dcterms:W3CDTF">2009-10-05T04:07:00Z</dcterms:modified>
  <cp:revision>1258</cp:revision>
  <dc:subject/>
  <dc:title>4</dc:title>
</cp:coreProperties>
</file>