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3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  <w:tab/>
              <w:tab/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3.9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9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3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9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  <w:tc>
          <w:tcPr>
            <w:tcW w:w="38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</w:tabs>
              <w:rPr/>
            </w:pPr>
            <w:r>
              <w:rPr>
                <w:b/>
                <w:sz w:val="16"/>
              </w:rPr>
              <w:tab/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51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84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5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9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4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8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564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09-10-05T04:11:00Z</dcterms:modified>
  <cp:revision>656</cp:revision>
  <dc:subject/>
  <dc:title>7.5  PRODUCTION OF  MAJOR  AGRICULTURAL  CROPS 	</dc:title>
</cp:coreProperties>
</file>