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900"/>
        <w:gridCol w:w="15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1" w:type="dxa"/>
            <w:gridSpan w:val="5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5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5,668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362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999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68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38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0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,73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81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0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789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4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116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0,232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678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822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907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4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50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489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14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,580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4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223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345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Bonds (14 to 28) *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067.2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197,440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2.8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2.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2.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8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1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,364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074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5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93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2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122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53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132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7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173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0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 A+B+C 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9,967.6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59,480.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304"/>
        <w:gridCol w:w="1170"/>
        <w:gridCol w:w="1260"/>
        <w:gridCol w:w="1350"/>
      </w:tblGrid>
      <w:tr>
        <w:trPr/>
        <w:tc>
          <w:tcPr>
            <w:tcW w:w="8130" w:type="dxa"/>
            <w:gridSpan w:val="8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Jul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Aug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Sep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Oct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,119.7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/>
              <w:t>184,099.6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 w:val="false"/>
                <w:bCs/>
                <w:szCs w:val="16"/>
              </w:rPr>
              <w:t>184,444.2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 w:val="false"/>
                <w:bCs/>
                <w:szCs w:val="16"/>
              </w:rPr>
              <w:t>185,387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,23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,02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109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,43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7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334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95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4,73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,32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818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,164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4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42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3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4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3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905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04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97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27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96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27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7,025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/>
              <w:t>744,15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Cs/>
                <w:szCs w:val="16"/>
              </w:rPr>
              <w:t>747,19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Cs/>
                <w:szCs w:val="16"/>
              </w:rPr>
              <w:t>759,932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3,799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2,24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6,071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7,349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2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08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5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918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591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03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277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7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516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3,528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,031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2,911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3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,00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,674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489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201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639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779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,363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1,527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4,432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9,870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153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,623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58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703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2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2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2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2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36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52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752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139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6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01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42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,067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99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7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68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710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3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24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185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225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4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4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564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4,678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2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44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117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028.8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3,298.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9,879.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14,222.8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6,024.4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snapToGrid w:val="false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3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6,78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1,19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5,19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04,52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1,3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2,796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0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7,91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5,53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3,98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1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2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8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,3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8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,21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52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7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2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1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5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0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9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2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0,41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3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65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2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1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4,0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65,8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73,86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93,82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13,68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72,35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4,13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2,67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0,8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1,0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0,41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10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699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44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8,24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98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60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2,49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54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40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4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,27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,506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,03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6,31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8,8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9,07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2,47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0,4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9,7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8,85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0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,953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37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0,0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44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3,91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8,358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7,41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,03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06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1,889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3,4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5,54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9,75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2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15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46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0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8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7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,398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6,2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57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62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4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3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98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75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13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8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2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9,57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4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2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57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4,60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1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18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09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1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10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5,29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,66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33,24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,142,54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8,50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194,42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266,62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330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6,785.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1,191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5,190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4,526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1,3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2,796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0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7,91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5,539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3,989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1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2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86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,35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8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,21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526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75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3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2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1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9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5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0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97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2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0,412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3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65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2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1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4,026.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5,8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3,86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3,82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3,68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2,35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4,13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2,67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0,8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1,0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0,419.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10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699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44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8,24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98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60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2,492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54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40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44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,27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,506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,03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6,31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8,898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9,07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2,47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0,41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9,73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8,85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0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,953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37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0,0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443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3,91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8,358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7,41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,03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,5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06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,889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,4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,54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,75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2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2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15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46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0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85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7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,398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6,2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57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62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4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3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98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75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138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8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2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9,57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4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23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57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4,60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1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18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9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09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1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10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5,29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,661.9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33,241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,142,543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/>
                              <w:t>1,168,509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194,422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266,629.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361"/>
        <w:gridCol w:w="18"/>
        <w:gridCol w:w="2489"/>
        <w:gridCol w:w="90"/>
        <w:gridCol w:w="1308"/>
        <w:gridCol w:w="1260"/>
        <w:gridCol w:w="1350"/>
        <w:gridCol w:w="1350"/>
      </w:tblGrid>
      <w:tr>
        <w:trPr>
          <w:trHeight w:val="720" w:hRule="exact"/>
        </w:trPr>
        <w:tc>
          <w:tcPr>
            <w:tcW w:w="849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 – Outstanding Amount</w:t>
            </w:r>
          </w:p>
        </w:tc>
      </w:tr>
      <w:tr>
        <w:trPr>
          <w:trHeight w:val="288" w:hRule="exac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875" w:leader="none"/>
                <w:tab w:val="center" w:pos="4058" w:leader="none"/>
                <w:tab w:val="left" w:pos="852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End Month</w:t>
            </w:r>
          </w:p>
        </w:tc>
      </w:tr>
      <w:tr>
        <w:trPr>
          <w:trHeight w:val="240" w:hRule="atLeast"/>
        </w:trPr>
        <w:tc>
          <w:tcPr>
            <w:tcW w:w="849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2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1" w:hRule="atLeast"/>
          <w:cantSplit w:val="true"/>
        </w:trPr>
        <w:tc>
          <w:tcPr>
            <w:tcW w:w="3132" w:type="dxa"/>
            <w:gridSpan w:val="4"/>
            <w:vMerge w:val="restart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40" w:hRule="atLeast"/>
          <w:cantSplit w:val="true"/>
        </w:trPr>
        <w:tc>
          <w:tcPr>
            <w:tcW w:w="3132" w:type="dxa"/>
            <w:gridSpan w:val="4"/>
            <w:vMerge w:val="continue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pr.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y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l.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998.8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,116.1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362.1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,783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0,24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8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99.2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7,752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3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,552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8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43.6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1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,38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5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4,38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6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4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48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6,35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3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69.9</w:t>
            </w:r>
          </w:p>
        </w:tc>
      </w:tr>
      <w:tr>
        <w:trPr>
          <w:trHeight w:val="279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99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3,90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67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,043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79,809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68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589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,55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0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4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3,63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1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91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63,52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4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1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97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8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8,61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25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4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83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3,37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80.8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94,90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227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803.8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,270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45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4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7.9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5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3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96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8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.0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62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6.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25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28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,36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752.0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7,28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2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5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8,136.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2,18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2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72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0,39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47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5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927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635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4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7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9,879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47,663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45,670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09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85.1</w:t>
            </w:r>
          </w:p>
        </w:tc>
      </w:tr>
      <w:tr>
        <w:trPr>
          <w:trHeight w:val="240" w:hRule="atLeast"/>
        </w:trPr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00,263.6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9,764.2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59,480.6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96,834.7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ab/>
            </w:r>
            <w:r>
              <w:rPr>
                <w:color w:val="000000"/>
                <w:sz w:val="14"/>
              </w:rPr>
              <w:t>Source : Central Directorate of National Savings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</w:rPr>
              <w:t>* State Bank of Pakistan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ind w:left="180" w:hanging="180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7.  Special Saving Certificates (Registered and Bearer) and Special Saving Accounts were introduced w.e.f. 4-2-1990,SSC (Bearer) have been discontinued w.e.f 20-02-1997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rPr/>
            </w:pPr>
            <w:r>
              <w:rPr>
                <w:color w:val="000000"/>
                <w:sz w:val="14"/>
                <w:szCs w:val="16"/>
              </w:rPr>
              <w:t>8.  Regular Income Certificate were introduced w.e.f. 2-2-93</w:t>
              <w:tab/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6"/>
              </w:rPr>
              <w:t>9.   Issuance of Prize bonds of denominations at S. No. 14 to 22 has been discontinued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6"/>
              </w:rPr>
              <w:t xml:space="preserve">     </w:t>
            </w:r>
            <w:r>
              <w:rPr>
                <w:color w:val="000000"/>
                <w:sz w:val="14"/>
                <w:szCs w:val="16"/>
              </w:rPr>
              <w:t>Rs.5,000 (1-08-1998) and discontinued in 1999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6"/>
              </w:rPr>
              <w:t xml:space="preserve">10 Prize Bond: Date of introduction of new denominations : Rs.15,000(1-10-1999) , Rs.750 (15-10-1999) ,Rs. 7,500 (1-11-1999) 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6"/>
              </w:rPr>
              <w:t xml:space="preserve">     </w:t>
            </w:r>
            <w:r>
              <w:rPr>
                <w:color w:val="000000"/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>11.Totals may  not  tally due to separate rounding  off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rPr/>
            </w:pPr>
            <w:r>
              <w:rPr>
                <w:color w:val="000000"/>
                <w:sz w:val="14"/>
              </w:rPr>
              <w:t>12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color w:val="000000"/>
                <w:sz w:val="14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67"/>
        <w:gridCol w:w="447"/>
        <w:gridCol w:w="720"/>
        <w:gridCol w:w="766"/>
        <w:gridCol w:w="779"/>
        <w:gridCol w:w="15"/>
        <w:gridCol w:w="700"/>
        <w:gridCol w:w="20"/>
        <w:gridCol w:w="739"/>
        <w:gridCol w:w="56"/>
        <w:gridCol w:w="694"/>
        <w:gridCol w:w="2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839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55" w:hRule="atLeast"/>
          <w:cantSplit w:val="true"/>
        </w:trPr>
        <w:tc>
          <w:tcPr>
            <w:tcW w:w="368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7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190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0,18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,266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/>
              <w:t>19,444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6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4.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38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94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4.7</w:t>
            </w:r>
          </w:p>
        </w:tc>
      </w:tr>
      <w:tr>
        <w:trPr>
          <w:trHeight w:val="306" w:hRule="atLeast"/>
        </w:trPr>
        <w:tc>
          <w:tcPr>
            <w:tcW w:w="36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8,335.2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4,980.2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751.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446.0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447.6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710"/>
        <w:gridCol w:w="11"/>
        <w:gridCol w:w="722"/>
        <w:gridCol w:w="32"/>
        <w:gridCol w:w="681"/>
        <w:gridCol w:w="39"/>
        <w:gridCol w:w="663"/>
        <w:gridCol w:w="153"/>
        <w:gridCol w:w="86"/>
        <w:gridCol w:w="628"/>
        <w:gridCol w:w="669"/>
        <w:gridCol w:w="109"/>
        <w:gridCol w:w="720"/>
        <w:gridCol w:w="722"/>
      </w:tblGrid>
      <w:tr>
        <w:trPr>
          <w:trHeight w:val="361" w:hRule="exact"/>
        </w:trPr>
        <w:tc>
          <w:tcPr>
            <w:tcW w:w="970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0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94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15" w:hRule="atLeast"/>
          <w:cantSplit w:val="true"/>
        </w:trPr>
        <w:tc>
          <w:tcPr>
            <w:tcW w:w="37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9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9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11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right="-86" w:hanging="0"/>
              <w:rPr/>
            </w:pPr>
            <w:r>
              <w:rPr>
                <w:b/>
                <w:bCs/>
                <w:sz w:val="16"/>
                <w:szCs w:val="16"/>
              </w:rPr>
              <w:t>38,470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1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750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759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9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38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99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176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58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5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1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85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28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04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5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69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,969.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8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4.8</w:t>
            </w:r>
          </w:p>
        </w:tc>
      </w:tr>
      <w:tr>
        <w:trPr>
          <w:trHeight w:val="335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71.3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6,073.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0,612.9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1,975.1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,211.2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,506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,674.0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,463.6</w:t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7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702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05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14"/>
      </w:tblGrid>
      <w:tr>
        <w:trPr>
          <w:trHeight w:val="305" w:hRule="atLeast"/>
        </w:trPr>
        <w:tc>
          <w:tcPr>
            <w:tcW w:w="9805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05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5-09</w:t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,63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048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7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5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4,81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00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45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3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9,3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,85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53,91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69,24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4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1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2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2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22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7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8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6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8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7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78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84,360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51,300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72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1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810"/>
        <w:gridCol w:w="263"/>
        <w:gridCol w:w="637"/>
        <w:gridCol w:w="360"/>
        <w:gridCol w:w="540"/>
        <w:gridCol w:w="360"/>
        <w:gridCol w:w="540"/>
        <w:gridCol w:w="457"/>
        <w:gridCol w:w="443"/>
        <w:gridCol w:w="618"/>
        <w:gridCol w:w="199"/>
        <w:gridCol w:w="893"/>
      </w:tblGrid>
      <w:tr>
        <w:trPr>
          <w:cantSplit w:val="true"/>
        </w:trPr>
        <w:tc>
          <w:tcPr>
            <w:tcW w:w="9810" w:type="dxa"/>
            <w:gridSpan w:val="14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9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09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bCs/>
                <w:sz w:val="16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7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6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 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5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5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5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9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0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4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3,20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75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9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7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96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7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7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2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63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3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83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4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18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36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36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9000" w:leader="none"/>
        </w:tabs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Million U.S. Dollars)</w:t>
        <w:tab/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885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8-09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136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7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2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4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9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5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6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8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45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70.0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5.0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22.0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7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9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9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682"/>
        <w:gridCol w:w="758"/>
        <w:gridCol w:w="53"/>
        <w:gridCol w:w="624"/>
        <w:gridCol w:w="804"/>
        <w:gridCol w:w="86"/>
        <w:gridCol w:w="718"/>
        <w:gridCol w:w="802"/>
        <w:gridCol w:w="35"/>
        <w:gridCol w:w="838"/>
        <w:gridCol w:w="900"/>
      </w:tblGrid>
      <w:tr>
        <w:trPr>
          <w:trHeight w:val="259" w:hRule="atLeas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Heading6"/>
              <w:snapToGrid w:val="false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</w:r>
          </w:p>
        </w:tc>
        <w:tc>
          <w:tcPr>
            <w:tcW w:w="5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3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50" w:leader="none"/>
                <w:tab w:val="left" w:pos="8730" w:leader="none"/>
              </w:tabs>
              <w:jc w:val="right"/>
              <w:rPr/>
            </w:pPr>
            <w:r>
              <w:rPr>
                <w:sz w:val="14"/>
              </w:rPr>
              <w:t>(Million U.S. Dollars)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9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9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/>
                <w:b/>
                <w:bCs/>
                <w:sz w:val="14"/>
                <w:szCs w:val="16"/>
              </w:rPr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5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9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4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8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7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9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3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2.0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3.0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15.0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2.0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7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7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</w:tr>
      <w:tr>
        <w:trPr>
          <w:trHeight w:val="216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5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9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5.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administrator</dc:creator>
  <dc:description/>
  <cp:keywords/>
  <dc:language>en-US</dc:language>
  <cp:lastModifiedBy>aftab ahmad</cp:lastModifiedBy>
  <cp:lastPrinted>2009-10-03T09:32:00Z</cp:lastPrinted>
  <dcterms:modified xsi:type="dcterms:W3CDTF">2009-10-03T03:33:00Z</dcterms:modified>
  <cp:revision>1354</cp:revision>
  <dc:subject/>
  <dc:title>2.8    TELEGRAPHIC TRANSFERS	</dc:title>
</cp:coreProperties>
</file>