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"/>
        <w:gridCol w:w="361"/>
        <w:gridCol w:w="14"/>
        <w:gridCol w:w="357"/>
        <w:gridCol w:w="2429"/>
        <w:gridCol w:w="986"/>
        <w:gridCol w:w="996"/>
        <w:gridCol w:w="8"/>
        <w:gridCol w:w="986"/>
        <w:gridCol w:w="7"/>
        <w:gridCol w:w="1031"/>
        <w:gridCol w:w="1032"/>
      </w:tblGrid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4245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 xml:space="preserve">5.1   National  Saving </w:t>
            </w:r>
            <w:r>
              <w:rPr>
                <w:b/>
                <w:bCs/>
                <w:sz w:val="28"/>
              </w:rPr>
              <w:t>Schemes - Outstanding Amount</w:t>
            </w:r>
          </w:p>
        </w:tc>
      </w:tr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June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5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(i+ii / 1 to 5 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5,668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1,074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183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,362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999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736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668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38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7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054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743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8,735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06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81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0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789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080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4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116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(i+ii+iii /6 to 13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0,232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014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678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822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907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3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4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50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3,489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938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614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1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Registered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,580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43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4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Bearer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6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223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659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01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345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Prize Bonds (14 to 20) *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4,067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05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197,440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16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86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,364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074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881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9,456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93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87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2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122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,54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98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853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132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615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57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173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8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50,20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 A+B+C )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39,967.6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594.5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59,480.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304"/>
        <w:gridCol w:w="1170"/>
        <w:gridCol w:w="1260"/>
        <w:gridCol w:w="1350"/>
      </w:tblGrid>
      <w:tr>
        <w:trPr/>
        <w:tc>
          <w:tcPr>
            <w:tcW w:w="8130" w:type="dxa"/>
            <w:gridSpan w:val="8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Sep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Oct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Nov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Dec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bCs/>
                <w:szCs w:val="16"/>
              </w:rPr>
            </w:pPr>
            <w:r>
              <w:rPr>
                <w:b w:val="false"/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184,444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185,387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186,330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186,78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109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,43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329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2,796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334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95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001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989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81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,16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35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80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4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3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31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3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905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04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857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0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962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27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37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651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>
                <w:bCs/>
                <w:szCs w:val="16"/>
              </w:rPr>
              <w:t>747,192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>
                <w:bCs/>
                <w:szCs w:val="16"/>
              </w:rPr>
              <w:t>759,932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>
                <w:bCs/>
                <w:szCs w:val="16"/>
              </w:rPr>
              <w:t>765,843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73,867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6,07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7,349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4,131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,675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087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5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109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699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,034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277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,602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,492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3,528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,03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271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2,506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8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,006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,674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9,070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2,470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639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779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,005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,953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4,432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9,87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3,91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8,358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Prize  Bonds  ( 14 to 20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586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70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,06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,889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75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139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150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463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42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,06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373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398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687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71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2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93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185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225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588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52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564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4,678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4,576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4,603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117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028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097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117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14,222.8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6,024.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33,241.9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42,543.0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216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21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1,19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5,19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04,52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7,99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2,1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0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7,911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5,53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,24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3,18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1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279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8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,752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,93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,21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526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37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52.4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8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1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0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9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38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41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97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82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0,41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38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6,36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2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1,116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4,02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6,3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,43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93,82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13,689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72,35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00,99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3,90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0,8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1,041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0,4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9,80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3,68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44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24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98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55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40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54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406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94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63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,81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,03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6,31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8,89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3,5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9,84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0,41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9,73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8,85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8,61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3,25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37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0,02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7,44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37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,00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7,41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,033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,5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4,90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2,22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0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3,4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54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9,75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1,27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3,74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0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23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8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2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28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,26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,578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,6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28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42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98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757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2,13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18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1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7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348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32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39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84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21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189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29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63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54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0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291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7,66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6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67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8,50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194,422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266,62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300,26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339,76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68.2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1,19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5,19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4,52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7,99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2,1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0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7,911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5,53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,24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3,184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1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279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8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,752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,93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,21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526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37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52.4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87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1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03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9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38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41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97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82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0,41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38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6,360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2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1,116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4,02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6,3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,437.1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3,82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13,689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72,35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00,99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3,902.7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0,8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1,041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0,4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9,80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3,684.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44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242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98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55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40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54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406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94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63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,816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,03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6,319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8,89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3,52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9,84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0,41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9,73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8,85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8,61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3,25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37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0,02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7,44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37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,004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7,41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,033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,5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4,90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2,22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0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3,4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54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9,75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91,27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93,745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0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23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8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2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28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,26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,578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,6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28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429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98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757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2,13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18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1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7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348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32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39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84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21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189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29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63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54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0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291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7,66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6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670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4.4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/>
                              <w:t>1,168,509.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194,422.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266,629.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300,263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339,764.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"/>
        <w:gridCol w:w="361"/>
        <w:gridCol w:w="18"/>
        <w:gridCol w:w="2489"/>
        <w:gridCol w:w="90"/>
        <w:gridCol w:w="1308"/>
        <w:gridCol w:w="1260"/>
        <w:gridCol w:w="1350"/>
        <w:gridCol w:w="1350"/>
      </w:tblGrid>
      <w:tr>
        <w:trPr>
          <w:trHeight w:val="720" w:hRule="exact"/>
        </w:trPr>
        <w:tc>
          <w:tcPr>
            <w:tcW w:w="849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 – Outstanding Amount</w:t>
            </w:r>
          </w:p>
        </w:tc>
      </w:tr>
      <w:tr>
        <w:trPr>
          <w:trHeight w:val="288" w:hRule="exac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875" w:leader="none"/>
                <w:tab w:val="center" w:pos="4058" w:leader="none"/>
                <w:tab w:val="left" w:pos="852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End Month</w:t>
            </w:r>
          </w:p>
        </w:tc>
      </w:tr>
      <w:tr>
        <w:trPr>
          <w:trHeight w:val="240" w:hRule="atLeast"/>
        </w:trPr>
        <w:tc>
          <w:tcPr>
            <w:tcW w:w="849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2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1" w:hRule="atLeast"/>
          <w:cantSplit w:val="true"/>
        </w:trPr>
        <w:tc>
          <w:tcPr>
            <w:tcW w:w="3132" w:type="dxa"/>
            <w:gridSpan w:val="4"/>
            <w:vMerge w:val="restart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40" w:hRule="atLeast"/>
          <w:cantSplit w:val="true"/>
        </w:trPr>
        <w:tc>
          <w:tcPr>
            <w:tcW w:w="3132" w:type="dxa"/>
            <w:gridSpan w:val="4"/>
            <w:vMerge w:val="continue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n.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l.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ug.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</w:rPr>
              <w:t>Sep.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,36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,783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82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394.6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99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141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81.8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7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80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12.8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0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43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8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50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2.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4.1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4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48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05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56.1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6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09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88.5</w:t>
            </w:r>
          </w:p>
        </w:tc>
      </w:tr>
      <w:tr>
        <w:trPr>
          <w:trHeight w:val="279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67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,043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,079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,874.3</w:t>
            </w:r>
          </w:p>
        </w:tc>
      </w:tr>
      <w:tr>
        <w:trPr>
          <w:trHeight w:val="279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589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,452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794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4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01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11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91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25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68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61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397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110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222.8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5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4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283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851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668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0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8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30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803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116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675.0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Prize  Bonds  ( 14 to 20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40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,883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399.4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,364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,75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7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6.4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9,45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8,13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41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84.2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2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72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18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39.9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85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927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3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00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57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9,879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50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93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50,209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50,285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9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53,690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</w:tr>
      <w:tr>
        <w:trPr>
          <w:trHeight w:val="240" w:hRule="atLeast"/>
        </w:trPr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2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59,480.6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96,834.7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16,784.5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23,668.3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autoSpaceDE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ab/>
            </w:r>
            <w:r>
              <w:rPr>
                <w:color w:val="000000"/>
                <w:sz w:val="14"/>
              </w:rPr>
              <w:t>Source : Central Directorate of National Savings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  <w:tab w:val="left" w:pos="5940" w:leader="none"/>
              </w:tabs>
              <w:autoSpaceDE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</w:rPr>
              <w:t>* State Bank of Pakistan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autoSpaceDE w:val="false"/>
              <w:ind w:left="180" w:hanging="180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7.  Special Saving Certificates (Registered and Bearer) and Special Saving Accounts were introduced w.e.f. 4-2-1990,SSC (Bearer) have been discontinued w.e.f 20-02-1997.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.  Regular Income Certificate were introduced w.e.f. 2-2-93</w:t>
              <w:tab/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.   Issuance of Prize bonds of denominations at S. No. 14 to 22 has been discontinued.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    </w:t>
            </w:r>
            <w:r>
              <w:rPr>
                <w:color w:val="000000"/>
                <w:sz w:val="14"/>
                <w:szCs w:val="16"/>
              </w:rPr>
              <w:t>Rs.5,000 (1-08-1998) and discontinued in 1999.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</w:rPr>
              <w:t xml:space="preserve">10. Prize Bond: Date of introduction of new denominations : Rs.15,000(1-10-1999) , Rs.750 (15-10-1999) ,Rs. 7,500 (1-11-1999) 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    </w:t>
            </w:r>
            <w:r>
              <w:rPr>
                <w:color w:val="000000"/>
                <w:sz w:val="14"/>
                <w:szCs w:val="16"/>
              </w:rPr>
              <w:t>Rs.1,500 (15-11-1999) , Rs.40,000 (1-12-1999) ,Rs. 200 (15-12-1999 )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>11..Totals may  not  tally due to separate rounding  off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rPr/>
            </w:pPr>
            <w:r>
              <w:rPr>
                <w:color w:val="000000"/>
                <w:sz w:val="14"/>
              </w:rPr>
              <w:t>12.</w:t>
            </w:r>
            <w:r>
              <w:rPr/>
              <w:t xml:space="preserve"> </w:t>
            </w:r>
            <w:r>
              <w:rPr>
                <w:sz w:val="13"/>
              </w:rPr>
              <w:t>Pensioner’s Benefit Accounts introduced w.e.f  Jan,2003</w:t>
            </w:r>
            <w:r>
              <w:rPr>
                <w:color w:val="000000"/>
                <w:sz w:val="14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.</w:t>
            </w:r>
            <w:r>
              <w:rPr/>
              <w:t xml:space="preserve"> </w:t>
            </w:r>
            <w:r>
              <w:rPr>
                <w:sz w:val="13"/>
              </w:rPr>
              <w:t>It include Prize Bonds of  Rs. 5 ,  Rs. 10 , Rs. 50 , Rs. 100 , Rs. 500,  Rs. 1,000 , Rs. 5,000 , Rs. 10,000  and Rs. 25,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67"/>
        <w:gridCol w:w="447"/>
        <w:gridCol w:w="720"/>
        <w:gridCol w:w="766"/>
        <w:gridCol w:w="779"/>
        <w:gridCol w:w="15"/>
        <w:gridCol w:w="700"/>
        <w:gridCol w:w="20"/>
        <w:gridCol w:w="739"/>
        <w:gridCol w:w="56"/>
        <w:gridCol w:w="694"/>
        <w:gridCol w:w="26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029" w:type="dxa"/>
            <w:gridSpan w:val="8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190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19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19,444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3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1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26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32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23.1</w:t>
            </w:r>
          </w:p>
        </w:tc>
      </w:tr>
      <w:tr>
        <w:trPr>
          <w:trHeight w:val="306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4,980.2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751.3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446.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447.6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71.3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710"/>
        <w:gridCol w:w="11"/>
        <w:gridCol w:w="722"/>
        <w:gridCol w:w="32"/>
        <w:gridCol w:w="681"/>
        <w:gridCol w:w="39"/>
        <w:gridCol w:w="663"/>
        <w:gridCol w:w="153"/>
        <w:gridCol w:w="86"/>
        <w:gridCol w:w="628"/>
        <w:gridCol w:w="669"/>
        <w:gridCol w:w="109"/>
        <w:gridCol w:w="720"/>
        <w:gridCol w:w="722"/>
      </w:tblGrid>
      <w:tr>
        <w:trPr>
          <w:trHeight w:val="361" w:hRule="exact"/>
        </w:trPr>
        <w:tc>
          <w:tcPr>
            <w:tcW w:w="970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0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594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15" w:hRule="atLeast"/>
          <w:cantSplit w:val="true"/>
        </w:trPr>
        <w:tc>
          <w:tcPr>
            <w:tcW w:w="37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</w:tr>
      <w:tr>
        <w:trPr>
          <w:trHeight w:val="255" w:hRule="atLeast"/>
        </w:trPr>
        <w:tc>
          <w:tcPr>
            <w:tcW w:w="37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19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04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04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04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411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4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8,470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866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1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3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750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759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6,653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9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9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38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99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24.8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2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52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176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132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58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0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5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0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00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9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8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15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69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69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858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04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03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15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69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,969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8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4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3.4</w:t>
            </w:r>
          </w:p>
        </w:tc>
      </w:tr>
      <w:tr>
        <w:trPr>
          <w:trHeight w:val="335" w:hRule="atLeast"/>
        </w:trPr>
        <w:tc>
          <w:tcPr>
            <w:tcW w:w="37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6,073.9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0,612.9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1,975.1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,211.2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,506.8</w:t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,674.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7,463.6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,749.6</w:t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47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702" w:type="dxa"/>
            <w:gridSpan w:val="15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450"/>
        <w:gridCol w:w="90"/>
        <w:gridCol w:w="450"/>
        <w:gridCol w:w="990"/>
        <w:gridCol w:w="170"/>
        <w:gridCol w:w="1135"/>
        <w:gridCol w:w="1305"/>
        <w:gridCol w:w="99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WFP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discharge notic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,847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6,7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,94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46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4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6,91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8,66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05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814"/>
      </w:tblGrid>
      <w:tr>
        <w:trPr>
          <w:trHeight w:val="305" w:hRule="atLeast"/>
        </w:trPr>
        <w:tc>
          <w:tcPr>
            <w:tcW w:w="9805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805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9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08-09</w:t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9-09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,04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,32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7,129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76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65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4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88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399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4,0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38,05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0,39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3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,08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62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,85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0,95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0,75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0,5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21,38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22,48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11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22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85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66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2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31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1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675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0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5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8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0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8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6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96</w:t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2,28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5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66,14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52,566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41,765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10,013</w:t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772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Statistics &amp; DWH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1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810"/>
        <w:gridCol w:w="263"/>
        <w:gridCol w:w="637"/>
        <w:gridCol w:w="360"/>
        <w:gridCol w:w="540"/>
        <w:gridCol w:w="360"/>
        <w:gridCol w:w="540"/>
        <w:gridCol w:w="457"/>
        <w:gridCol w:w="443"/>
        <w:gridCol w:w="618"/>
        <w:gridCol w:w="199"/>
        <w:gridCol w:w="893"/>
      </w:tblGrid>
      <w:tr>
        <w:trPr>
          <w:cantSplit w:val="true"/>
        </w:trPr>
        <w:tc>
          <w:tcPr>
            <w:tcW w:w="9810" w:type="dxa"/>
            <w:gridSpan w:val="14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9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03-09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9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bCs/>
                <w:sz w:val="16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43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7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26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5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4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1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 Medium and long term  (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 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3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58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45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28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65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9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5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7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00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29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8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4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2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3,20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4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8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6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75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9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7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1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96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7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7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2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2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163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3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83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7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4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18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360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360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  <w:tab w:val="left" w:pos="9000" w:leader="none"/>
        </w:tabs>
        <w:jc w:val="right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Million U.S. Dollars)</w:t>
        <w:tab/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885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8-09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136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OLE_LINK3"/>
            <w:bookmarkEnd w:id="0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7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2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4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7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9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9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5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6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8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6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2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345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7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70.0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15.0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.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22.0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77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9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9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9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</w:r>
    </w:p>
    <w:tbl>
      <w:tblPr>
        <w:tblW w:w="90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682"/>
        <w:gridCol w:w="758"/>
        <w:gridCol w:w="53"/>
        <w:gridCol w:w="624"/>
        <w:gridCol w:w="804"/>
        <w:gridCol w:w="86"/>
        <w:gridCol w:w="718"/>
        <w:gridCol w:w="802"/>
        <w:gridCol w:w="35"/>
        <w:gridCol w:w="838"/>
        <w:gridCol w:w="900"/>
      </w:tblGrid>
      <w:tr>
        <w:trPr>
          <w:trHeight w:val="259" w:hRule="atLeas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Heading6"/>
              <w:snapToGrid w:val="false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</w:r>
          </w:p>
        </w:tc>
        <w:tc>
          <w:tcPr>
            <w:tcW w:w="5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6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3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50" w:leader="none"/>
                <w:tab w:val="left" w:pos="8730" w:leader="none"/>
              </w:tabs>
              <w:jc w:val="right"/>
              <w:rPr/>
            </w:pPr>
            <w:r>
              <w:rPr>
                <w:sz w:val="14"/>
              </w:rPr>
              <w:t>(Million U.S. Dollars)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-Dec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.-Mar. 09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9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/>
                <w:b/>
                <w:bCs/>
                <w:sz w:val="14"/>
                <w:szCs w:val="16"/>
              </w:rPr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5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9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9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4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9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8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4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76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7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9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3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2.0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.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3.0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5.0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2.0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.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7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7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.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5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9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administrator</dc:creator>
  <dc:description/>
  <cp:keywords/>
  <dc:language>en-US</dc:language>
  <cp:lastModifiedBy>aftab ahmad</cp:lastModifiedBy>
  <cp:lastPrinted>2009-10-30T15:53:00Z</cp:lastPrinted>
  <dcterms:modified xsi:type="dcterms:W3CDTF">2009-10-31T08:23:00Z</dcterms:modified>
  <cp:revision>1375</cp:revision>
  <dc:subject/>
  <dc:title>2.8    TELEGRAPHIC TRANSFERS	</dc:title>
</cp:coreProperties>
</file>