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,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5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4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7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9,6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2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8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9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6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3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,8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6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8,3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8,0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1,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4,7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3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5,3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6,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6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1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55,70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84,26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11,37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32,1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01,945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8,6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1,9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63,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7,3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8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6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6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3,4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8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6,6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25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1,2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0,9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7,9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71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8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27,6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6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31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4,6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6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8,8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16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39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4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0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3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,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</w:tr>
      <w:tr>
        <w:trPr>
          <w:trHeight w:val="153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5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6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2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7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2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0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6,2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6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33,06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7,841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8,8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2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4,5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66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2,8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9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30,5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0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4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8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6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4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2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7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,932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4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64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104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5,0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8,6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1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24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1:00Z</dcterms:created>
  <dc:creator>khalid sarwar qureshi</dc:creator>
  <dc:description/>
  <cp:keywords/>
  <dc:language>en-US</dc:language>
  <cp:lastModifiedBy>aftab ahmad</cp:lastModifiedBy>
  <cp:lastPrinted>2008-11-01T11:39:00Z</cp:lastPrinted>
  <dcterms:modified xsi:type="dcterms:W3CDTF">2009-10-31T05:46:00Z</dcterms:modified>
  <cp:revision>905</cp:revision>
  <dc:subject/>
  <dc:title>5.1  (a)  YIELD ON FEDERAL	</dc:title>
</cp:coreProperties>
</file>