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51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8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2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4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6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2.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3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03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2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23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5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2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4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05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16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8.16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5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.2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9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433"/>
        <w:gridCol w:w="287"/>
        <w:gridCol w:w="720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5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2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7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1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4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4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1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3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1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0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4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639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6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8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18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9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1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28:00Z</dcterms:created>
  <dc:creator>aftab ahmad</dc:creator>
  <dc:description/>
  <cp:keywords/>
  <dc:language>en-US</dc:language>
  <cp:lastModifiedBy>aftab ahmad</cp:lastModifiedBy>
  <cp:lastPrinted>2009-05-02T11:31:00Z</cp:lastPrinted>
  <dcterms:modified xsi:type="dcterms:W3CDTF">2009-05-08T10:12:00Z</dcterms:modified>
  <cp:revision>1124</cp:revision>
  <dc:subject/>
  <dc:title>1</dc:title>
</cp:coreProperties>
</file>