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56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41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3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19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51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588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3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06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,63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77,007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726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08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3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87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62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1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,386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72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19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37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04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18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8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,460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29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0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03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39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04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3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63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863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104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23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42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,942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89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7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,845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205.0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32.8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6.8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4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81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61.4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2.7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2.1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-04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4,227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00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24,7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1,2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87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00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6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-04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0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7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2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3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57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2,35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6237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455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2,8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4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6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03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6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4,85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,50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90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6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6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49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0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58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5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8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60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4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07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8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8731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735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56,90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907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840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28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60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41,023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100,0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004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81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5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6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51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7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9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6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5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2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5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2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1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4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3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5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1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.1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Rejecte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.7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8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7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5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.1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2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7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5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80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6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5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3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79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703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6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94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864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355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89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700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248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3890" cy="649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49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  <w:gridCol w:w="30"/>
      </w:tblGrid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60" w:type="dxa"/>
            <w:gridSpan w:val="6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913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05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1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73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91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46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4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52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2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356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064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24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75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8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84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9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75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0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611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204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6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52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60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20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7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9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99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2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903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297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63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9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13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75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7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09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4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65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89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9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06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17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42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06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1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3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9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3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2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535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82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7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87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0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24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8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0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96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86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24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27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74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96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63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5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7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32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57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299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07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9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74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8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9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5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7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25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5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32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04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1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11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63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89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65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7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9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66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95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78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54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5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4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95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0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6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6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8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66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94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83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58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5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42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00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2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01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3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60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87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10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14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8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65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4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9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18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4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29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74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7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70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34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60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36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5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7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83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11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959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51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5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64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56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2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1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4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6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60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8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737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65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81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58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84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66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2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0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28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6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26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3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71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19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47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.33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1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3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08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38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11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17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2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85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2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54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44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2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9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58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49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33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0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51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47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69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57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2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34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99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7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26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50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7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60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4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46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0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5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66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7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94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1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47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.31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2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24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55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57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428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5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92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81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1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979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9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84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6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09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38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5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8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06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33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17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3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5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35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5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565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34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5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44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13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42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33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4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6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4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06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3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364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13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4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0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01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30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19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8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8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30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268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9"/>
        <w:gridCol w:w="541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00"/>
      </w:tblGrid>
      <w:tr>
        <w:trPr>
          <w:trHeight w:val="255" w:hRule="atLeast"/>
          <w:cantSplit w:val="true"/>
        </w:trPr>
        <w:tc>
          <w:tcPr>
            <w:tcW w:w="8460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3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6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8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9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6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5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0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4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6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89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2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3620</w:t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2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8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8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7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5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4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9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0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40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86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5946</w:t>
            </w:r>
          </w:p>
        </w:tc>
      </w:tr>
      <w:tr>
        <w:trPr>
          <w:trHeight w:val="360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9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3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8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2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8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2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5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872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27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1839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9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0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0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8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1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0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8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.822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32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512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8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6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4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6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7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9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9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4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7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777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260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4742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6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3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1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4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3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6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1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6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9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120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55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802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3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9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9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2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1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5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9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4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7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214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636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906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18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1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1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9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1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6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1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.764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26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840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6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1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5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6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1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6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2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213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77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428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2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3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96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6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6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2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3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389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92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5594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6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3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6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88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97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27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5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.740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26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886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8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6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7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21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2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0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4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9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4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.988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54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1061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4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2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6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8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99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29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2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4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310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88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4533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4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2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7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0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0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2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2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3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381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.94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5771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1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79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6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4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5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0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7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508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075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7289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97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6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77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2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3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81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9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674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309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958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7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6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18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29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0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6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6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650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23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2048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8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74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5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78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3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1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9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175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63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5557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8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5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5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6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5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510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9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3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1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881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43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4425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53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72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31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2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5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8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5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7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806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48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3926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0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0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3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69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46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7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577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286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3202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6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5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4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5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97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2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3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.959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622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6311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4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4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8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7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9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6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7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3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1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202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90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0830</w:t>
            </w:r>
          </w:p>
        </w:tc>
      </w:tr>
      <w:tr>
        <w:trPr>
          <w:trHeight w:val="432" w:hRule="exac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Mar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1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8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4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7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6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46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966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.680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7945</w:t>
            </w:r>
          </w:p>
        </w:tc>
      </w:tr>
      <w:tr>
        <w:trPr>
          <w:trHeight w:val="213" w:hRule="exac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5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63"/>
        <w:gridCol w:w="561"/>
        <w:gridCol w:w="518"/>
        <w:gridCol w:w="544"/>
        <w:gridCol w:w="541"/>
        <w:gridCol w:w="541"/>
        <w:gridCol w:w="628"/>
        <w:gridCol w:w="558"/>
        <w:gridCol w:w="540"/>
        <w:gridCol w:w="540"/>
        <w:gridCol w:w="540"/>
        <w:gridCol w:w="630"/>
        <w:gridCol w:w="540"/>
        <w:gridCol w:w="630"/>
      </w:tblGrid>
      <w:tr>
        <w:trPr>
          <w:trHeight w:val="288" w:hRule="atLeast"/>
        </w:trPr>
        <w:tc>
          <w:tcPr>
            <w:tcW w:w="9198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98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887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614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887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</w:t>
            </w:r>
          </w:p>
        </w:tc>
      </w:tr>
      <w:tr>
        <w:trPr>
          <w:trHeight w:val="216" w:hRule="atLeast"/>
        </w:trPr>
        <w:tc>
          <w:tcPr>
            <w:tcW w:w="18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4.8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3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4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8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4.8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7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6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5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5.1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4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3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17.1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4.1 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2 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5.1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.7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8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8.9 </w:t>
            </w:r>
          </w:p>
        </w:tc>
      </w:tr>
      <w:tr>
        <w:trPr>
          <w:trHeight w:val="288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.6 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.1 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8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4:00Z</dcterms:created>
  <dc:creator>khalid sarwar qureshi</dc:creator>
  <dc:description/>
  <cp:keywords/>
  <dc:language>en-US</dc:language>
  <cp:lastModifiedBy>basit8895</cp:lastModifiedBy>
  <cp:lastPrinted>2009-03-31T11:40:00Z</cp:lastPrinted>
  <dcterms:modified xsi:type="dcterms:W3CDTF">2009-05-04T04:05:00Z</dcterms:modified>
  <cp:revision>1164</cp:revision>
  <dc:subject/>
  <dc:title>4</dc:title>
</cp:coreProperties>
</file>