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32.6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8,897.8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902.5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4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26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70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0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4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27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918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6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22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21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65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001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62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4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1,87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6,12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8,04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4,39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9,56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56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99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85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74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48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70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72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6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57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33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,60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,48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18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5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7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1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2,964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40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71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23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0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3,01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8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2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3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5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5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8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59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9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7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77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8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8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2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1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99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1,435.2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030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1,956.1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93,518.8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1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09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4,44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23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8,02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10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07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33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4,7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,32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,81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64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73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90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97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27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9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37,0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4,15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47,19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3,79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2,24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26,07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2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08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59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0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7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51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3,5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2,91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4,3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5,00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48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20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63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6,36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1,52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4,43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14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61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2,57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3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45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0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4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9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67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68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24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1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4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54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56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44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3,28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09,86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14,2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119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099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4,444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23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8,02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10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07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33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4,73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,32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,81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64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739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90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97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27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9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7,02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4,15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7,19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3,79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2,24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26,07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23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08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591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0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7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516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3,5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2,91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4,3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5,00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48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20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63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6,36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1,52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4,43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14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61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,57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3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452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5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01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4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9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67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68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3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24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1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4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54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56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44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3,28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09,869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14,212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bookmarkStart w:id="0" w:name="OLE_LINK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8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33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4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68,49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94,412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266,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1" w:name="OLE_LINK5"/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8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33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4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68,499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94,412.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266,61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0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546.3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673.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10"/>
        <w:gridCol w:w="11"/>
        <w:gridCol w:w="722"/>
        <w:gridCol w:w="32"/>
        <w:gridCol w:w="681"/>
        <w:gridCol w:w="39"/>
        <w:gridCol w:w="663"/>
        <w:gridCol w:w="143"/>
        <w:gridCol w:w="636"/>
        <w:gridCol w:w="88"/>
        <w:gridCol w:w="667"/>
        <w:gridCol w:w="57"/>
        <w:gridCol w:w="720"/>
        <w:gridCol w:w="702"/>
      </w:tblGrid>
      <w:tr>
        <w:trPr>
          <w:trHeight w:val="361" w:hRule="exac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3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1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</w:tr>
      <w:tr>
        <w:trPr>
          <w:trHeight w:val="255" w:hRule="atLeast"/>
        </w:trPr>
        <w:tc>
          <w:tcPr>
            <w:tcW w:w="37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</w:tr>
      <w:tr>
        <w:trPr>
          <w:trHeight w:val="25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</w:tr>
      <w:tr>
        <w:trPr>
          <w:trHeight w:val="335" w:hRule="atLeast"/>
        </w:trPr>
        <w:tc>
          <w:tcPr>
            <w:tcW w:w="37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</w:tr>
      <w:tr>
        <w:trPr>
          <w:trHeight w:val="255" w:hRule="atLeast"/>
        </w:trPr>
        <w:tc>
          <w:tcPr>
            <w:tcW w:w="523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9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3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09"/>
        <w:gridCol w:w="30"/>
      </w:tblGrid>
      <w:tr>
        <w:trPr>
          <w:trHeight w:val="305" w:hRule="atLeast"/>
        </w:trPr>
        <w:tc>
          <w:tcPr>
            <w:tcW w:w="983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30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-02-0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03-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,3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,3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  <w:lang w:val="en-A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98,84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23,4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1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4,7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,3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17,0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74,66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1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2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3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2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5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49,257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50,5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97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17"/>
      </w:tblGrid>
      <w:tr>
        <w:trPr>
          <w:cantSplit w:val="true"/>
        </w:trPr>
        <w:tc>
          <w:tcPr>
            <w:tcW w:w="9734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8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2" w:name="OLE_LINK3"/>
            <w:bookmarkEnd w:id="2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3" w:name="_Hlk37136732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7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05-02T10:37:00Z</cp:lastPrinted>
  <dcterms:modified xsi:type="dcterms:W3CDTF">2009-05-02T04:57:00Z</dcterms:modified>
  <cp:revision>1262</cp:revision>
  <dc:subject/>
  <dc:title>2.8    TELEGRAPHIC TRANSFERS	</dc:title>
</cp:coreProperties>
</file>