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216.8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40.3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7.2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2.4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>2.4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9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5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9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64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5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0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248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GRAPH Call Money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71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69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41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0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69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47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6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98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1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4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8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9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7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18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08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8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6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9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4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14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3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0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75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6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6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0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1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04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2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4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3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08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4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708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45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8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03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15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37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00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4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4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5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2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2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4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5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8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47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74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9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9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2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4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4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1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4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12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9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0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5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3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4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38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0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4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94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9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8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5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1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058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22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3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5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3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6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0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95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3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335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39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7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08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6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1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29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3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56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8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2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6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0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8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47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0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3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20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13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4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9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9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39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7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80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0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8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3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7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9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2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16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40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7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0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3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1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6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7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932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8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5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68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8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13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6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0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3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948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8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5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30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5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6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8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3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1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1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152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20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4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5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5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0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9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17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39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81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1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2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3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39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9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87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7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7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9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2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61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0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9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2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9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9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90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1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4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9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8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10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7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86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8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0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3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94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16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9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0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1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5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3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14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9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6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0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1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2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5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16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4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52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10"/>
        <w:gridCol w:w="20"/>
        <w:gridCol w:w="30"/>
        <w:gridCol w:w="20"/>
        <w:gridCol w:w="580"/>
        <w:gridCol w:w="20"/>
        <w:gridCol w:w="520"/>
        <w:gridCol w:w="20"/>
        <w:gridCol w:w="610"/>
        <w:gridCol w:w="90"/>
        <w:gridCol w:w="630"/>
        <w:gridCol w:w="720"/>
        <w:gridCol w:w="2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8460" w:type="dxa"/>
            <w:gridSpan w:val="21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1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7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6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8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0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26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30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69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6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2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34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2717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1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9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3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2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3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53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9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51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580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4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7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7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87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1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3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982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170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3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3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0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43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13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6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4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28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47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42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1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2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7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07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94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3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674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9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207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5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6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95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74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5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295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55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760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9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0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67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3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419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924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2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0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8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6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7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42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6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15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81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97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203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5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4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6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7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98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97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7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3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1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630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9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279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4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5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5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1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43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5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3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04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3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32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1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3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5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2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70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83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4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587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94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540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1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2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7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2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15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6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91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8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4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003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1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3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6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5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0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17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28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6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56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7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098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5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6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3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69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99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77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0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03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3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96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9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0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8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25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87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9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7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407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69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403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6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4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4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72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37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5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3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913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1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839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8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0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7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2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63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12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9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71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2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783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6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5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7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1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65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7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2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562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8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433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5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7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5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6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05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68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9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9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529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451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6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1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6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28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22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25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63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8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27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6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177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8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3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4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2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02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11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2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1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729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9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470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1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2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5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98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45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023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3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025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2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8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7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3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15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11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1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1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108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39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12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an-0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4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4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2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03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98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8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6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4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92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1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690</w:t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3"/>
        <w:gridCol w:w="561"/>
        <w:gridCol w:w="518"/>
        <w:gridCol w:w="544"/>
        <w:gridCol w:w="541"/>
        <w:gridCol w:w="541"/>
        <w:gridCol w:w="628"/>
        <w:gridCol w:w="558"/>
        <w:gridCol w:w="540"/>
        <w:gridCol w:w="540"/>
        <w:gridCol w:w="540"/>
        <w:gridCol w:w="540"/>
        <w:gridCol w:w="540"/>
        <w:gridCol w:w="540"/>
      </w:tblGrid>
      <w:tr>
        <w:trPr>
          <w:trHeight w:val="288" w:hRule="atLeast"/>
        </w:trPr>
        <w:tc>
          <w:tcPr>
            <w:tcW w:w="901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1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659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2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aftab ahmad</cp:lastModifiedBy>
  <cp:lastPrinted>2009-03-02T16:06:00Z</cp:lastPrinted>
  <dcterms:modified xsi:type="dcterms:W3CDTF">2009-03-02T11:08:00Z</dcterms:modified>
  <cp:revision>1122</cp:revision>
  <dc:subject/>
  <dc:title>4</dc:title>
</cp:coreProperties>
</file>