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1,074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005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6,73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38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86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74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8,73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8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080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497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014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7,54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,93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07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938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96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843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511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65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90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5,58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4,05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3,518.8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1,074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005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6,73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38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86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74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8,73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8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080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497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014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7,54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,93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07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938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96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843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511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65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90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5,584.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4,057.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3,518.8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an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b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5,871.2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9,718.1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6,332.6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8,89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71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52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62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4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15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19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70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04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44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29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2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275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2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66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119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708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02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214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92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001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62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14,67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18,03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1,871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6,128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4,77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,60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4,39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9,568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086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955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99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85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8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46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48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70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,370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59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36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579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5,74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7,20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,60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,483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75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7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5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7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,23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,57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2,964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404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0,011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1,32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23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00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4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26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21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2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55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08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4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5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85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58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60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5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9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80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3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7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86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5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12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2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13.5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0,555.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9,073.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1,435.2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030.6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90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1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09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44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5,26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23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0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10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64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07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33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9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,7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,3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,81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6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64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73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90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54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97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27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9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8,04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37,02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4,15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7,19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5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3,79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2,2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6,07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7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2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0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7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5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03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7,33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7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5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3,52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18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2,91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4,3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5,00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1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48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20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63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71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6,36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1,5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4,43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14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6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57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3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3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5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5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86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40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42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51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9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6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68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3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2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1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8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4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4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56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44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81,95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093,518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3,28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9,86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14,21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902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119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099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44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5,26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23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02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10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64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07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334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9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,73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,3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,81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6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64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73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905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54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97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27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962.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8,04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37,02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4,15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7,19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5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3,79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2,2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6,071.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7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2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08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7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5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03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7,33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7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5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3,52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18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2,91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4,3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5,00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1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48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20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63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71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6,36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1,5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4,43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14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6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57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3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3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5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5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86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40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42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51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9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67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68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7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3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2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18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8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4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4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56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44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81,956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093,518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3,288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9,869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14,212.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267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38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33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78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1,1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0,43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1,32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2,796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0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95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01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989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4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,16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,35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80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21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3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04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5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0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97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42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37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51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59,932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65,8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73,867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93,82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7,34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4,131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2,675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0,8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10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699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44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2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60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492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54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,03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27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,506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,03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7,674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9,07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2,470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0,41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77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00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,953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3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9,87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3,91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8,358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7,41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0,69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05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879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3,48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3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5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463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06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7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98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2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710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2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3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8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22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88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2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7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576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03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1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2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9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0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26,01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33,23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42,533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68,49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50.95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387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330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785.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,19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0,43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1,329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2,796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04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95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01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989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4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,16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,35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80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21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3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16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04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5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0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97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42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37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51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65.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9,932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5,8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3,867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3,823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7,349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4,131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2,675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0,82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10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699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44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2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602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492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54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,03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27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,506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,03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7,674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9,070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2,470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0,41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77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00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,953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37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9,87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3,91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8,358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7,41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,69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05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879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,48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3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5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463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0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06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7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98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26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710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2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3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8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22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88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2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7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576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03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1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2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9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0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26,014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33,231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42,533.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68,499.9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4"/>
        <w:gridCol w:w="20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3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69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34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392.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546.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673.4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711"/>
        <w:gridCol w:w="11"/>
        <w:gridCol w:w="722"/>
        <w:gridCol w:w="32"/>
        <w:gridCol w:w="681"/>
        <w:gridCol w:w="39"/>
        <w:gridCol w:w="663"/>
        <w:gridCol w:w="143"/>
        <w:gridCol w:w="636"/>
        <w:gridCol w:w="84"/>
        <w:gridCol w:w="671"/>
        <w:gridCol w:w="29"/>
        <w:gridCol w:w="744"/>
        <w:gridCol w:w="702"/>
      </w:tblGrid>
      <w:tr>
        <w:trPr>
          <w:trHeight w:val="361" w:hRule="exac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16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</w:tr>
      <w:tr>
        <w:trPr>
          <w:trHeight w:val="335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132.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</w:tr>
      <w:tr>
        <w:trPr>
          <w:trHeight w:val="255" w:hRule="atLeast"/>
        </w:trPr>
        <w:tc>
          <w:tcPr>
            <w:tcW w:w="523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9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3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09"/>
        <w:gridCol w:w="30"/>
      </w:tblGrid>
      <w:tr>
        <w:trPr>
          <w:trHeight w:val="305" w:hRule="atLeast"/>
        </w:trPr>
        <w:tc>
          <w:tcPr>
            <w:tcW w:w="983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30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11-0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12-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65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,4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  <w:lang w:val="en-A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AU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6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89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94,3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92,9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83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1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9,46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4,7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60,1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69,1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27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50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7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5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1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5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5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7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3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55,129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69,49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97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17"/>
      </w:tblGrid>
      <w:tr>
        <w:trPr>
          <w:cantSplit w:val="true"/>
        </w:trPr>
        <w:tc>
          <w:tcPr>
            <w:tcW w:w="9734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9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67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2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9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6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5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79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8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2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3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9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4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6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2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0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3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5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6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8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0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7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16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7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9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1" w:name="_Hlk37136732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1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7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9-02-24T14:52:00Z</cp:lastPrinted>
  <dcterms:modified xsi:type="dcterms:W3CDTF">2009-03-04T06:47:00Z</dcterms:modified>
  <cp:revision>1225</cp:revision>
  <dc:subject/>
  <dc:title>2.8    TELEGRAPHIC TRANSFERS	</dc:title>
</cp:coreProperties>
</file>