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188.3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21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6.3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111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2.9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7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2.4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52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2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6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8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3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5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73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5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6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5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9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0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4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64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5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89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70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2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4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7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3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67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7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3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4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62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9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3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5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4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0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0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995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2620" cy="801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01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8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7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8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3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3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8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6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66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9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4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32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7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9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4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11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6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4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7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35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58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4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6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8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6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81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73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5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04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70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95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81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3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5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6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80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44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6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04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89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1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04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5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7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3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17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53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7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14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83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1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96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4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6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2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59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37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83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9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62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8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0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83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30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3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9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1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6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22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5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7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0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0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70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57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5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91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1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94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2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4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3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55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74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7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93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45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5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3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5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2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0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2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86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91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4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4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1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2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5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88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95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2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4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22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8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9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1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6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32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0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68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8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9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4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4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1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5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80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38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26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94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1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95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0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46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78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53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2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39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0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20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9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1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3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9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86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57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37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9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8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9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1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2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63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64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3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4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8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9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5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7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93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14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4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3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9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58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2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54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00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0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38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2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5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2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5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8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3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96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4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5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89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32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87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53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2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05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4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86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60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84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57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5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2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24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94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9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6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7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5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3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5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4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56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88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7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50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4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8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0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0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27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06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52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23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2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1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7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4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9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34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27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3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0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5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31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4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0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880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541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00"/>
      </w:tblGrid>
      <w:tr>
        <w:trPr>
          <w:trHeight w:val="255" w:hRule="atLeast"/>
          <w:cantSplit w:val="true"/>
        </w:trPr>
        <w:tc>
          <w:tcPr>
            <w:tcW w:w="8460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7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8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9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2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1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4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09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2039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9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8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5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62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21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3561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2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8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8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9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8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5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86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42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4138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0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7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7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8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83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46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499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9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9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9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8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042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72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710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1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0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4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1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008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69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751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0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7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3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392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07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987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6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5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5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4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6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3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5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558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18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253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4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3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9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101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71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719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8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6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2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9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44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289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88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812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7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6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2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4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2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663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90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842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2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5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0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5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7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209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50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228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3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5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8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25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7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0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912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31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208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8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4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9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47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4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091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61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617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2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7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2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9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9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43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5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903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44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270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9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9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7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6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40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408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93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871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2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1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7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0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412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94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693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1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3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5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4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5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553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90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824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8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8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0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3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8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322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59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414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8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2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4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5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643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07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848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6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7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3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3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4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5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85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82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291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3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1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25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66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38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98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615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9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7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9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5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6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140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73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597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9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6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7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6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120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70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566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1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9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2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7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0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53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12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915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p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9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80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0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44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394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98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7837</w:t>
            </w:r>
          </w:p>
        </w:tc>
      </w:tr>
      <w:tr>
        <w:trPr>
          <w:trHeight w:val="213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3"/>
        <w:gridCol w:w="561"/>
        <w:gridCol w:w="630"/>
        <w:gridCol w:w="544"/>
        <w:gridCol w:w="541"/>
        <w:gridCol w:w="541"/>
        <w:gridCol w:w="628"/>
        <w:gridCol w:w="558"/>
        <w:gridCol w:w="540"/>
        <w:gridCol w:w="518"/>
        <w:gridCol w:w="562"/>
        <w:gridCol w:w="630"/>
        <w:gridCol w:w="540"/>
        <w:gridCol w:w="630"/>
      </w:tblGrid>
      <w:tr>
        <w:trPr>
          <w:trHeight w:val="288" w:hRule="atLeast"/>
        </w:trPr>
        <w:tc>
          <w:tcPr>
            <w:tcW w:w="9310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31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887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506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2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887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</w:tr>
      <w:tr>
        <w:trPr>
          <w:trHeight w:val="216" w:hRule="atLeast"/>
        </w:trPr>
        <w:tc>
          <w:tcPr>
            <w:tcW w:w="18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7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7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0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.6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4.2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0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8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basit8895</cp:lastModifiedBy>
  <cp:lastPrinted>2009-03-31T11:40:00Z</cp:lastPrinted>
  <dcterms:modified xsi:type="dcterms:W3CDTF">2009-06-10T11:05:00Z</dcterms:modified>
  <cp:revision>1187</cp:revision>
  <dc:subject/>
  <dc:title>4</dc:title>
</cp:coreProperties>
</file>