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29250" cy="6193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619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43"/>
                              <w:gridCol w:w="361"/>
                              <w:gridCol w:w="14"/>
                              <w:gridCol w:w="357"/>
                              <w:gridCol w:w="900"/>
                              <w:gridCol w:w="1529"/>
                              <w:gridCol w:w="986"/>
                              <w:gridCol w:w="996"/>
                              <w:gridCol w:w="8"/>
                              <w:gridCol w:w="986"/>
                              <w:gridCol w:w="7"/>
                              <w:gridCol w:w="1031"/>
                              <w:gridCol w:w="1032"/>
                            </w:tblGrid>
                            <w:tr>
                              <w:trPr/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" w:leader="none"/>
                                      <w:tab w:val="center" w:pos="4245" w:leader="none"/>
                                    </w:tabs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ab/>
                                    <w:tab/>
                                    <w:t xml:space="preserve">5.1   National  Saving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chemes - Outstanding Amou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End Ju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vMerge w:val="restart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CHEME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vMerge w:val="continue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ccounts (i+ii / 1 to 5 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9,295.7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5,668.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1,074.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2,005.8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5,18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903.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1,999.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6,736.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5,918.8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19,29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392.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3,668.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4,338.4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6,086.9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5,88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ving Account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,598.4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,054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,743.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8,735.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,724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Accounts 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8.1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5.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4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0.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6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hana Amdani Account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295.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381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27.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84.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5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Accounts 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4,694.4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2,789.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2,080.1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1,497.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7,01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ensioners Benefit Account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,379.3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1,116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7,499.4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8,968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7,663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ertificates (i+ii+iii /6 to 13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42,320.4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70,232.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49,014.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77,548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25,55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88,440.8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76,822.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01,448.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39,540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02,49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5,285.6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0,907.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8,933.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3,507.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307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98,594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2,502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8,632.4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4,500.6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3,755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fence Saving Certificat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2,248.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03,489.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5,938.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8,961.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4,643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National Deposit Certificates 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.7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4.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1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Certificates 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4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2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1.5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80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remium Saving Certificat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Certificates (Registered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0,892.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97,580.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39,843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6,511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0,31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Certificates (Bearer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1.3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6.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86.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6.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gular Income Certificat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5,886.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5,223.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9,659.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,290.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,016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ebood Saving Certificate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,691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3,345.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2,982.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90,196.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8,99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Prize Bonds (14 to 28) *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2,812.1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4,056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5,495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4,503.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2,78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9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8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4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,000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,016.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,691.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,083.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3,686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5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4,943.7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,074.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,617.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,498.8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,88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5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,516.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693.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812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951.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,873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,5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4,113.4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,122.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,543.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169.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9,498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,342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,132.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,429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3,075.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5,61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0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4,052.8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7,173.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557.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2,880.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4,38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TOTAL  ( A+B+C 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84,428.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39,956.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35,584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04,057.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,093,518.8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Notes :  1.    National  Saving Centres  started  sales of  Saving Certificates from 1971-72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2.  Khas Deposit Certificates and National Deposit Certificates were introduced  in 1972-73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3.  Khas Deposit Accounts were introduced in  1974-75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4.  National Saving Centres started receiving Saving Deposit Accounts  in  1974-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5.  Premium Saving Certificates  were  introduced from  1979-80  and  discontinued  from  1-7-1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6.  Mahana Amdani Accounts and Special Saving Accounts were introduced from March 1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 xml:space="preserve">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5pt;height:487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43"/>
                        <w:gridCol w:w="361"/>
                        <w:gridCol w:w="14"/>
                        <w:gridCol w:w="357"/>
                        <w:gridCol w:w="900"/>
                        <w:gridCol w:w="1529"/>
                        <w:gridCol w:w="986"/>
                        <w:gridCol w:w="996"/>
                        <w:gridCol w:w="8"/>
                        <w:gridCol w:w="986"/>
                        <w:gridCol w:w="7"/>
                        <w:gridCol w:w="1031"/>
                        <w:gridCol w:w="1032"/>
                      </w:tblGrid>
                      <w:tr>
                        <w:trPr/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" w:leader="none"/>
                                <w:tab w:val="center" w:pos="4245" w:leader="none"/>
                              </w:tabs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ab/>
                              <w:tab/>
                              <w:t xml:space="preserve">5.1   National  Saving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chemes - Outstanding Amou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End Jun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3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vMerge w:val="restart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CHEME</w:t>
                            </w:r>
                          </w:p>
                        </w:tc>
                        <w:tc>
                          <w:tcPr>
                            <w:tcW w:w="986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1031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1032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vMerge w:val="continue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ccounts (i+ii / 1 to 5 )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89,295.7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05,668.1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21,074.7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52,005.8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5,183.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903.5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1,999.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6,736.3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5,918.8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19,299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392.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3,668.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4,338.4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6,086.9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5,884.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ving Account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,598.4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,054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,743.6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8,735.3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,724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Accounts 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8.1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5.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4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0.7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6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hana Amdani Account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295.5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381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27.2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84.1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59.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Accounts 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4,694.4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2,789.6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2,080.1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1,497.7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7,019.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ensioners Benefit Account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,379.3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1,116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7,499.4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8,968.0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7,663.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ertificates (i+ii+iii /6 to 13)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42,320.4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670,232.3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649,014.3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677,548.0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25,555.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88,440.8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76,822.8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01,448.9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39,540.0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02,491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5,285.6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0,907.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8,933.0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3,507.4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307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98,594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2,502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8,632.4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4,500.6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3,755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fence Saving Certificat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2,248.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03,489.1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5,938.0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8,961.3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4,643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National Deposit Certificates 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.7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4.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19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2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Certificates 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4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2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1.50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80.0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7.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remium Saving Certificat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Certificates (Registered)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0,892.5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97,580.6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39,843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6,511.0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0,311.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Certificates (Bearer)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1.3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6.8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86.2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6.1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5.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gular Income Certificat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5,886.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5,223.1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9,659.2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,290.1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,016.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78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ebood Saving Certificate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,691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3,345.6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2,982.2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90,196.7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8,996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Prize Bonds (14 to 28) *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52,812.1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64,056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65,495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74,503.4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82,780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9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9.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8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10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4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,000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,016.3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,691.3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,083.4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3,686.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5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4,943.7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,074.8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,617.2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,498.8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,881.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5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,516.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693.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812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951.4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,873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,5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4,113.4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,122.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,543.0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169.5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9,498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,342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,132.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,429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3,075.5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5,615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0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4,052.8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7,173.6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557.6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2,880.4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4,380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TOTAL  ( A+B+C )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984,428.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939,956.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35,584.5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04,057.2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1,093,518.8    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550" w:type="dxa"/>
                            <w:gridSpan w:val="1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Notes :  1.    National  Saving Centres  started  sales of  Saving Certificates from 1971-72      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2.  Khas Deposit Certificates and National Deposit Certificates were introduced  in 1972-73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3.  Khas Deposit Accounts were introduced in  1974-75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4.  National Saving Centres started receiving Saving Deposit Accounts  in  1974-75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5.  Premium Saving Certificates  were  introduced from  1979-80  and  discontinued  from  1-7-1983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6.  Mahana Amdani Accounts and Special Saving Accounts were introduced from March 1983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 xml:space="preserve">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30" w:type="dxa"/>
        <w:jc w:val="left"/>
        <w:tblInd w:w="1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"/>
        <w:gridCol w:w="382"/>
        <w:gridCol w:w="2311"/>
        <w:gridCol w:w="90"/>
        <w:gridCol w:w="1282"/>
        <w:gridCol w:w="22"/>
        <w:gridCol w:w="1170"/>
        <w:gridCol w:w="1260"/>
        <w:gridCol w:w="1350"/>
      </w:tblGrid>
      <w:tr>
        <w:trPr/>
        <w:tc>
          <w:tcPr>
            <w:tcW w:w="8130" w:type="dxa"/>
            <w:gridSpan w:val="9"/>
            <w:tcBorders/>
          </w:tcPr>
          <w:p>
            <w:pPr>
              <w:pStyle w:val="Normal"/>
              <w:ind w:left="180" w:hanging="18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1 National Saving Schemes</w:t>
            </w:r>
            <w:r>
              <w:rPr>
                <w:b/>
                <w:bCs/>
                <w:sz w:val="28"/>
              </w:rPr>
              <w:t xml:space="preserve"> – Outstanding Amount</w:t>
            </w:r>
          </w:p>
        </w:tc>
      </w:tr>
      <w:tr>
        <w:trPr/>
        <w:tc>
          <w:tcPr>
            <w:tcW w:w="813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End Month</w:t>
            </w:r>
          </w:p>
        </w:tc>
      </w:tr>
      <w:tr>
        <w:trPr>
          <w:trHeight w:val="23" w:hRule="atLeast"/>
        </w:trPr>
        <w:tc>
          <w:tcPr>
            <w:tcW w:w="813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6"/>
              </w:rPr>
              <w:t>( Million  Rupees )</w:t>
            </w:r>
          </w:p>
        </w:tc>
      </w:tr>
      <w:tr>
        <w:trPr>
          <w:trHeight w:val="23" w:hRule="atLeast"/>
        </w:trPr>
        <w:tc>
          <w:tcPr>
            <w:tcW w:w="2956" w:type="dxa"/>
            <w:gridSpan w:val="3"/>
            <w:vMerge w:val="restart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CHEME</w:t>
            </w:r>
          </w:p>
        </w:tc>
        <w:tc>
          <w:tcPr>
            <w:tcW w:w="90" w:type="dxa"/>
            <w:tcBorders>
              <w:top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84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</w:tr>
      <w:tr>
        <w:trPr>
          <w:trHeight w:val="23" w:hRule="atLeast"/>
          <w:cantSplit w:val="true"/>
        </w:trPr>
        <w:tc>
          <w:tcPr>
            <w:tcW w:w="2956" w:type="dxa"/>
            <w:gridSpan w:val="3"/>
            <w:vMerge w:val="continue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pr.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y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Jun.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jc w:val="right"/>
              <w:rPr/>
            </w:pPr>
            <w:r>
              <w:rPr/>
              <w:t>Jul.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ccounts  (i+ ii / 1 to 5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68,897.8</w:t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70,902.5</w:t>
            </w:r>
          </w:p>
        </w:tc>
        <w:tc>
          <w:tcPr>
            <w:tcW w:w="12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5,183.5</w:t>
            </w:r>
          </w:p>
        </w:tc>
        <w:tc>
          <w:tcPr>
            <w:tcW w:w="13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4,119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e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3,847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5,262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9,299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8,235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049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640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,884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,884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ving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4,275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4,918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724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4,731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Account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7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7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6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6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hana Amdani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66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65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59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54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Saving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,214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,655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,019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641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nsioners Benefit Account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,623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,546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,663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,974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ertificates  (i+ ii+ iii / 6 to 13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726,128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728,041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725,555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37,025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r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9,568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,568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,491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3,799.2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852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748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307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307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,707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,724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,755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,918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fence Saving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8,579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7,338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4,643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4,674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ational Deposit Certificate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Certificate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9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8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7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7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emium Saving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 Certificates (Reg.)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,483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,182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,311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2,911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Certificates </w:t>
            </w:r>
            <w:r>
              <w:rPr>
                <w:color w:val="000000"/>
                <w:sz w:val="14"/>
              </w:rPr>
              <w:t>(Bearer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5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5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5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5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gular Income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073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214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016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,489.2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bood Saving Certificat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6,404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8,719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8,996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6,363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rize  Bonds  ( 14 to 28 )  *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83,004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83,011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82,780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2,143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    5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  1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5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5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  5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3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3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1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79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79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6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6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1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10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10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4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4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10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2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2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62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62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2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6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6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2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26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38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3,686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36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75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55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60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,881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65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1,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85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10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0,873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99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7,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592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575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9,498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532.2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1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686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588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5,615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640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40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913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994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44,380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324.7</w:t>
            </w:r>
          </w:p>
        </w:tc>
      </w:tr>
      <w:tr>
        <w:trPr>
          <w:trHeight w:val="23" w:hRule="atLeast"/>
        </w:trPr>
        <w:tc>
          <w:tcPr>
            <w:tcW w:w="2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 (A+B+C)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78,030.6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81,956.1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93,518.8</w:t>
            </w:r>
          </w:p>
        </w:tc>
        <w:tc>
          <w:tcPr>
            <w:tcW w:w="13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103,288.5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8190" w:leader="none"/>
              </w:tabs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</w:t>
            </w:r>
            <w:r>
              <w:rPr>
                <w:color w:val="000000"/>
                <w:sz w:val="14"/>
              </w:rPr>
              <w:t>7. Special Saving Certificates (Registered and Bearer) and Special Saving Accounts were introduced w.e.f. 4-2-1990</w:t>
              <w:tab/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</w:t>
            </w:r>
            <w:r>
              <w:rPr>
                <w:color w:val="000000"/>
                <w:sz w:val="14"/>
              </w:rPr>
              <w:t>8. Regular Income Certificates were introduced w.e.f. 2-2-1993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</w:t>
            </w:r>
            <w:r>
              <w:rPr>
                <w:color w:val="000000"/>
                <w:sz w:val="14"/>
              </w:rPr>
              <w:t xml:space="preserve">9. Prize Bonds of Rs. 25,000 , Rs. 10,000 and Rs.5000  were introduced w.e.f. 15-11-1995 ,15-12-1995 and 1-8-1998  respectively 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</w:t>
            </w:r>
            <w:r>
              <w:rPr>
                <w:color w:val="000000"/>
                <w:sz w:val="14"/>
              </w:rPr>
              <w:t xml:space="preserve">10.  Date of introduction of  new  denominations  :   Rs.15,000  (1-10-1999 ) ,   Rs.  750   (15-10-1999 ) ,   Rs.7,500  (1-11-1999) 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      </w:t>
            </w:r>
            <w:r>
              <w:rPr>
                <w:color w:val="000000"/>
                <w:sz w:val="14"/>
              </w:rPr>
              <w:t>Rs. 1,500  ( 15-11-1999 ) ,   Rs.40,000  ( 1-12-1999 ) ,   Rs.200  (15-12-1999 )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</w:t>
            </w:r>
            <w:r>
              <w:rPr>
                <w:color w:val="000000"/>
                <w:sz w:val="14"/>
              </w:rPr>
              <w:t>11.  Totals may not tally due to separate rounding off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</w:t>
            </w:r>
            <w:r>
              <w:rPr>
                <w:color w:val="000000"/>
                <w:sz w:val="14"/>
              </w:rPr>
              <w:t>12</w:t>
            </w:r>
            <w:r>
              <w:rPr>
                <w:b/>
                <w:bCs/>
                <w:color w:val="000000"/>
                <w:sz w:val="14"/>
              </w:rPr>
              <w:t>.</w:t>
            </w:r>
            <w:r>
              <w:rPr/>
              <w:t xml:space="preserve"> </w:t>
            </w:r>
            <w:r>
              <w:rPr>
                <w:b/>
                <w:bCs/>
                <w:sz w:val="13"/>
              </w:rPr>
              <w:t xml:space="preserve">  </w:t>
            </w:r>
            <w:r>
              <w:rPr>
                <w:sz w:val="13"/>
              </w:rPr>
              <w:t>Pensioner’s Benefit Accounts introduced w.e.f  Jan,2003</w:t>
            </w:r>
          </w:p>
        </w:tc>
      </w:tr>
      <w:tr>
        <w:trPr>
          <w:trHeight w:val="180" w:hRule="atLeast"/>
        </w:trPr>
        <w:tc>
          <w:tcPr>
            <w:tcW w:w="4328" w:type="dxa"/>
            <w:gridSpan w:val="5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    </w:t>
            </w:r>
          </w:p>
        </w:tc>
        <w:tc>
          <w:tcPr>
            <w:tcW w:w="3802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 : Central Directorate of National  Savings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color w:val="000000"/>
                <w:sz w:val="14"/>
                <w:szCs w:val="14"/>
              </w:rPr>
              <w:t xml:space="preserve">* State Bank of Pakistan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057775" cy="7471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775" cy="747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68"/>
                              <w:gridCol w:w="382"/>
                              <w:gridCol w:w="2309"/>
                              <w:gridCol w:w="90"/>
                              <w:gridCol w:w="851"/>
                              <w:gridCol w:w="990"/>
                              <w:gridCol w:w="1080"/>
                              <w:gridCol w:w="990"/>
                              <w:gridCol w:w="990"/>
                              <w:gridCol w:w="15"/>
                            </w:tblGrid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>5.1 National Saving Schemes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– Outstanding Am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End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  <w:cantSplit w:val="true"/>
                              </w:trPr>
                              <w:tc>
                                <w:tcPr>
                                  <w:tcW w:w="2959" w:type="dxa"/>
                                  <w:gridSpan w:val="3"/>
                                  <w:vMerge w:val="restart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CHEM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2959" w:type="dxa"/>
                                  <w:gridSpan w:val="3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Dec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ccounts  (i+ ii / 1 to 5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4,099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4,444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5,387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6,33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6,78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e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18,02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19,109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0,43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1,32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2,796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6,07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5,334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4,95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5,00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3,98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,32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1,818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0,16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9,35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7,380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Account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5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hana Amdani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48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42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3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3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23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6,739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7,905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9,04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9,85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1,01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ensioners Benefit Account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1,273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1,962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3,427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4,37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5,65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ertificates  (i+ ii+ iii / 6 to 13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44,15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47,192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59,93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65,84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73,867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22,24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26,071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37,34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44,13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52,675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323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087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30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109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8,699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2,59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2,034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3,277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2,60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2,49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fence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4,516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3,528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5,03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4,27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2,506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National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7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7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remium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 Certificates (Reg.)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4,32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5,006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7,67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9,07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72,47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Certificates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(Bearer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5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gular Income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3,20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3,639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6,779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8,00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9,95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ebood Saving Certificat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41,52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44,432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49,87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3,917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8,358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Prize  Bonds  ( 14 to 28 )  *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1,61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2,576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0,69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1,05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1,879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  5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1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1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2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2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452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3,752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,139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,15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3,463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7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,40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,424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,067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,37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,398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67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,687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,71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9,42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,93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7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,24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9,185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9,22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9,588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9,52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5,54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5,564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4,67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4,57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4,603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4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44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5,117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5,028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5,097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5,117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TOTAL  (A+B+C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,109,869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,114,212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,126,01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,133,23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,142,533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Notes :  1.    National  Saving Centres  started  sales of  Saving Certificates from 1971-72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2.  Khas Deposit Certificates and National Deposit Certificates were introduced  in 1972-73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3.  Khas Deposit Accounts were introduced in  1974-75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4.  National Saving Centres started receiving Saving Deposit Accounts  in  1974-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5.  Premium Saving Certificates  were  introduced from  1979-80  and  discontinued  from  1-7-1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6.   Mahana Amdani Accounts and Special Saving Accounts were introduced from March 19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25pt;height:588.3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79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68"/>
                        <w:gridCol w:w="382"/>
                        <w:gridCol w:w="2309"/>
                        <w:gridCol w:w="90"/>
                        <w:gridCol w:w="851"/>
                        <w:gridCol w:w="990"/>
                        <w:gridCol w:w="1080"/>
                        <w:gridCol w:w="990"/>
                        <w:gridCol w:w="990"/>
                        <w:gridCol w:w="15"/>
                      </w:tblGrid>
                      <w:tr>
                        <w:trPr>
                          <w:trHeight w:val="450" w:hRule="exac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5.1 National Saving Schemes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– Outstanding Amount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>End Month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965" w:type="dxa"/>
                            <w:gridSpan w:val="9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  <w:cantSplit w:val="true"/>
                        </w:trPr>
                        <w:tc>
                          <w:tcPr>
                            <w:tcW w:w="2959" w:type="dxa"/>
                            <w:gridSpan w:val="3"/>
                            <w:vMerge w:val="restart"/>
                            <w:tcBorders>
                              <w:top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CHEME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01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-3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2959" w:type="dxa"/>
                            <w:gridSpan w:val="3"/>
                            <w:vMerge w:val="continue"/>
                            <w:tcBorders>
                              <w:top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ug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ep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Oct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Nov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Dec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ccounts  (i+ ii / 1 to 5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4,099.6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4,444.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5,387.6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6,330.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6,785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e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18,024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19,109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0,43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1,32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2,796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6,074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5,334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4,95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5,00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3,989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,32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1,818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0,16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9,35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7,380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Account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5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5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hana Amdani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48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42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3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3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23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6,739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7,905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9,04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9,85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1,014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ensioners Benefit Account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1,273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1,962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3,427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4,37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5,651.6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ertificates  (i+ ii+ iii / 6 to 13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44,15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47,192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59,93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65,84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73,867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22,24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26,071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37,34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44,13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52,675.8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323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087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30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109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8,699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2,59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2,034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3,277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2,60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2,492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fence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4,516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3,528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5,03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4,27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2,506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National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7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7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7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7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8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remium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 Certificates (Reg.)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4,32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5,006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7,67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9,07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72,470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Certificates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(Bearer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5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gular Income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3,20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3,639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6,779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8,00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9,953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ebood Saving Certificate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41,52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44,432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49,87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3,917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8,358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Prize  Bonds  ( 14 to 28 )  *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1,61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2,576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0,69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1,05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1,879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  5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1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1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9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10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2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2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452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3,752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,139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,15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3,463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7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,40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,424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,067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,37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,398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67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,687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,71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9,42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,930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7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,24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9,185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9,22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9,588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9,520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5,54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5,564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4,67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4,57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4,603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4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44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5,117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5,028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5,097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5,117.7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6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TOTAL  (A+B+C)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,109,869.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,114,212.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,126,014.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,133,231.9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,142,533.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Notes :  1.    National  Saving Centres  started  sales of  Saving Certificates from 1971-72     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2.  Khas Deposit Certificates and National Deposit Certificates were introduced  in 1972-73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3.  Khas Deposit Accounts were introduced in  1974-75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4.  National Saving Centres started receiving Saving Deposit Accounts  in  1974-75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5.  Premium Saving Certificates  were  introduced from  1979-80  and  discontinued  from  1-7-1983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6.   Mahana Amdani Accounts and Special Saving Accounts were introduced from March 19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19050</wp:posOffset>
                </wp:positionH>
                <wp:positionV relativeFrom="paragraph">
                  <wp:posOffset>288925</wp:posOffset>
                </wp:positionV>
                <wp:extent cx="5391150" cy="82670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826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64"/>
                              <w:gridCol w:w="361"/>
                              <w:gridCol w:w="18"/>
                              <w:gridCol w:w="2489"/>
                              <w:gridCol w:w="90"/>
                              <w:gridCol w:w="1308"/>
                              <w:gridCol w:w="1260"/>
                              <w:gridCol w:w="1260"/>
                              <w:gridCol w:w="144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>5.1 National Saving Schemes – Outstanding Am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75" w:leader="none"/>
                                      <w:tab w:val="center" w:pos="4058" w:leader="none"/>
                                      <w:tab w:val="left" w:pos="8521" w:leader="none"/>
                                    </w:tabs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ab/>
                                    <w:tab/>
                                    <w:t>End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21" w:leader="none"/>
                                    </w:tabs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  <w:cantSplit w:val="true"/>
                              </w:trPr>
                              <w:tc>
                                <w:tcPr>
                                  <w:tcW w:w="3132" w:type="dxa"/>
                                  <w:gridSpan w:val="4"/>
                                  <w:vMerge w:val="restart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CHEM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8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3132" w:type="dxa"/>
                                  <w:gridSpan w:val="4"/>
                                  <w:vMerge w:val="continue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Feb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p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ccounts  (i+ ii / 1 to 5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91,191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95,190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bookmarkStart w:id="0" w:name="OLE_LINK5"/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04,526.5</w:t>
                                  </w:r>
                                  <w:bookmarkEnd w:id="0"/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7,998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e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5,044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7,911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35,539.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0,246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6,147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7,279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8,986.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7,752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8,218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7,526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7,375.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552.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Account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5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5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5.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5.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hana Amdani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16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03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395.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388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1,975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3,827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0,412.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4,38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ensioners Benefit Account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8,265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01,116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04,026.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6,35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ertificates  (i+ ii+ iii / 6 to 13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93,823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813,689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872,350.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00,994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70,827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91,041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50,419.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79,809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8,446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8,242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7,986.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7,554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4,549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4,406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3,944.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3,63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fence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1,039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6,319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8,898.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3,525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National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0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8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7.9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remium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 Certificates (Reg.)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80,410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89,731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8,853.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8,61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Certificates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(Bearer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7.4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gular Income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4,377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0,027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7,443.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3,37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ebood Saving Certificat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7,418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7,033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6,577.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4,903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Prize  Bonds  ( 14 to 28 )  *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3,484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5,533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9,742.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91,26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  5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1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1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2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2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,500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,523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3,858.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,253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7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,269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8,578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8,624.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7,289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,980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9,757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2,138.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2,183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7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9,574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,348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,323.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0,39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6,213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6,189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6,291.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7,635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4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5,101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5,291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7,661.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7,663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26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TOTAL  (A+B+C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,168,499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,194,412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,266,61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300,25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</w:tabs>
                                    <w:autoSpaceDE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Source : Central Directorate of National Saving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  <w:tab w:val="left" w:pos="594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* State Bank of Pakist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7. Special Saving Certificates (Registered and Bearer) and Special Saving Accounts were introduced w.e.f. 4-2-1990,SSC (Bearer) have been discontinued w.e.f 20-02-1997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8.     Regular Income Certificate were introduced w.e.f. 2-2-93</w:t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9.     Issuance of Prize bonds of denominations at S. No. 14 to 22 has been discontinue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Rs.5,000 (1-08-1998) and discontinued in 1999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10 .  Prize Bond: Date of introduction of new denominations : Rs.15,000(1-10-1999) , Rs.750 (15-10-1999) ,Rs. 7,500 (1-11-1999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Rs.1,500 (15-11-1999) , Rs.40,000 (1-12-1999) ,Rs. 200 (15-12-1999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11.   Totals may  not  tally due to separate rounding  of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</w:rPr>
                                    <w:t>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3"/>
                                    </w:rPr>
                                    <w:t>Pensioner’s Benefit Accounts introduced w.e.f  Jan,2003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5pt;height:650.95pt;mso-wrap-distance-left:0pt;mso-wrap-distance-right:9pt;mso-wrap-distance-top:0pt;mso-wrap-distance-bottom:0pt;margin-top:22.75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84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64"/>
                        <w:gridCol w:w="361"/>
                        <w:gridCol w:w="18"/>
                        <w:gridCol w:w="2489"/>
                        <w:gridCol w:w="90"/>
                        <w:gridCol w:w="1308"/>
                        <w:gridCol w:w="1260"/>
                        <w:gridCol w:w="1260"/>
                        <w:gridCol w:w="1440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5.1 National Saving Schemes – Outstanding Amount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75" w:leader="none"/>
                                <w:tab w:val="center" w:pos="4058" w:leader="none"/>
                                <w:tab w:val="left" w:pos="8521" w:leader="none"/>
                              </w:tabs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ab/>
                              <w:t>End Month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490" w:type="dxa"/>
                            <w:gridSpan w:val="9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21" w:leader="none"/>
                              </w:tabs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  <w:cantSplit w:val="true"/>
                        </w:trPr>
                        <w:tc>
                          <w:tcPr>
                            <w:tcW w:w="3132" w:type="dxa"/>
                            <w:gridSpan w:val="4"/>
                            <w:vMerge w:val="restart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CHEME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268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3132" w:type="dxa"/>
                            <w:gridSpan w:val="4"/>
                            <w:vMerge w:val="continue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Jan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Feb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Mar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pr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ccounts  (i+ ii / 1 to 5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91,191.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95,190.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bookmarkStart w:id="1" w:name="OLE_LINK5"/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4,526.5</w:t>
                            </w:r>
                            <w:bookmarkEnd w:id="1"/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07,998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e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5,044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7,911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35,539.6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0,246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6,147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7,279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8,986.9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7,752.2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8,218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7,526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7,375.7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552.4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Account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5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5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5.9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5.6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hana Amdani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16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03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395.9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388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1,975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3,827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0,412.9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4,383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ensioners Benefit Account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8,265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01,116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04,026.3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6,358.6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ertificates  (i+ ii+ iii / 6 to 13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93,823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13,689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72,350.6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00,994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70,827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91,041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50,419.8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79,809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8,446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8,242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7,986.4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7,554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4,549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4,406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3,944.4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3,630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fence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1,039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6,319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8,898.8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3,525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National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07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8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7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7.91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50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remium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 Certificates (Reg.)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80,410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89,731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8,853.5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8,616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Certificates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(Bearer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7.41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gular Income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4,377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0,027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7,443.0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3,370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ebood Saving Certificate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7,418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7,033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6,577.4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4,903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Prize  Bonds  ( 14 to 28 )  *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3,484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5,533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9,742.1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91,260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  5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1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1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9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10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2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2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2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,500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,523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3,858.1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,253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7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,269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8,578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8,624.6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7,289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,980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9,757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2,138.0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2,183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7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9,574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,348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,323.4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0,390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6,213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6,189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6,291.7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7,635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4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5,101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5,291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7,661.9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7,663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26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TOTAL  (A+B+C)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,168,499.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,194,412.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,266,61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300,253.6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Source : Central Directorate of National Savings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  <w:tab w:val="left" w:pos="59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* State Bank of Pakistan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</w:tabs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7. Special Saving Certificates (Registered and Bearer) and Special Saving Accounts were introduced w.e.f. 4-2-1990,SSC (Bearer) have been discontinued w.e.f 20-02-1997.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</w:tabs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8.     Regular Income Certificate were introduced w.e.f. 2-2-93</w:t>
                              <w:tab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9.     Issuance of Prize bonds of denominations at S. No. 14 to 22 has been discontinued.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Rs.5,000 (1-08-1998) and discontinued in 1999.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 xml:space="preserve">10 .  Prize Bond: Date of introduction of new denominations : Rs.15,000(1-10-1999) , Rs.750 (15-10-1999) ,Rs. 7,500 (1-11-1999)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Rs.1,500 (15-11-1999) , Rs.40,000 (1-12-1999) ,Rs. 200 (15-12-1999 )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1.   Totals may  not  tally due to separate rounding  off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</w:rPr>
                              <w:t>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3"/>
                              </w:rPr>
                              <w:t xml:space="preserve">  </w:t>
                            </w:r>
                            <w:r>
                              <w:rPr>
                                <w:sz w:val="13"/>
                              </w:rPr>
                              <w:t>Pensioner’s Benefit Accounts introduced w.e.f  Jan,2003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7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67"/>
        <w:gridCol w:w="447"/>
        <w:gridCol w:w="720"/>
        <w:gridCol w:w="766"/>
        <w:gridCol w:w="779"/>
        <w:gridCol w:w="15"/>
        <w:gridCol w:w="700"/>
        <w:gridCol w:w="20"/>
        <w:gridCol w:w="739"/>
        <w:gridCol w:w="56"/>
        <w:gridCol w:w="694"/>
        <w:gridCol w:w="26"/>
        <w:gridCol w:w="810"/>
      </w:tblGrid>
      <w:tr>
        <w:trPr>
          <w:trHeight w:val="446" w:hRule="exact"/>
        </w:trPr>
        <w:tc>
          <w:tcPr>
            <w:tcW w:w="9720" w:type="dxa"/>
            <w:gridSpan w:val="14"/>
            <w:tcBorders/>
            <w:vAlign w:val="bottom"/>
          </w:tcPr>
          <w:p>
            <w:pPr>
              <w:pStyle w:val="Normal"/>
              <w:ind w:left="-115" w:right="-115" w:hanging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</w:rPr>
              <w:t>5.2   Public Debt Outstanding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14"/>
            <w:tcBorders/>
            <w:vAlign w:val="bottom"/>
          </w:tcPr>
          <w:p>
            <w:pPr>
              <w:pStyle w:val="Normal"/>
              <w:ind w:left="-115" w:right="-115" w:hanging="0"/>
              <w:jc w:val="center"/>
              <w:rPr>
                <w:b/>
                <w:b/>
              </w:rPr>
            </w:pPr>
            <w:r>
              <w:rPr>
                <w:b/>
              </w:rPr>
              <w:t>(Federal Government)</w:t>
            </w:r>
          </w:p>
        </w:tc>
      </w:tr>
      <w:tr>
        <w:trPr>
          <w:trHeight w:val="387" w:hRule="atLeast"/>
        </w:trPr>
        <w:tc>
          <w:tcPr>
            <w:tcW w:w="368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-115" w:right="-11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255" w:hRule="atLeast"/>
          <w:cantSplit w:val="true"/>
        </w:trPr>
        <w:tc>
          <w:tcPr>
            <w:tcW w:w="3681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bts</w:t>
            </w:r>
          </w:p>
        </w:tc>
        <w:tc>
          <w:tcPr>
            <w:tcW w:w="22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June </w:t>
            </w:r>
          </w:p>
        </w:tc>
        <w:tc>
          <w:tcPr>
            <w:tcW w:w="3839" w:type="dxa"/>
            <w:gridSpan w:val="9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8</w:t>
            </w:r>
          </w:p>
        </w:tc>
      </w:tr>
      <w:tr>
        <w:trPr>
          <w:trHeight w:val="255" w:hRule="atLeast"/>
          <w:cantSplit w:val="true"/>
        </w:trPr>
        <w:tc>
          <w:tcPr>
            <w:tcW w:w="368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7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pr.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y.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un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ul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ug</w:t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upee Securitie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11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654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,668.8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,708.9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,708.9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,668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,668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,667.5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an 3.00% 1971 and  other loans  (Permanent)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 % Income Tax Bond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( ERO  1972 )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ised Bank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oleum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pping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getable Oil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to Public Sector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 Nawaz Bhutto Sugar Mill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vy Mechanical Complex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Engineering Company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dad Kot Textile Mill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Issued at Low yield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DFI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    to HBL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P Ijara Sukuk 3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capitalized)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9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 Land Reforms 1977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National Fund Bond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l  Investment Bond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45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0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9.9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9.9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9.9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9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9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8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 Fund Bond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 Rollover(II)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akistan Investment Bonds 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3,867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2,519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1,634.7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09,986.5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09,986.5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1,634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1,634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5,266.5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2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87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56.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40.1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40.1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56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56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44.1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064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342.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50.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869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869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50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50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50.5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42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,636.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,511.7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,674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,674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,511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,511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200.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9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45.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858.9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46.4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46.4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858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858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14.9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5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07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57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57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00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200.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500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500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2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20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00.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oreign Currency Securities Payable in Rupee 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9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6.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9.4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4.8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6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6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2.9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 Exchange Bearer Certificate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9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.7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.1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 xml:space="preserve">FCBC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3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 Dollar Bearer Certificate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.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.1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.6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FCBC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5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8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8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4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eign Currency Securities Payable in Foreign Currency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,85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396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283.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591.3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723.1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283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572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138.2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Special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 US Dollar  Bond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5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96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83.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91.3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23.1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83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72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38.2</w:t>
            </w:r>
          </w:p>
        </w:tc>
      </w:tr>
      <w:tr>
        <w:trPr>
          <w:trHeight w:val="306" w:hRule="atLeast"/>
        </w:trPr>
        <w:tc>
          <w:tcPr>
            <w:tcW w:w="36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5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61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Outstanding Debt</w:t>
            </w:r>
            <w:r>
              <w:rPr>
                <w:b/>
                <w:bCs/>
                <w:sz w:val="16"/>
                <w:szCs w:val="16"/>
                <w:vertAlign w:val="superscript"/>
              </w:rPr>
              <w:t>@</w:t>
            </w:r>
          </w:p>
        </w:tc>
        <w:tc>
          <w:tcPr>
            <w:tcW w:w="71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9,234.2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7,889.7</w:t>
            </w:r>
          </w:p>
        </w:tc>
        <w:tc>
          <w:tcPr>
            <w:tcW w:w="76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3,842.6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2,546.3</w:t>
            </w:r>
          </w:p>
        </w:tc>
        <w:tc>
          <w:tcPr>
            <w:tcW w:w="71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2,673.4</w:t>
            </w:r>
          </w:p>
        </w:tc>
        <w:tc>
          <w:tcPr>
            <w:tcW w:w="81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3,842.6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4,132.9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8,335.2</w:t>
            </w:r>
          </w:p>
        </w:tc>
      </w:tr>
      <w:tr>
        <w:trPr>
          <w:trHeight w:val="240" w:hRule="atLeast"/>
        </w:trPr>
        <w:tc>
          <w:tcPr>
            <w:tcW w:w="9720" w:type="dxa"/>
            <w:gridSpan w:val="14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72" w:leader="none"/>
              </w:tabs>
              <w:ind w:left="72" w:right="1350" w:hanging="34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*  </w:t>
            </w:r>
          </w:p>
        </w:tc>
      </w:tr>
      <w:tr>
        <w:trPr>
          <w:trHeight w:val="255" w:hRule="atLeast"/>
        </w:trPr>
        <w:tc>
          <w:tcPr>
            <w:tcW w:w="3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6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710"/>
        <w:gridCol w:w="11"/>
        <w:gridCol w:w="722"/>
        <w:gridCol w:w="32"/>
        <w:gridCol w:w="681"/>
        <w:gridCol w:w="39"/>
        <w:gridCol w:w="663"/>
        <w:gridCol w:w="153"/>
        <w:gridCol w:w="86"/>
        <w:gridCol w:w="628"/>
        <w:gridCol w:w="669"/>
        <w:gridCol w:w="55"/>
        <w:gridCol w:w="720"/>
        <w:gridCol w:w="704"/>
      </w:tblGrid>
      <w:tr>
        <w:trPr>
          <w:trHeight w:val="361" w:hRule="exact"/>
        </w:trPr>
        <w:tc>
          <w:tcPr>
            <w:tcW w:w="963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</w:rPr>
              <w:t>5.2   Public Debt Outstanding</w:t>
            </w:r>
          </w:p>
        </w:tc>
      </w:tr>
      <w:tr>
        <w:trPr>
          <w:trHeight w:val="255" w:hRule="atLeast"/>
        </w:trPr>
        <w:tc>
          <w:tcPr>
            <w:tcW w:w="963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ederal Government)</w:t>
            </w:r>
          </w:p>
        </w:tc>
      </w:tr>
      <w:tr>
        <w:trPr>
          <w:trHeight w:val="407" w:hRule="atLeast"/>
        </w:trPr>
        <w:tc>
          <w:tcPr>
            <w:tcW w:w="375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9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-86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illion Rupees)</w:t>
            </w:r>
          </w:p>
        </w:tc>
      </w:tr>
      <w:tr>
        <w:trPr>
          <w:trHeight w:val="255" w:hRule="atLeast"/>
          <w:cantSplit w:val="true"/>
        </w:trPr>
        <w:tc>
          <w:tcPr>
            <w:tcW w:w="37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bts</w:t>
            </w:r>
          </w:p>
        </w:tc>
        <w:tc>
          <w:tcPr>
            <w:tcW w:w="3011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8</w:t>
            </w:r>
          </w:p>
        </w:tc>
        <w:tc>
          <w:tcPr>
            <w:tcW w:w="286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9</w:t>
            </w:r>
          </w:p>
        </w:tc>
      </w:tr>
      <w:tr>
        <w:trPr>
          <w:trHeight w:val="215" w:hRule="atLeast"/>
          <w:cantSplit w:val="true"/>
        </w:trPr>
        <w:tc>
          <w:tcPr>
            <w:tcW w:w="37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ep.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ct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ov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c.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an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Feb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r.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pr.</w:t>
            </w:r>
          </w:p>
        </w:tc>
      </w:tr>
      <w:tr>
        <w:trPr>
          <w:trHeight w:val="255" w:hRule="atLeast"/>
        </w:trPr>
        <w:tc>
          <w:tcPr>
            <w:tcW w:w="375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upee Securitie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,190.1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/>
            </w:pPr>
            <w:r>
              <w:rPr>
                <w:b/>
                <w:color w:val="000000"/>
                <w:sz w:val="16"/>
                <w:szCs w:val="16"/>
              </w:rPr>
              <w:t>20,189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/>
            </w:pPr>
            <w:r>
              <w:rPr>
                <w:b/>
                <w:color w:val="000000"/>
                <w:sz w:val="16"/>
                <w:szCs w:val="16"/>
              </w:rPr>
              <w:t>20,189.7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,190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,190.0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,19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,004.8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,004.8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an 3.00% 1971 and  other loans  Permanent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 % Income Tax Bond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( ERO  1972 )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ised Bank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oleum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pping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getable Oil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to Public Sector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 Nawaz Bhutto Sugar Mill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vy Mechanical Complex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Engineering Company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dad Kot Textile Mill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Issued at Low yield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3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3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DFI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    to HBL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P Ijara Sukuk 3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22.5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2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22.5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22.5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22.5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2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847.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847.5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capitalized)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 Land Reforms 1977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National Fund Bond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l  Investment Bond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8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5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8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8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8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8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 Fund Bond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 Rollover(II)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akistan Investment Bonds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5,266.5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9106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9106.2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9,106.2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9,106.2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21,342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21,342.9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2,750.7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44.1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44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44.1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44.1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44.1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2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21.6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493.1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50.5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59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590.2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590.2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590.2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613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613.4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838.3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35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35.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27.0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200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2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200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200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200.0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,02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,021.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,176.9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14.9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1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14.9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14.9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14.9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9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94.9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158.3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55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557.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757.0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00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00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00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00.0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70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700.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800.0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Foreign Currency Securities Payable in Rupee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3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0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6.1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6.7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1.9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0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9.6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9.6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 Exchange Bearer Certificate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2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.9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.8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4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.6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.6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5"/>
              <w:rPr/>
            </w:pPr>
            <w:r>
              <w:rPr>
                <w:sz w:val="16"/>
                <w:szCs w:val="16"/>
              </w:rPr>
              <w:t xml:space="preserve">FCBC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3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 Dollar Bearer Certificate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.7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1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3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3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.2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.2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5"/>
              <w:rPr/>
            </w:pPr>
            <w:r>
              <w:rPr>
                <w:sz w:val="16"/>
                <w:szCs w:val="16"/>
              </w:rPr>
              <w:t>FCBC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5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.1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.6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.9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6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1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oreign Currency Securities Payable in Foreign Currency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260.6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194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893.6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894.7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323.1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29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015.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ind w:right="-86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86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,969.9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5"/>
              <w:rPr/>
            </w:pPr>
            <w:r>
              <w:rPr>
                <w:sz w:val="16"/>
                <w:szCs w:val="16"/>
              </w:rPr>
              <w:t>Special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 US Dollar  Bond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83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94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93.6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94.7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23.1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9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15.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69.9</w:t>
            </w:r>
          </w:p>
        </w:tc>
      </w:tr>
      <w:tr>
        <w:trPr>
          <w:trHeight w:val="335" w:hRule="atLeast"/>
        </w:trPr>
        <w:tc>
          <w:tcPr>
            <w:tcW w:w="37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Outstanding Debt</w:t>
            </w:r>
            <w:r>
              <w:rPr>
                <w:b/>
                <w:bCs/>
                <w:sz w:val="16"/>
                <w:szCs w:val="16"/>
                <w:vertAlign w:val="superscript"/>
              </w:rPr>
              <w:t>@</w:t>
            </w:r>
          </w:p>
        </w:tc>
        <w:tc>
          <w:tcPr>
            <w:tcW w:w="7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44,980.2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28,751.3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28,446.0</w:t>
            </w:r>
          </w:p>
        </w:tc>
        <w:tc>
          <w:tcPr>
            <w:tcW w:w="816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4,447.6</w:t>
            </w:r>
          </w:p>
        </w:tc>
        <w:tc>
          <w:tcPr>
            <w:tcW w:w="71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3,871.3</w:t>
            </w:r>
          </w:p>
        </w:tc>
        <w:tc>
          <w:tcPr>
            <w:tcW w:w="72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56,073.9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70,612.9</w:t>
            </w:r>
          </w:p>
        </w:tc>
        <w:tc>
          <w:tcPr>
            <w:tcW w:w="7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81,975.1</w:t>
            </w:r>
          </w:p>
        </w:tc>
      </w:tr>
      <w:tr>
        <w:trPr>
          <w:trHeight w:val="255" w:hRule="atLeast"/>
        </w:trPr>
        <w:tc>
          <w:tcPr>
            <w:tcW w:w="5232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ind w:left="-115" w:right="-86" w:hanging="0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 Foreign Currency Bearer Certificates</w:t>
            </w:r>
          </w:p>
        </w:tc>
        <w:tc>
          <w:tcPr>
            <w:tcW w:w="4398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ind w:left="-115" w:right="-86" w:hanging="0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Source : Financial Markets Strategy &amp; Conduct Department SBP</w:t>
            </w:r>
          </w:p>
        </w:tc>
      </w:tr>
      <w:tr>
        <w:trPr>
          <w:trHeight w:val="255" w:hRule="atLeast"/>
        </w:trPr>
        <w:tc>
          <w:tcPr>
            <w:tcW w:w="9630" w:type="dxa"/>
            <w:gridSpan w:val="15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90" w:leader="none"/>
              </w:tabs>
              <w:ind w:left="-90" w:right="1350" w:hanging="0"/>
              <w:rPr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@ This does not include amount of loans already discharged and outstanding after one year from the date of notice of discharg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4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720"/>
        <w:gridCol w:w="810"/>
        <w:gridCol w:w="720"/>
        <w:gridCol w:w="90"/>
        <w:gridCol w:w="180"/>
        <w:gridCol w:w="1080"/>
        <w:gridCol w:w="83"/>
        <w:gridCol w:w="277"/>
        <w:gridCol w:w="1800"/>
        <w:gridCol w:w="1350"/>
        <w:gridCol w:w="450"/>
      </w:tblGrid>
      <w:tr>
        <w:trPr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3    Public Debt Outstanding- Provincial Governments</w:t>
            </w:r>
          </w:p>
        </w:tc>
      </w:tr>
      <w:tr>
        <w:trPr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7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S AT TH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ND OF</w:t>
            </w:r>
          </w:p>
        </w:tc>
        <w:tc>
          <w:tcPr>
            <w:tcW w:w="162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njab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62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ndh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80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ochistan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8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Outstanding Debt </w:t>
            </w:r>
            <w:r>
              <w:rPr>
                <w:b/>
                <w:color w:val="000000"/>
                <w:sz w:val="16"/>
                <w:vertAlign w:val="superscript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.75</w:t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90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 : Financial Markets Strategy &amp; Conduct Department SBP</w:t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1. This does not include amount of loans already discharged and outstanding after one year from the date of notice of discharge.</w:t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right"/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5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810"/>
        <w:gridCol w:w="888"/>
        <w:gridCol w:w="912"/>
        <w:gridCol w:w="888"/>
        <w:gridCol w:w="977"/>
        <w:gridCol w:w="1066"/>
        <w:gridCol w:w="849"/>
        <w:gridCol w:w="80"/>
        <w:gridCol w:w="3"/>
        <w:gridCol w:w="1177"/>
      </w:tblGrid>
      <w:tr>
        <w:trPr>
          <w:trHeight w:val="260" w:hRule="atLeast"/>
        </w:trPr>
        <w:tc>
          <w:tcPr>
            <w:tcW w:w="858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4   Ownership  Classification  of  the  Federal</w:t>
            </w:r>
          </w:p>
        </w:tc>
      </w:tr>
      <w:tr>
        <w:trPr>
          <w:trHeight w:val="260" w:hRule="atLeast"/>
        </w:trPr>
        <w:tc>
          <w:tcPr>
            <w:tcW w:w="8580" w:type="dxa"/>
            <w:gridSpan w:val="11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Government  Debt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0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  E  L  D     B  Y</w:t>
            </w:r>
          </w:p>
        </w:tc>
        <w:tc>
          <w:tcPr>
            <w:tcW w:w="1180" w:type="dxa"/>
            <w:gridSpan w:val="2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 ON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ate Bank</w:t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posit</w:t>
            </w:r>
          </w:p>
        </w:tc>
        <w:tc>
          <w:tcPr>
            <w:tcW w:w="88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</w:t>
            </w:r>
          </w:p>
        </w:tc>
        <w:tc>
          <w:tcPr>
            <w:tcW w:w="9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</w:t>
            </w:r>
          </w:p>
        </w:tc>
        <w:tc>
          <w:tcPr>
            <w:tcW w:w="84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ntra-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30th June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DEBT</w:t>
            </w:r>
            <w:r>
              <w:rPr>
                <w:b/>
                <w:bCs/>
                <w:color w:val="000000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8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f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ney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nancial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ternational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s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overnmental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 Banks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ebt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412,276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5,69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5,59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,630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7,326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9,704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5,325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,298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492,236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1,957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3,281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,194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9,786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7,958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0,060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130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581,19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0,038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1,03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527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2,533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61,125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65,932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647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674,248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0,77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1,17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593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8,63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9,017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4,052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243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776,583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9,846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3,354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4,810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7,98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7,018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23,569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994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902,828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8,35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4,375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4,067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8,382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16,851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20,798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630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058,68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3,05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70,871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,996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9,434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6,606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9,721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,97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219,863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73,256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3,91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9,466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1,13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82,756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9,338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31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400,54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7,097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9,046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2,922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9,938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50,145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21,399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,882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,573,33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,06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,14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85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,80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2,35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6,12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18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,863,32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,26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0,63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,64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5,03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8,07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,68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36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094,05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,90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,17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974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6,93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45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6,61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565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463,03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,32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,68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272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0,55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1,486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4,71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5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790,63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0,16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,54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461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6,15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7,29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6,00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9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127,300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4,68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,76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,335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2,55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2,50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4,45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988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699,89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7,577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6,67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,45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6,06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8,86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1,25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864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846,03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72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9,32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,79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,95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2,77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9,462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103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477,02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,196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4,21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887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9,19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9,05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87,479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61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758,74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,19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9,37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,850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5,93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3,12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8,27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35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,183,214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6,583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,14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160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9,33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7,44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47,54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73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,619,73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374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6,51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,005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20,52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8,166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66,145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,196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6471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 Total Debt does not include loans guaranteed by the Federal Government.</w:t>
            </w:r>
          </w:p>
        </w:tc>
        <w:tc>
          <w:tcPr>
            <w:tcW w:w="8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8580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805" w:type="dxa"/>
        <w:jc w:val="left"/>
        <w:tblInd w:w="-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8"/>
        <w:gridCol w:w="88"/>
        <w:gridCol w:w="270"/>
        <w:gridCol w:w="3244"/>
        <w:gridCol w:w="723"/>
        <w:gridCol w:w="77"/>
        <w:gridCol w:w="502"/>
        <w:gridCol w:w="141"/>
        <w:gridCol w:w="669"/>
        <w:gridCol w:w="51"/>
        <w:gridCol w:w="720"/>
        <w:gridCol w:w="723"/>
        <w:gridCol w:w="87"/>
        <w:gridCol w:w="633"/>
        <w:gridCol w:w="795"/>
        <w:gridCol w:w="814"/>
      </w:tblGrid>
      <w:tr>
        <w:trPr>
          <w:trHeight w:val="305" w:hRule="atLeast"/>
        </w:trPr>
        <w:tc>
          <w:tcPr>
            <w:tcW w:w="9805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5    Domestic  Debt  Outstanding</w:t>
            </w:r>
          </w:p>
        </w:tc>
      </w:tr>
      <w:tr>
        <w:trPr>
          <w:trHeight w:val="247" w:hRule="atLeast"/>
        </w:trPr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9805" w:type="dxa"/>
            <w:gridSpan w:val="1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 Million Rupees )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DEBT   INSTRUMENT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30-06-03 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6</w:t>
            </w:r>
            <w:r>
              <w:rPr>
                <w:b/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/>
            </w:pPr>
            <w:r>
              <w:rPr>
                <w:b/>
                <w:color w:val="000000"/>
                <w:sz w:val="16"/>
              </w:rPr>
              <w:t>30-06-08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1-03-09</w:t>
            </w:r>
          </w:p>
        </w:tc>
        <w:tc>
          <w:tcPr>
            <w:tcW w:w="8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4-09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2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9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1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87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A.   PERMANENT   DEBT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7,90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6,80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8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9,70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2,97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8,37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2,38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665,311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AU"/>
              </w:rPr>
              <w:t>Market  Loans</w:t>
            </w:r>
            <w:r>
              <w:rPr>
                <w:color w:val="000000"/>
                <w:sz w:val="16"/>
                <w:szCs w:val="16"/>
                <w:vertAlign w:val="superscript"/>
                <w:lang w:val="en-AU"/>
              </w:rPr>
              <w:t>1</w:t>
            </w:r>
            <w:r>
              <w:rPr>
                <w:color w:val="000000"/>
                <w:sz w:val="16"/>
                <w:lang w:val="en-AU"/>
              </w:rPr>
              <w:t xml:space="preserve"> 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,70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5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sz w:val="16"/>
                <w:szCs w:val="16"/>
              </w:rPr>
              <w:t>3,026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Government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,52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0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4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1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8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7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71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Income  Tax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vernment Bonds ( L.R.-1977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sz w:val="16"/>
                <w:szCs w:val="16"/>
              </w:rPr>
              <w:t>52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Govt. Bonds For SLIC  (Original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3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ind w:left="-120" w:firstLine="120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Govt. Bonds For SLIC  (Capitalisation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,54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4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9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48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ind w:left="-120" w:firstLine="120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P Ijara Sukuk 3 year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4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Bearer National Fund Bonds ( BNFB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 National  Fund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vernment Bonds (Issued to HBL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0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0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Investment  Bonds (Auction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5,48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3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4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2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Investment Bonds ( TAP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Pakistan Investment Bonds (PIBs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8,66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64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86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52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63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,34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,751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Prize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9,97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81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5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50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5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9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75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270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  <w:szCs w:val="16"/>
                <w:lang w:val="en-AU"/>
              </w:rPr>
            </w:pPr>
            <w:r>
              <w:rPr>
                <w:rFonts w:eastAsia="Arial Unicode MS"/>
                <w:b/>
                <w:sz w:val="16"/>
                <w:szCs w:val="16"/>
                <w:lang w:val="en-AU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7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.    FLOATING   DEBT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6,26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3,44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8,1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0,74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07,65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37,38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23,47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76,099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dhoc Treasury Bills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asury Bills (3 Months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ket Treasury Bill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03,02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68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2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,67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09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,97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,11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,516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TBs for Replenishment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3,23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74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9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,05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,54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0,39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7,35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57,570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  <w:szCs w:val="16"/>
                <w:lang w:val="en-AU"/>
              </w:rPr>
            </w:pPr>
            <w:r>
              <w:rPr>
                <w:rFonts w:eastAsia="Arial Unicode MS"/>
                <w:b/>
                <w:sz w:val="16"/>
                <w:szCs w:val="16"/>
                <w:lang w:val="en-AU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7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.   UNFUNDED  DEBT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9,50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9,21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3,2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1,70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0,00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20,37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74,66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1,216,703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fence Savings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09,01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24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4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93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96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64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899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526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tional Deposit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has Deposit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pecial Savings Certificates (Reg)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4,09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89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5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4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51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31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329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616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pecial Savings Certificates (Bearer)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gular Income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74,97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88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5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9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1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44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71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Bahbood Saving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9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8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19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99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,57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,904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has Deposit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4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</w:tr>
      <w:tr>
        <w:trPr>
          <w:trHeight w:val="198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vings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,32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9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4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3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2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7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52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ecial Savings 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1,80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9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8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9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1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41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384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hana Amdani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,17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9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2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8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5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9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88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Pensioner’s Benefit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,17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7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9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6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6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2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359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tal Life Insurance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7,31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8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P Fund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,67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1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9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3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1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8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88</w:t>
            </w:r>
          </w:p>
        </w:tc>
      </w:tr>
      <w:tr>
        <w:trPr>
          <w:trHeight w:val="162" w:hRule="atLeast"/>
          <w:cantSplit w:val="true"/>
        </w:trPr>
        <w:tc>
          <w:tcPr>
            <w:tcW w:w="26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6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TOTAL   ( A+B+C )</w:t>
            </w:r>
          </w:p>
        </w:tc>
        <w:tc>
          <w:tcPr>
            <w:tcW w:w="72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53,676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79,458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152,286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22,151</w:t>
            </w:r>
          </w:p>
        </w:tc>
        <w:tc>
          <w:tcPr>
            <w:tcW w:w="72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00,634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266,141</w:t>
            </w:r>
          </w:p>
        </w:tc>
        <w:tc>
          <w:tcPr>
            <w:tcW w:w="79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750,521</w:t>
            </w:r>
          </w:p>
        </w:tc>
        <w:tc>
          <w:tcPr>
            <w:tcW w:w="81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3,758,113</w:t>
            </w:r>
          </w:p>
        </w:tc>
      </w:tr>
      <w:tr>
        <w:trPr>
          <w:trHeight w:val="178" w:hRule="atLeast"/>
          <w:cantSplit w:val="true"/>
        </w:trPr>
        <w:tc>
          <w:tcPr>
            <w:tcW w:w="2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324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Including Provincial Government Loans</w:t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3772" w:type="dxa"/>
            <w:gridSpan w:val="6"/>
            <w:tcBorders>
              <w:top w:val="single" w:sz="12" w:space="0" w:color="000000"/>
            </w:tcBorders>
            <w:vAlign w:val="bottom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lang w:val="en-AU"/>
              </w:rPr>
            </w:pPr>
            <w:r>
              <w:rPr>
                <w:lang w:val="en-AU"/>
              </w:rPr>
              <w:t>Source: Economic  Analysis Department, SBP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734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240"/>
        <w:gridCol w:w="810"/>
        <w:gridCol w:w="263"/>
        <w:gridCol w:w="637"/>
        <w:gridCol w:w="360"/>
        <w:gridCol w:w="540"/>
        <w:gridCol w:w="360"/>
        <w:gridCol w:w="540"/>
        <w:gridCol w:w="457"/>
        <w:gridCol w:w="443"/>
        <w:gridCol w:w="618"/>
        <w:gridCol w:w="199"/>
        <w:gridCol w:w="817"/>
      </w:tblGrid>
      <w:tr>
        <w:trPr>
          <w:cantSplit w:val="true"/>
        </w:trPr>
        <w:tc>
          <w:tcPr>
            <w:tcW w:w="9734" w:type="dxa"/>
            <w:gridSpan w:val="14"/>
            <w:tcBorders/>
          </w:tcPr>
          <w:p>
            <w:pPr>
              <w:pStyle w:val="Xl49"/>
              <w:spacing w:before="0" w:after="0"/>
              <w:rPr/>
            </w:pPr>
            <w:r>
              <w:rPr/>
              <w:t>5.6    Pakistan’s External  Debt  and  Liabilities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4" w:type="dxa"/>
            <w:gridSpan w:val="9"/>
            <w:tcBorders>
              <w:bottom w:val="single" w:sz="12" w:space="0" w:color="000000"/>
            </w:tcBorders>
          </w:tcPr>
          <w:p>
            <w:pPr>
              <w:pStyle w:val="Xl58"/>
              <w:spacing w:before="0" w:after="0"/>
              <w:ind w:right="-72" w:hanging="0"/>
              <w:rPr/>
            </w:pPr>
            <w:r>
              <w:rPr/>
              <w:t>( Million US Dollars )</w:t>
            </w:r>
          </w:p>
        </w:tc>
      </w:tr>
      <w:tr>
        <w:trPr>
          <w:trHeight w:val="501" w:hRule="atLeast"/>
        </w:trPr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TEM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0-06-04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0-06-05</w:t>
            </w:r>
            <w:r>
              <w:rPr>
                <w:bCs/>
                <w:sz w:val="16"/>
                <w:vertAlign w:val="superscript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0-06-06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0-06-07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0-06-08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17" w:type="dxa"/>
            <w:gridSpan w:val="2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1-12-08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1-03-09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</w:tr>
      <w:tr>
        <w:trPr/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2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Public and Publically Guaranteed Deb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93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08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81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34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243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62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476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2"/>
              <w:jc w:val="left"/>
              <w:rPr>
                <w:sz w:val="18"/>
              </w:rPr>
            </w:pPr>
            <w:r>
              <w:rPr>
                <w:sz w:val="18"/>
              </w:rPr>
              <w:t>a) Public Deb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50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87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51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11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47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46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31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iCs/>
                <w:color w:val="000000"/>
                <w:sz w:val="18"/>
              </w:rPr>
              <w:t>(i)  Medium and long term  ( &gt;1 year 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48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60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 34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08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334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79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58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Paris  Club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59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01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78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69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928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52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655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Multilateral</w:t>
            </w:r>
            <w:r>
              <w:rPr>
                <w:i/>
                <w:iCs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09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27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63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53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451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09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725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Other bilatera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129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36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885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Military Deb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Commercial Loans/Credit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Euro / Sukuk//Global Bond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5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9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65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650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65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15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Local Currency Bonds(TBs &amp; PIBs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bCs/>
                <w:color w:val="000000"/>
                <w:sz w:val="18"/>
              </w:rPr>
              <w:t>(ii)  Short Term  ( &lt;1 year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3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8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IDB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3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8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2"/>
              <w:jc w:val="left"/>
              <w:rPr>
                <w:sz w:val="18"/>
              </w:rPr>
            </w:pPr>
            <w:r>
              <w:rPr>
                <w:sz w:val="18"/>
              </w:rPr>
              <w:t>b) Publicly Guaranted Deb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 </w:t>
            </w:r>
            <w:r>
              <w:rPr>
                <w:iCs/>
                <w:color w:val="000000"/>
                <w:sz w:val="18"/>
              </w:rPr>
              <w:t>i)  Paris Club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 </w:t>
            </w:r>
            <w:r>
              <w:rPr>
                <w:iCs/>
                <w:color w:val="000000"/>
                <w:sz w:val="18"/>
              </w:rPr>
              <w:t>ii) Multilateral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132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</w:t>
            </w:r>
            <w:r>
              <w:rPr>
                <w:iCs/>
                <w:color w:val="000000"/>
                <w:sz w:val="18"/>
              </w:rPr>
              <w:t>iii) Other bilatera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</w:t>
            </w:r>
            <w:r>
              <w:rPr>
                <w:iCs/>
                <w:color w:val="000000"/>
                <w:sz w:val="18"/>
              </w:rPr>
              <w:t>iv) Commercial Loan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iCs/>
                <w:color w:val="000000"/>
                <w:sz w:val="18"/>
              </w:rPr>
              <w:t xml:space="preserve"> </w:t>
            </w:r>
            <w:r>
              <w:rPr>
                <w:iCs/>
                <w:color w:val="000000"/>
                <w:sz w:val="18"/>
              </w:rPr>
              <w:t>v)  Sandak Metal Bond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252" w:hanging="252"/>
              <w:rPr/>
            </w:pPr>
            <w:r>
              <w:rPr>
                <w:b/>
                <w:color w:val="000000"/>
                <w:sz w:val="18"/>
              </w:rPr>
              <w:t>Private Non-guaranteed Debts</w:t>
            </w:r>
            <w:r>
              <w:rPr>
                <w:bCs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18"/>
              </w:rPr>
              <w:t xml:space="preserve">          </w:t>
            </w:r>
            <w:r>
              <w:rPr>
                <w:color w:val="000000"/>
                <w:sz w:val="18"/>
              </w:rPr>
              <w:t>(Medium and long term  ,  &gt;1 year 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7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4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8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0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12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90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02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Private Non-guaranteed Bonds  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9"/>
              <w:rPr/>
            </w:pPr>
            <w:r>
              <w:rPr/>
              <w:t>IMF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6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1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9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0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37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35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19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Total External Debt   </w:t>
            </w:r>
            <w:r>
              <w:rPr>
                <w:color w:val="000000"/>
                <w:sz w:val="18"/>
              </w:rPr>
              <w:t xml:space="preserve"> (1 through 4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36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03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88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00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467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,16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965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9"/>
              <w:rPr/>
            </w:pPr>
            <w:r>
              <w:rPr/>
              <w:t>Foreign Exchange Liabilities</w:t>
            </w:r>
            <w:r>
              <w:rPr>
                <w:b w:val="false"/>
                <w:bCs/>
                <w:szCs w:val="18"/>
                <w:vertAlign w:val="superscript"/>
              </w:rPr>
              <w:t>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5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9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8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7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17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8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17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9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Special  US  $ Bond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52" w:leader="none"/>
                <w:tab w:val="left" w:pos="612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 Currency Bonds (NHA / NC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National Debt Retirement Program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Central Bank Deposit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1,200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0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70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NBP / BOC Deposit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Other Liabilities (SWAP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EBCs/FCBCs/DBC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2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</w:rPr>
              <w:t>Total External Liabilities (1 through5)</w:t>
            </w:r>
            <w:r>
              <w:rPr>
                <w:bCs/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b/>
                <w:bCs/>
                <w:color w:val="000000"/>
                <w:sz w:val="18"/>
              </w:rPr>
              <w:t xml:space="preserve">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31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83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47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48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284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85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139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Official Liquid Reserves</w:t>
            </w:r>
            <w:r>
              <w:rPr>
                <w:b/>
                <w:bCs/>
                <w:color w:val="000000"/>
                <w:sz w:val="18"/>
                <w:vertAlign w:val="superscript"/>
              </w:rPr>
              <w:t>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0,56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9,80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0,76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3,34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577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61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141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284" w:type="dxa"/>
            <w:gridSpan w:val="1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ultilateral debt stock revised by EAD</w:t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284" w:type="dxa"/>
            <w:gridSpan w:val="1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sheduled Private Debt included by GOP so excluded from the stock of Private debt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4313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luding FEBCs/FCBCs &amp; DBCs from 30-06-1999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4313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luding CRR/SLR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.7      Pakistan External Debt Servicing</w:t>
      </w:r>
    </w:p>
    <w:p>
      <w:pPr>
        <w:pStyle w:val="Normal"/>
        <w:tabs>
          <w:tab w:val="clear" w:pos="720"/>
          <w:tab w:val="left" w:pos="7410" w:leader="none"/>
          <w:tab w:val="right" w:pos="9360" w:leader="non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6"/>
        </w:rPr>
        <w:t>(Million U.S. Dollars)</w:t>
        <w:tab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21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85"/>
        <w:gridCol w:w="993"/>
        <w:gridCol w:w="1083"/>
        <w:gridCol w:w="90"/>
        <w:gridCol w:w="898"/>
        <w:gridCol w:w="1088"/>
        <w:gridCol w:w="90"/>
        <w:gridCol w:w="903"/>
        <w:gridCol w:w="1083"/>
      </w:tblGrid>
      <w:tr>
        <w:trPr>
          <w:trHeight w:val="259" w:hRule="exact"/>
          <w:cantSplit w:val="true"/>
        </w:trPr>
        <w:tc>
          <w:tcPr>
            <w:tcW w:w="2985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14"/>
              </w:rPr>
            </w:pPr>
            <w:r>
              <w:rPr>
                <w:bCs w:val="false"/>
                <w:sz w:val="14"/>
              </w:rPr>
              <w:t>ITEM</w:t>
            </w:r>
          </w:p>
        </w:tc>
        <w:tc>
          <w:tcPr>
            <w:tcW w:w="20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5-06 </w:t>
            </w:r>
          </w:p>
        </w:tc>
        <w:tc>
          <w:tcPr>
            <w:tcW w:w="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19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6-07 </w:t>
            </w:r>
          </w:p>
        </w:tc>
        <w:tc>
          <w:tcPr>
            <w:tcW w:w="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19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7-08 </w:t>
            </w:r>
            <w:r>
              <w:rPr>
                <w:b/>
                <w:bCs/>
                <w:sz w:val="14"/>
                <w:szCs w:val="16"/>
                <w:vertAlign w:val="superscript"/>
              </w:rPr>
              <w:t>P</w:t>
            </w:r>
          </w:p>
        </w:tc>
      </w:tr>
      <w:tr>
        <w:trPr>
          <w:trHeight w:val="259" w:hRule="atLeast"/>
        </w:trPr>
        <w:tc>
          <w:tcPr>
            <w:tcW w:w="2985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Actual Paid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9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8"/>
              <w:jc w:val="right"/>
              <w:rPr>
                <w:sz w:val="12"/>
              </w:rPr>
            </w:pPr>
            <w:r>
              <w:rPr>
                <w:sz w:val="12"/>
              </w:rPr>
              <w:t>Actual Paid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9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Actual Paid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</w:tr>
      <w:tr>
        <w:trPr>
          <w:trHeight w:val="259" w:hRule="atLeast"/>
        </w:trPr>
        <w:tc>
          <w:tcPr>
            <w:tcW w:w="29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bookmarkStart w:id="2" w:name="OLE_LINK3"/>
            <w:bookmarkEnd w:id="2"/>
            <w:r>
              <w:rPr>
                <w:b/>
                <w:bCs/>
                <w:sz w:val="14"/>
                <w:szCs w:val="16"/>
              </w:rPr>
              <w:t>1. Public and Publicly Guaranteed</w:t>
            </w:r>
          </w:p>
        </w:tc>
        <w:tc>
          <w:tcPr>
            <w:tcW w:w="99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241</w:t>
            </w:r>
          </w:p>
        </w:tc>
        <w:tc>
          <w:tcPr>
            <w:tcW w:w="117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89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076</w:t>
            </w:r>
          </w:p>
        </w:tc>
        <w:tc>
          <w:tcPr>
            <w:tcW w:w="1178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129</w:t>
            </w:r>
          </w:p>
        </w:tc>
        <w:tc>
          <w:tcPr>
            <w:tcW w:w="108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</w:tr>
      <w:tr>
        <w:trPr>
          <w:trHeight w:val="213" w:hRule="exact"/>
        </w:trPr>
        <w:tc>
          <w:tcPr>
            <w:tcW w:w="2985" w:type="dxa"/>
            <w:tcBorders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jc w:val="both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A.  Medium and Long term (&gt; 1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95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874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09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aris club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1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9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2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32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44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56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1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8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ultilater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8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51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11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61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81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9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2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Other Bilater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8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Eurobonds &amp; Sandak Met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8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4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9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1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5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2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pBdr>
                <w:right w:val="single" w:sz="8" w:space="0" w:color="000000"/>
              </w:pBdr>
              <w:rPr>
                <w:b/>
                <w:b/>
                <w:bCs/>
                <w:sz w:val="14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ilitary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6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1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</w:t>
            </w:r>
            <w:r>
              <w:rPr>
                <w:sz w:val="14"/>
                <w:szCs w:val="16"/>
              </w:rPr>
              <w:t>Commercial Loans /Cred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ind w:left="360" w:hanging="0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Commercial Loans / Cred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</w:t>
            </w:r>
            <w:r>
              <w:rPr>
                <w:sz w:val="14"/>
                <w:szCs w:val="16"/>
              </w:rPr>
              <w:t>I D B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2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1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2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2.  Private non-guaranteed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9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0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A. Medium and Long term (&gt; 1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9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0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rivate Loans/Cred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0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9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0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2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0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14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9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3.  I M F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9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4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1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Repurchases  /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Charges  /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4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Total Debt servicing (1 thru 3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80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769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92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4. Central Bank  depos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  <w:lang w:val="pt-BR"/>
              </w:rPr>
            </w:pPr>
            <w:r>
              <w:rPr>
                <w:b/>
                <w:bCs/>
                <w:sz w:val="14"/>
                <w:szCs w:val="16"/>
                <w:lang w:val="pt-BR"/>
              </w:rPr>
              <w:t>5. N B P / B O C depos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7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4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7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4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6. Special US $ bond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4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1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7 .Foreign Currency Bonds ( NHA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8. Swap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9. F C A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-45  ( Institutional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13  ( Interest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31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10.  N D R P 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11.  F E BCs / F C B Cs / D B S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  <w:t xml:space="preserve">               </w:t>
            </w:r>
            <w:r>
              <w:rPr>
                <w:rFonts w:eastAsia="Arial Unicode MS"/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  <w:t xml:space="preserve">               </w:t>
            </w:r>
            <w:r>
              <w:rPr>
                <w:rFonts w:eastAsia="Arial Unicode MS"/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</w:t>
            </w:r>
          </w:p>
        </w:tc>
        <w:tc>
          <w:tcPr>
            <w:tcW w:w="117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117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108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216" w:hRule="exact"/>
        </w:trPr>
        <w:tc>
          <w:tcPr>
            <w:tcW w:w="29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TOTAL:</w:t>
            </w:r>
          </w:p>
        </w:tc>
        <w:tc>
          <w:tcPr>
            <w:tcW w:w="99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115</w:t>
            </w:r>
          </w:p>
        </w:tc>
        <w:tc>
          <w:tcPr>
            <w:tcW w:w="117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300</w:t>
            </w:r>
          </w:p>
        </w:tc>
        <w:tc>
          <w:tcPr>
            <w:tcW w:w="89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977</w:t>
            </w:r>
          </w:p>
        </w:tc>
        <w:tc>
          <w:tcPr>
            <w:tcW w:w="1178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300</w:t>
            </w:r>
          </w:p>
        </w:tc>
        <w:tc>
          <w:tcPr>
            <w:tcW w:w="90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161</w:t>
            </w:r>
          </w:p>
        </w:tc>
        <w:tc>
          <w:tcPr>
            <w:tcW w:w="108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00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,171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3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869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3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931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200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4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108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23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99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6"/>
              </w:rPr>
              <w:t> </w:t>
            </w:r>
          </w:p>
        </w:tc>
        <w:tc>
          <w:tcPr>
            <w:tcW w:w="117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 </w:t>
            </w:r>
          </w:p>
        </w:tc>
        <w:tc>
          <w:tcPr>
            <w:tcW w:w="89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6"/>
              </w:rPr>
              <w:t> </w:t>
            </w:r>
          </w:p>
        </w:tc>
        <w:tc>
          <w:tcPr>
            <w:tcW w:w="117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6"/>
              </w:rPr>
              <w:t> </w:t>
            </w:r>
          </w:p>
        </w:tc>
        <w:tc>
          <w:tcPr>
            <w:tcW w:w="90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08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20"/>
          <w:tab w:val="left" w:pos="68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jc w:val="center"/>
        <w:rPr>
          <w:sz w:val="16"/>
        </w:rPr>
      </w:pPr>
      <w:r>
        <w:rPr>
          <w:b/>
          <w:bCs/>
          <w:sz w:val="28"/>
        </w:rPr>
        <w:t>5.7   Pakistan External Debt Servicing</w:t>
      </w:r>
    </w:p>
    <w:p>
      <w:pPr>
        <w:pStyle w:val="Normal"/>
        <w:tabs>
          <w:tab w:val="clear" w:pos="720"/>
          <w:tab w:val="left" w:pos="8550" w:leader="none"/>
          <w:tab w:val="left" w:pos="8730" w:leader="none"/>
        </w:tabs>
        <w:ind w:right="360" w:hanging="0"/>
        <w:jc w:val="right"/>
        <w:rPr>
          <w:sz w:val="14"/>
        </w:rPr>
      </w:pPr>
      <w:r>
        <w:rPr>
          <w:sz w:val="14"/>
        </w:rPr>
        <w:t xml:space="preserve">                                                                                                                                </w:t>
      </w:r>
      <w:r>
        <w:rPr>
          <w:sz w:val="14"/>
        </w:rPr>
        <w:t>(Million U.S. dollars)</w:t>
      </w:r>
    </w:p>
    <w:tbl>
      <w:tblPr>
        <w:tblW w:w="909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00"/>
        <w:gridCol w:w="682"/>
        <w:gridCol w:w="758"/>
        <w:gridCol w:w="53"/>
        <w:gridCol w:w="624"/>
        <w:gridCol w:w="804"/>
        <w:gridCol w:w="86"/>
        <w:gridCol w:w="718"/>
        <w:gridCol w:w="802"/>
        <w:gridCol w:w="35"/>
        <w:gridCol w:w="748"/>
        <w:gridCol w:w="1080"/>
      </w:tblGrid>
      <w:tr>
        <w:trPr>
          <w:trHeight w:val="259" w:hRule="atLeast"/>
          <w:cantSplit w:val="true"/>
        </w:trPr>
        <w:tc>
          <w:tcPr>
            <w:tcW w:w="270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bCs w:val="false"/>
                <w:sz w:val="14"/>
              </w:rPr>
              <w:t>ITEM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Apr.-Jun. 08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  <w:tc>
          <w:tcPr>
            <w:tcW w:w="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4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Jul.-Sep. 08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  <w:tc>
          <w:tcPr>
            <w:tcW w:w="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5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Oct.-Dec. 08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  <w:tc>
          <w:tcPr>
            <w:tcW w:w="35" w:type="dxa"/>
            <w:tcBorders>
              <w:top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Jan.-Mar. 08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</w:tr>
      <w:tr>
        <w:trPr>
          <w:trHeight w:val="259" w:hRule="atLeast"/>
          <w:cantSplit w:val="true"/>
        </w:trPr>
        <w:tc>
          <w:tcPr>
            <w:tcW w:w="270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75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53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80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86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3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</w:tr>
      <w:tr>
        <w:trPr>
          <w:trHeight w:val="259" w:hRule="atLeast"/>
          <w:cantSplit w:val="true"/>
        </w:trPr>
        <w:tc>
          <w:tcPr>
            <w:tcW w:w="27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/>
                <w:b/>
                <w:bCs/>
                <w:sz w:val="14"/>
                <w:szCs w:val="16"/>
              </w:rPr>
              <w:t xml:space="preserve"> </w:t>
            </w:r>
            <w:r>
              <w:rPr>
                <w:rFonts w:eastAsia="Arial Unicode MS"/>
                <w:b/>
                <w:bCs/>
                <w:sz w:val="14"/>
                <w:szCs w:val="16"/>
              </w:rPr>
              <w:t>1. Public and Publicly Guaranteed</w:t>
            </w:r>
          </w:p>
        </w:tc>
        <w:tc>
          <w:tcPr>
            <w:tcW w:w="68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72</w:t>
            </w:r>
          </w:p>
        </w:tc>
        <w:tc>
          <w:tcPr>
            <w:tcW w:w="75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75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69</w:t>
            </w:r>
          </w:p>
        </w:tc>
        <w:tc>
          <w:tcPr>
            <w:tcW w:w="80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78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99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A.  Medium and Long term (&gt; 1 year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72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3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29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46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aris club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3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3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14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3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1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8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ultilater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3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24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7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26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34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3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34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3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2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Other Bilater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1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Eurobonds &amp; Sandak Met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3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63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3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3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ilitary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4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</w:t>
            </w:r>
            <w:r>
              <w:rPr>
                <w:sz w:val="14"/>
                <w:szCs w:val="16"/>
              </w:rPr>
              <w:t>Commercial Loans /Credit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2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4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3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ind w:left="360" w:hanging="0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Commercial Loans / Credit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</w:t>
            </w:r>
            <w:r>
              <w:rPr>
                <w:sz w:val="14"/>
                <w:szCs w:val="16"/>
              </w:rPr>
              <w:t>I D B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2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4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2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2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2.  Private non-guaranteed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1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5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8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276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A. Medium and Long term (&gt; 1 year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1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5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8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rivate Loans/Credit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1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5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8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3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2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3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1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8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4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2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3.  I M F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3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9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5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Repurchases  /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8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7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4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Charges  /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Total Debt servicing (1 thru 3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06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7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9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02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4. Central Bank  deposit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5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  <w:lang w:val="pt-BR"/>
              </w:rPr>
            </w:pPr>
            <w:r>
              <w:rPr>
                <w:b/>
                <w:bCs/>
                <w:sz w:val="14"/>
                <w:szCs w:val="16"/>
                <w:lang w:val="pt-BR"/>
              </w:rPr>
              <w:t xml:space="preserve">    </w:t>
            </w:r>
            <w:r>
              <w:rPr>
                <w:b/>
                <w:bCs/>
                <w:sz w:val="14"/>
                <w:szCs w:val="16"/>
                <w:lang w:val="pt-BR"/>
              </w:rPr>
              <w:t>5. N B P / B O C deposit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8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bookmarkStart w:id="3" w:name="_Hlk37136732"/>
            <w:bookmarkStart w:id="4" w:name="OLE_LINK2"/>
            <w:bookmarkStart w:id="5" w:name="OLE_LINK1"/>
            <w:bookmarkEnd w:id="3"/>
            <w:bookmarkEnd w:id="4"/>
            <w:bookmarkEnd w:id="5"/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6. Special US $ bond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7 .Foreign Currency  Loan Bonds ( NHA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8. Swap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9. F C A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-45  ( Institutional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13  ( Interest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31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</w:t>
            </w:r>
            <w:r>
              <w:rPr>
                <w:b/>
                <w:bCs/>
                <w:sz w:val="14"/>
                <w:szCs w:val="16"/>
              </w:rPr>
              <w:t xml:space="preserve">10.  N D R P 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</w:t>
            </w:r>
            <w:r>
              <w:rPr>
                <w:b/>
                <w:bCs/>
                <w:sz w:val="14"/>
                <w:szCs w:val="16"/>
              </w:rPr>
              <w:t>11.  F E BCs / F C B Cs / D B S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75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216" w:hRule="exact"/>
        </w:trPr>
        <w:tc>
          <w:tcPr>
            <w:tcW w:w="27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TOTAL:</w:t>
            </w:r>
          </w:p>
        </w:tc>
        <w:tc>
          <w:tcPr>
            <w:tcW w:w="68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25</w:t>
            </w:r>
          </w:p>
        </w:tc>
        <w:tc>
          <w:tcPr>
            <w:tcW w:w="75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15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0</w:t>
            </w:r>
          </w:p>
        </w:tc>
        <w:tc>
          <w:tcPr>
            <w:tcW w:w="71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11</w:t>
            </w:r>
          </w:p>
        </w:tc>
        <w:tc>
          <w:tcPr>
            <w:tcW w:w="80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00</w:t>
            </w:r>
          </w:p>
        </w:tc>
        <w:tc>
          <w:tcPr>
            <w:tcW w:w="78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28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</w:t>
            </w:r>
          </w:p>
        </w:tc>
      </w:tr>
      <w:tr>
        <w:trPr>
          <w:trHeight w:val="216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91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59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5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79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0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98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0</w:t>
            </w:r>
          </w:p>
        </w:tc>
      </w:tr>
      <w:tr>
        <w:trPr>
          <w:trHeight w:val="216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34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32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3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9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0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8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20"/>
          <w:tab w:val="left" w:pos="546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440" w:right="1620" w:gutter="0" w:header="0" w:top="450" w:footer="720" w:bottom="1296"/>
      <w:pgNumType w:start="1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3481070</wp:posOffset>
              </wp:positionH>
              <wp:positionV relativeFrom="paragraph">
                <wp:posOffset>-421640</wp:posOffset>
              </wp:positionV>
              <wp:extent cx="192405" cy="3695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9.1pt;mso-wrap-distance-left:0pt;mso-wrap-distance-right:0pt;mso-wrap-distance-top:0pt;mso-wrap-distance-bottom:0pt;margin-top:-33.2pt;mso-position-vertical-relative:text;margin-left:27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color w:val="000000"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14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color w:val="000000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color w:val="000000"/>
      <w:sz w:val="26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olor w:val="000000"/>
      <w:sz w:val="26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color w:val="000000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  <w:color w:val="000000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  <w:color w:val="000000"/>
      <w:sz w:val="15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b/>
      <w:color w:val="000000"/>
      <w:sz w:val="14"/>
    </w:rPr>
  </w:style>
  <w:style w:type="character" w:styleId="Heading9Char">
    <w:name w:val="Heading 9 Char"/>
    <w:basedOn w:val="DefaultParagraphFont"/>
    <w:qFormat/>
    <w:rPr>
      <w:b/>
      <w:color w:val="000000"/>
      <w:sz w:val="18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49">
    <w:name w:val="xl49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b/>
      <w:sz w:val="28"/>
    </w:rPr>
  </w:style>
  <w:style w:type="paragraph" w:styleId="Xl58">
    <w:name w:val="xl58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16"/>
    </w:rPr>
  </w:style>
  <w:style w:type="paragraph" w:styleId="Xl25">
    <w:name w:val="xl25"/>
    <w:basedOn w:val="Normal"/>
    <w:qFormat/>
    <w:pPr>
      <w:spacing w:before="100" w:after="100"/>
      <w:jc w:val="right"/>
    </w:pPr>
    <w:rPr>
      <w:sz w:val="14"/>
      <w:szCs w:val="1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i/>
      <w:iCs/>
      <w:sz w:val="16"/>
      <w:szCs w:val="16"/>
    </w:rPr>
  </w:style>
  <w:style w:type="paragraph" w:styleId="Xl28">
    <w:name w:val="xl28"/>
    <w:basedOn w:val="Normal"/>
    <w:qFormat/>
    <w:pP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Xl29">
    <w:name w:val="xl29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right w:val="single" w:sz="8" w:space="0" w:color="000000"/>
      </w:pBd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Xl32">
    <w:name w:val="xl32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b/>
      <w:bCs/>
      <w:i/>
      <w:iCs/>
      <w:sz w:val="16"/>
      <w:szCs w:val="16"/>
    </w:rPr>
  </w:style>
  <w:style w:type="paragraph" w:styleId="Xl33">
    <w:name w:val="xl33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spacing w:before="100" w:after="100"/>
    </w:pPr>
    <w:rPr>
      <w:rFonts w:eastAsia="Arial Unicode MS"/>
      <w:i/>
      <w:iCs/>
      <w:sz w:val="16"/>
      <w:szCs w:val="16"/>
    </w:rPr>
  </w:style>
  <w:style w:type="paragraph" w:styleId="Xl37">
    <w:name w:val="xl37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i/>
      <w:iCs/>
      <w:sz w:val="16"/>
      <w:szCs w:val="16"/>
    </w:rPr>
  </w:style>
  <w:style w:type="paragraph" w:styleId="Xl39">
    <w:name w:val="xl39"/>
    <w:basedOn w:val="Normal"/>
    <w:qFormat/>
    <w:pPr>
      <w:pBdr>
        <w:right w:val="single" w:sz="8" w:space="0" w:color="000000"/>
      </w:pBd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40">
    <w:name w:val="xl40"/>
    <w:basedOn w:val="Normal"/>
    <w:qFormat/>
    <w:pPr>
      <w:pBdr>
        <w:bottom w:val="single" w:sz="8" w:space="0" w:color="000000"/>
      </w:pBdr>
      <w:shd w:fill="CCFFCC" w:val="clear"/>
      <w:spacing w:before="100" w:after="100"/>
    </w:pPr>
    <w:rPr>
      <w:rFonts w:eastAsia="Arial Unicode MS"/>
      <w:b/>
      <w:bCs/>
      <w:sz w:val="14"/>
      <w:szCs w:val="1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sz w:val="14"/>
      <w:szCs w:val="1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i/>
      <w:iCs/>
      <w:sz w:val="14"/>
      <w:szCs w:val="14"/>
    </w:rPr>
  </w:style>
  <w:style w:type="paragraph" w:styleId="Xl43">
    <w:name w:val="xl43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i/>
      <w:iCs/>
      <w:sz w:val="14"/>
      <w:szCs w:val="14"/>
    </w:rPr>
  </w:style>
  <w:style w:type="paragraph" w:styleId="Xl22">
    <w:name w:val="xl22"/>
    <w:basedOn w:val="Normal"/>
    <w:qFormat/>
    <w:pPr>
      <w:pBdr>
        <w:top w:val="single" w:sz="12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4"/>
      <w:szCs w:val="14"/>
    </w:rPr>
  </w:style>
  <w:style w:type="paragraph" w:styleId="Xl23">
    <w:name w:val="xl23"/>
    <w:basedOn w:val="Normal"/>
    <w:qFormat/>
    <w:pPr>
      <w:pBdr>
        <w:top w:val="single" w:sz="12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3:19:00Z</dcterms:created>
  <dc:creator>administrator</dc:creator>
  <dc:description/>
  <cp:keywords/>
  <dc:language>en-US</dc:language>
  <cp:lastModifiedBy>aftab ahmad</cp:lastModifiedBy>
  <cp:lastPrinted>2009-05-02T10:37:00Z</cp:lastPrinted>
  <dcterms:modified xsi:type="dcterms:W3CDTF">2009-06-09T05:11:00Z</dcterms:modified>
  <cp:revision>1271</cp:revision>
  <dc:subject/>
  <dc:title>2.8    TELEGRAPHIC TRANSFERS	</dc:title>
</cp:coreProperties>
</file>