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3280"/>
        <w:gridCol w:w="900"/>
        <w:gridCol w:w="440"/>
        <w:gridCol w:w="523"/>
        <w:gridCol w:w="90"/>
        <w:gridCol w:w="695"/>
        <w:gridCol w:w="51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9839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2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6" w:type="dxa"/>
            <w:gridSpan w:val="6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/ Base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 year  ago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7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8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4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9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5.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1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5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4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2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1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4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2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3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6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00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8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0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4.5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7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7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2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0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6.0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69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84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47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0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54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11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36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2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41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80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6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581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8.16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1.38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6.06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7.98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535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00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7.25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0.58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4.29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7.16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433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8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Beverage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.2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4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2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3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6.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"/>
        <w:gridCol w:w="40"/>
        <w:gridCol w:w="457"/>
        <w:gridCol w:w="3276"/>
        <w:gridCol w:w="906"/>
        <w:gridCol w:w="433"/>
        <w:gridCol w:w="287"/>
        <w:gridCol w:w="722"/>
        <w:gridCol w:w="390"/>
        <w:gridCol w:w="332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2" w:type="dxa"/>
            <w:gridSpan w:val="3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6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6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3602" w:type="dxa"/>
            <w:gridSpan w:val="6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7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6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1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7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2.2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4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1.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3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2.8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0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2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8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5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4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2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9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2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5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.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7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5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1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9.5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0,26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35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0.3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3.4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7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9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0.67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39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53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30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27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56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44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643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587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89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27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7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72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7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2981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686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969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86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9.78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2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9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8551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923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8.923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08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44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23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39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5268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8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9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74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 Beverage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1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04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3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2.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6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.8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9</w:t>
            </w:r>
          </w:p>
        </w:tc>
      </w:tr>
      <w:tr>
        <w:trPr>
          <w:trHeight w:val="259" w:hRule="exact"/>
          <w:cantSplit w:val="true"/>
        </w:trPr>
        <w:tc>
          <w:tcPr>
            <w:tcW w:w="427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7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3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  <w:tr>
        <w:trPr>
          <w:trHeight w:val="230" w:hRule="exact"/>
          <w:cantSplit w:val="true"/>
        </w:trPr>
        <w:tc>
          <w:tcPr>
            <w:tcW w:w="38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9723" w:type="dxa"/>
            <w:gridSpan w:val="1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flation is calculated year on year basi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4:28:00Z</dcterms:created>
  <dc:creator>aftab ahmad</dc:creator>
  <dc:description/>
  <cp:keywords/>
  <dc:language>en-US</dc:language>
  <cp:lastModifiedBy>aftab ahmad</cp:lastModifiedBy>
  <cp:lastPrinted>2009-06-30T14:12:00Z</cp:lastPrinted>
  <dcterms:modified xsi:type="dcterms:W3CDTF">2009-07-02T04:50:00Z</dcterms:modified>
  <cp:revision>1196</cp:revision>
  <dc:subject/>
  <dc:title>1</dc:title>
</cp:coreProperties>
</file>