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556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3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,67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172.9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12.3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7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132.1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87.9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4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2.9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0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6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7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7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2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2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6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8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3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5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73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7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9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4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37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7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9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64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5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6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5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9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0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4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64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5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89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70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2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4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7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3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67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7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3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4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62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9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3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5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4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0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0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6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06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9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8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72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8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1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65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3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71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0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0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0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251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.09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890" cy="837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82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77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51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88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3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90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3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9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18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46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32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23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70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83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83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7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33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09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1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7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78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04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90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452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3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22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60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4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621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1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3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9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447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72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60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14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71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44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89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45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285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8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2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27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388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68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635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465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6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77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96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22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28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2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4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21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71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0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934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417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0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06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1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16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958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0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1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7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855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13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034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486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7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72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78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04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39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7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9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25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645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9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83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52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75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64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53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81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619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22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24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31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778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995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05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70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6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85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11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904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23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25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31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6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85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755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71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86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515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4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60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474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38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0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7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476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7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53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819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00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627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95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20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032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7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5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397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67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60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799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97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591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58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82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635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3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9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605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87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793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948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14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744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18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44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235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1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3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60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718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0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10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141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5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940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14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42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195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9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1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8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489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80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688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028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2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25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41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68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473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39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1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7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48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9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699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93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12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755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7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62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462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3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5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2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524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81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781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859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04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668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33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57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405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3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5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62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834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11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069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1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5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46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29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47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283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4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6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62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27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49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41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390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4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142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4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74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564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7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9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6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88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1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059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433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0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172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41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64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413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7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9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5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50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76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657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67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70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63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06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23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991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9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1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7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46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7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549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56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726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34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2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74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568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4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3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93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19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5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887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07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691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04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29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128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35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37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4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75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05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018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007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17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784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47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.705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530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0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2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49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076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35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.308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171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4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950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81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05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891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2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5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60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.383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.66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.63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541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00"/>
      </w:tblGrid>
      <w:tr>
        <w:trPr>
          <w:trHeight w:val="255" w:hRule="atLeast"/>
          <w:cantSplit w:val="true"/>
        </w:trPr>
        <w:tc>
          <w:tcPr>
            <w:tcW w:w="8460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1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08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62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7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98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313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8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3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8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51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144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145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6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64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97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07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397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7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7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6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197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0370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08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25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00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1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37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5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0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5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77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336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2503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08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26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84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68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80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67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7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92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698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3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379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64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82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9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5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86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228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5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0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7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574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19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98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28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5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2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85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96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314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4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9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5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439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99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11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76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93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0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06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419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6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1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7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.686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31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43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9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8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45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49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2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69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79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3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9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058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698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621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0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99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5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0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71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063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6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1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7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747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33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292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24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42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39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3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05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447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1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6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38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798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38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542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98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5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73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85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95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326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5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0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6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14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48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506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97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6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634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10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21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571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4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9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5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08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46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494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30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61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71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8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3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9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616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21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67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1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30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4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16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28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18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3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9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5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638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34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91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95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4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699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70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82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169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0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5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1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429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03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996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98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6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74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49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0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984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8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3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0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638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23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15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3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70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9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22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33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98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6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0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7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145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70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775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90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3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6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83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91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61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6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0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6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67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40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369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5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0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7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92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1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367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3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7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3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558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06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031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7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2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7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2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71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41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4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9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4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461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02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887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91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3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572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0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7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898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8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1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7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646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02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881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9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44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27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8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38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750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8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8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329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85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780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10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9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7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19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68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6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2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8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050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65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576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5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3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25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6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734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0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4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1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684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239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156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May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04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21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8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3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14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15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4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9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5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204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76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6726</w:t>
            </w:r>
          </w:p>
        </w:tc>
      </w:tr>
      <w:tr>
        <w:trPr>
          <w:trHeight w:val="213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0"/>
        <w:gridCol w:w="561"/>
        <w:gridCol w:w="630"/>
        <w:gridCol w:w="544"/>
        <w:gridCol w:w="541"/>
        <w:gridCol w:w="541"/>
        <w:gridCol w:w="628"/>
        <w:gridCol w:w="558"/>
        <w:gridCol w:w="518"/>
        <w:gridCol w:w="630"/>
        <w:gridCol w:w="562"/>
        <w:gridCol w:w="608"/>
        <w:gridCol w:w="630"/>
        <w:gridCol w:w="630"/>
      </w:tblGrid>
      <w:tr>
        <w:trPr>
          <w:trHeight w:val="288" w:hRule="atLeast"/>
        </w:trPr>
        <w:tc>
          <w:tcPr>
            <w:tcW w:w="9309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309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452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</w:t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</w:tr>
      <w:tr>
        <w:trPr>
          <w:trHeight w:val="216" w:hRule="atLeast"/>
        </w:trPr>
        <w:tc>
          <w:tcPr>
            <w:tcW w:w="17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.1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</w:t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.6</w:t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4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.6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</w:t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</w:tr>
      <w:tr>
        <w:trPr>
          <w:trHeight w:val="288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72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basit8895</cp:lastModifiedBy>
  <cp:lastPrinted>2009-03-31T11:40:00Z</cp:lastPrinted>
  <dcterms:modified xsi:type="dcterms:W3CDTF">2009-07-02T10:23:00Z</dcterms:modified>
  <cp:revision>1205</cp:revision>
  <dc:subject/>
  <dc:title>4</dc:title>
</cp:coreProperties>
</file>