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1.7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color w:val="000000"/>
                <w:sz w:val="16"/>
              </w:rPr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4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298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1.6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1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</w:tr>
      <w:tr>
        <w:trPr>
          <w:trHeight w:val="265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7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,0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1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29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4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2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6960" cy="642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642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09-07-02T10:32:00Z</dcterms:modified>
  <cp:revision>635</cp:revision>
  <dc:subject/>
  <dc:title>7.5  PRODUCTION OF  MAJOR  AGRICULTURAL  CROPS 	</dc:title>
</cp:coreProperties>
</file>