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Jul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Aug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902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119.7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184,099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26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23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024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4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74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91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4,73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,32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65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4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3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4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97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27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8,04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,02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744,15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56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3,79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2,24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74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2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72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591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33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7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516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18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2,91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3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1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48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0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71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,363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,527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1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8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14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61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3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7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3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24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8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4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9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2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46.3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1,956.1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3,518.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3,288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9,869.4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49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499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39115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44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0" w:name="OLE_LINK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3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4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1,260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3,7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94,41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266,6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00,253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339,76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44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1" w:name="OLE_LINK5"/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  <w:bookmarkEnd w:id="1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3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4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1,260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t>193,74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94,412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266,6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00,253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339,764.1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"/>
        <w:gridCol w:w="657"/>
        <w:gridCol w:w="153"/>
        <w:gridCol w:w="86"/>
        <w:gridCol w:w="628"/>
        <w:gridCol w:w="669"/>
        <w:gridCol w:w="55"/>
        <w:gridCol w:w="720"/>
        <w:gridCol w:w="722"/>
      </w:tblGrid>
      <w:tr>
        <w:trPr>
          <w:trHeight w:val="361" w:hRule="exact"/>
        </w:trPr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36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6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4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5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,3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63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5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76,0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4,81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5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5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7,5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,3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16,7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53,91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9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5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70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58,113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84,36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OLE_LINK3"/>
            <w:bookmarkEnd w:id="2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3" w:name="_Hlk37136732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06-30T13:19:00Z</cp:lastPrinted>
  <dcterms:modified xsi:type="dcterms:W3CDTF">2009-07-02T06:20:00Z</dcterms:modified>
  <cp:revision>1281</cp:revision>
  <dc:subject/>
  <dc:title>2.8    TELEGRAPHIC TRANSFERS	</dc:title>
</cp:coreProperties>
</file>