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7.1    Balance   Sheet   Analysis- Overall  </w:t>
            </w:r>
            <w:r>
              <w:rPr>
                <w:b/>
                <w:color w:val="000000"/>
              </w:rPr>
              <w:t>(Non-Financial)</w:t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</w:tr>
      <w:tr>
        <w:trPr>
          <w:trHeight w:val="187" w:hRule="exact"/>
        </w:trPr>
        <w:tc>
          <w:tcPr>
            <w:tcW w:w="4695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6,8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5,6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2,8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2,9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8,9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6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9,2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7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2,4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4,43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7,4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8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2,6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5,3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3,4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17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1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7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2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57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6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7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5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8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1,0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8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28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9,1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4,3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2,74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3,2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6,1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11,7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59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6,17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2,4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1,18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9,5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7,4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9,6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8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,1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9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7,98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2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3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1,69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2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6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6,6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3,2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3,1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5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6,1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8,9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9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9,3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2,6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2,3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29,5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84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5,8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8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1,2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4,4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3,77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1,6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,1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0,3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8,8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76,5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5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7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0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5,0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07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1,0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3,56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4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2,6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7,7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23,3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55,70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81,7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507,0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624,0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0,18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50,2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47,2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67,2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7,97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9,7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0,3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0,7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14,6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6,09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9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4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7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6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4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29,1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13,0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93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44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9,94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82,4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32,8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26,6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68,1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37,0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66,9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07,1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93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04,3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32,3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5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6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9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7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,7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72,4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60,1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68,5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63,0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30,38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0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8,1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5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6,66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77,7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71,05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10,2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25,4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15,75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9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2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1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6,5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6,3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7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0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90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45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9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7,3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9,2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0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6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6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4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62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7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0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5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26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9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8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6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46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7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2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3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4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7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3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5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0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6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8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0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0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8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2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,27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4,4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6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8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20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207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6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5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4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7</w:t>
            </w:r>
          </w:p>
        </w:tc>
      </w:tr>
      <w:tr>
        <w:trPr>
          <w:trHeight w:val="153" w:hRule="exact"/>
        </w:trPr>
        <w:tc>
          <w:tcPr>
            <w:tcW w:w="469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snapToGrid w:val="false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30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snapToGrid w:val="false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75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7.2    Balance   Sheet   Analysis- Private Sector</w:t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1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6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7,0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6,7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2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3,5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4,5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19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0,8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8,4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0,5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2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17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7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2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5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1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3,4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5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86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7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4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36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7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68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6,1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3,9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0,6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3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0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3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1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06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6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9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0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2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5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7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3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9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,46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4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7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8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8,7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0,09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6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9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6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5,4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4,9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3,4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0,1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6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0,6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10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3,1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1,4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3,3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0,6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,97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9,9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8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2,6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8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8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1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3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5,3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8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9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3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7,43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08,7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33,06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58,9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4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78,26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,26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1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9,4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0,79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6,9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0,3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8,3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0,8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3,34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3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7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1,8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3,79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8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5,4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3,97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1,2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3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3,0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36,8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83,3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2,74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3,08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2,6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4,2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03,07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2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5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0,2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9,2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3,9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5,9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3,4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73,39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9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1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3,3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9,9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1,3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2,26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1,7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3,6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86,56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3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2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4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0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6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2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7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79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7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83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5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8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5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7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67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5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4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4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6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3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4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2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1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8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0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,2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2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,8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3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0,3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272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4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1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7.3    Balance   Sheet   Analysis- Public Sector</w:t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4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25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3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59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9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87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2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8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2,13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3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8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5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2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4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9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,3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5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,4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7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52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1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6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3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5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2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8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4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,0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4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5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3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2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9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3,22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7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7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3,0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0,4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96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1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9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3,83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7,22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7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7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3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,3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14,6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6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7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92,7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45,83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9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1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7,8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7,17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8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0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8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2,74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8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1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7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2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2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8,7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5,9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1,25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5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1,3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3,7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4,1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0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0,1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29,2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5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4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1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2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,6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6,98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0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7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73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3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7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8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29,18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6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9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1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2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9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49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8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4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43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0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2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1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7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5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0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6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93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7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49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,34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272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800" w:gutter="0" w:header="0" w:top="994" w:footer="720" w:bottom="1166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1:00Z</dcterms:created>
  <dc:creator>khalid sarwar qureshi</dc:creator>
  <dc:description/>
  <cp:keywords/>
  <dc:language>en-US</dc:language>
  <cp:lastModifiedBy>aftab ahmad</cp:lastModifiedBy>
  <cp:lastPrinted>2008-11-01T11:39:00Z</cp:lastPrinted>
  <dcterms:modified xsi:type="dcterms:W3CDTF">2008-11-01T06:55:00Z</dcterms:modified>
  <cp:revision>897</cp:revision>
  <dc:subject/>
  <dc:title>5.1  (a)  YIELD ON FEDERAL	</dc:title>
</cp:coreProperties>
</file>