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195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6.2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8.1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2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0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56.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41.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3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73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,193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44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51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,588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333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306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916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6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,523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14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9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338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7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,010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,5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74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,843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94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7,4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774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397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1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2,680.3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16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32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92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472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887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7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8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62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31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2,386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872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46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0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,119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37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96.9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4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204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132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95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7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,818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98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,460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48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429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70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,03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90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242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47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5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507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,806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5"/>
        <w:gridCol w:w="262"/>
        <w:gridCol w:w="89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8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59.9 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42.4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1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213.2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51.5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1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2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7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7.1 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5.1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0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97.0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47.3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6.6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.9 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6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8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1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4,227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4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9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6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6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82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37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2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1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7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4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3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400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9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8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0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2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7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94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13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1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10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3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3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9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1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77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4,745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23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2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0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,245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87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46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9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5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55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19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9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4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70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8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8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81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9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40"/>
        <w:gridCol w:w="107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39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7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8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92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1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4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5,8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74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6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4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0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3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7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9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16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16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3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82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53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1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2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52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2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07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95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68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40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7,00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2959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2205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563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3874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7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5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2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9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7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6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9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6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3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2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6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2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94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4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7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5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5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37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95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. Bi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. B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2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1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7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9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2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3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2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38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9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10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5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5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7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34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45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71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6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42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2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46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18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89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9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92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88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9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4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3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39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29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58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01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4.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48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34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6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6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50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76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45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1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35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0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03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60.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49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33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8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868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2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998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9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39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6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9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96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8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20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11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0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1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40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3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54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4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18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8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7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.1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3.697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3.697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4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Rejecte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3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.7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4.339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4.32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,49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8.3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.78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4.54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4.472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.5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4.75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4.75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.1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938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4.6078 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4"/>
        <w:gridCol w:w="1182"/>
        <w:gridCol w:w="424"/>
        <w:gridCol w:w="480"/>
        <w:gridCol w:w="67"/>
        <w:gridCol w:w="62"/>
        <w:gridCol w:w="56"/>
        <w:gridCol w:w="66"/>
        <w:gridCol w:w="216"/>
        <w:gridCol w:w="177"/>
        <w:gridCol w:w="237"/>
        <w:gridCol w:w="67"/>
        <w:gridCol w:w="111"/>
        <w:gridCol w:w="66"/>
        <w:gridCol w:w="250"/>
        <w:gridCol w:w="177"/>
        <w:gridCol w:w="283"/>
        <w:gridCol w:w="85"/>
        <w:gridCol w:w="82"/>
        <w:gridCol w:w="84"/>
        <w:gridCol w:w="302"/>
        <w:gridCol w:w="373"/>
        <w:gridCol w:w="96"/>
        <w:gridCol w:w="84"/>
        <w:gridCol w:w="81"/>
        <w:gridCol w:w="84"/>
        <w:gridCol w:w="293"/>
        <w:gridCol w:w="348"/>
        <w:gridCol w:w="121"/>
        <w:gridCol w:w="118"/>
        <w:gridCol w:w="427"/>
        <w:gridCol w:w="451"/>
        <w:gridCol w:w="93"/>
        <w:gridCol w:w="489"/>
        <w:gridCol w:w="470"/>
      </w:tblGrid>
      <w:tr>
        <w:trPr>
          <w:trHeight w:val="360" w:hRule="atLeast"/>
        </w:trPr>
        <w:tc>
          <w:tcPr>
            <w:tcW w:w="892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3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/>
            </w:pPr>
            <w:r>
              <w:rPr>
                <w:b/>
                <w:szCs w:val="20"/>
              </w:rPr>
              <w:t>2007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8/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49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9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0080" cy="637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637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10.5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8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4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28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7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40"/>
        <w:gridCol w:w="450"/>
        <w:gridCol w:w="40"/>
        <w:gridCol w:w="580"/>
        <w:gridCol w:w="20"/>
        <w:gridCol w:w="30"/>
        <w:gridCol w:w="20"/>
        <w:gridCol w:w="650"/>
        <w:gridCol w:w="20"/>
        <w:gridCol w:w="610"/>
        <w:gridCol w:w="20"/>
        <w:gridCol w:w="710"/>
      </w:tblGrid>
      <w:tr>
        <w:trPr>
          <w:trHeight w:val="255" w:hRule="atLeast"/>
          <w:cantSplit w:val="true"/>
        </w:trPr>
        <w:tc>
          <w:tcPr>
            <w:tcW w:w="8280" w:type="dxa"/>
            <w:gridSpan w:val="22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280" w:type="dxa"/>
            <w:gridSpan w:val="22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280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580" w:type="dxa"/>
            <w:gridSpan w:val="6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010" w:type="dxa"/>
            <w:gridSpan w:val="5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40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65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95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64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96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16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740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9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1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7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987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1973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8612</w:t>
            </w:r>
          </w:p>
        </w:tc>
      </w:tr>
      <w:tr>
        <w:trPr>
          <w:trHeight w:val="40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059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0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714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11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25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819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70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8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4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353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513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168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83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6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087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31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49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062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24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4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0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520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728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3636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045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8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733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03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16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757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0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2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8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360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5089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1757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014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4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755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49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61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319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8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9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68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986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1399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9306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86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2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987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23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36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109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3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5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25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908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0690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981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30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6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904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31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45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125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52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6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38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997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158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0241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813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93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23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08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18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818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2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3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0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410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5399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3344</w:t>
            </w:r>
          </w:p>
        </w:tc>
      </w:tr>
      <w:tr>
        <w:trPr>
          <w:trHeight w:val="357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53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6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85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86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95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478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40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5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0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768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887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555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91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6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979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11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02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438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78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7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2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824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732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2536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1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8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50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43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35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723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70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6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1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111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0296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508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276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2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36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81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69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892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62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5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88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940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090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0806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226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13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29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10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95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104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63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5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8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097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926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1640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903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87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923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13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06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025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70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6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7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048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966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975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03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7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76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96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8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910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16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1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3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615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5326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6187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39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5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502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05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91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126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00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9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2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659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4960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13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45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3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08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30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13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14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20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0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2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951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7459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8377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77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6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35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89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59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491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18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9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0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725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3875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339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64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6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62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54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26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196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40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2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27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683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357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3577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72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0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96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10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86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80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09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9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98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465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194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1723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53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2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08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23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17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12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28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2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3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124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0619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031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27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2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95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18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14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197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96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9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1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272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2476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3453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64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9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39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08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09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296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7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7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1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976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014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274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78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2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67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47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51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690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78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8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1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40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471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7181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25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7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34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1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14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332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56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6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94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269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343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6076</w:t>
            </w:r>
          </w:p>
        </w:tc>
      </w:tr>
      <w:tr>
        <w:trPr>
          <w:trHeight w:val="240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1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579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541"/>
        <w:gridCol w:w="540"/>
        <w:gridCol w:w="630"/>
        <w:gridCol w:w="90"/>
        <w:gridCol w:w="630"/>
        <w:gridCol w:w="630"/>
        <w:gridCol w:w="610"/>
        <w:gridCol w:w="20"/>
        <w:gridCol w:w="30"/>
        <w:gridCol w:w="20"/>
        <w:gridCol w:w="520"/>
        <w:gridCol w:w="60"/>
        <w:gridCol w:w="480"/>
        <w:gridCol w:w="60"/>
        <w:gridCol w:w="630"/>
        <w:gridCol w:w="90"/>
        <w:gridCol w:w="630"/>
        <w:gridCol w:w="30"/>
        <w:gridCol w:w="600"/>
        <w:gridCol w:w="30"/>
        <w:gridCol w:w="600"/>
        <w:gridCol w:w="30"/>
      </w:tblGrid>
      <w:tr>
        <w:trPr>
          <w:trHeight w:val="255" w:hRule="atLeast"/>
          <w:cantSplit w:val="true"/>
        </w:trPr>
        <w:tc>
          <w:tcPr>
            <w:tcW w:w="8370" w:type="dxa"/>
            <w:gridSpan w:val="22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70" w:type="dxa"/>
            <w:gridSpan w:val="22"/>
            <w:tcBorders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8370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0" w:type="dxa"/>
            <w:gridSpan w:val="6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gridSpan w:val="6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0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6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4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91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6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93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005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41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08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4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63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.241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.532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.4374</w:t>
            </w:r>
          </w:p>
        </w:tc>
      </w:tr>
      <w:tr>
        <w:trPr>
          <w:trHeight w:val="360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039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16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62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90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950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181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90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19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3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.221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.4942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.529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5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1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079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90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982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233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84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23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3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.264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.6092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.471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32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3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92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8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838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82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77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04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23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.726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.0504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.872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5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10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86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910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216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69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93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2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.053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.2536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.415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38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0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10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2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72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8847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38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64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0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.24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.4233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.825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0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2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9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76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814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108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04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31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55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.488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.6642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.962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5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5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8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96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00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964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41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62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8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.144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.2453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.393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43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73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20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81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844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054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76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87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9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.258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.3316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.607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8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6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3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10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038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188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81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60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3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.045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5982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499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8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6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79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52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460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5834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35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13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7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833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3877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105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16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6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58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53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50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814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98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71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8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341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7255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029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08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01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20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6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59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815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85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48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8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093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3524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518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039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0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08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0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40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67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98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78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65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413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9061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331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9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7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08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14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75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247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12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931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791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2993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868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76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69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2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17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74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1204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48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144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4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81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0875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229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0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31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04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65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535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4795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5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08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9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328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5886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028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93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77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7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77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603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473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31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63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2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237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1174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714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65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0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4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96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801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7067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78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12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6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193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1304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875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015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89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93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77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633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539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77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19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9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370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5334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095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7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7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52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5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07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03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18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99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6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065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7264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316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01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03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19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0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967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9105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12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00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9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287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0620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478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79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3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23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6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56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684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22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19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28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566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3879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364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535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59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35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3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43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71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25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26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4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231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0944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021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Nov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944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01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6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7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77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068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11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14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3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677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5814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5981</w:t>
            </w:r>
          </w:p>
        </w:tc>
      </w:tr>
      <w:tr>
        <w:trPr>
          <w:trHeight w:val="213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1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670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63"/>
        <w:gridCol w:w="539"/>
        <w:gridCol w:w="540"/>
        <w:gridCol w:w="544"/>
        <w:gridCol w:w="541"/>
        <w:gridCol w:w="541"/>
        <w:gridCol w:w="545"/>
        <w:gridCol w:w="544"/>
        <w:gridCol w:w="620"/>
        <w:gridCol w:w="634"/>
        <w:gridCol w:w="593"/>
        <w:gridCol w:w="540"/>
        <w:gridCol w:w="577"/>
        <w:gridCol w:w="577"/>
      </w:tblGrid>
      <w:tr>
        <w:trPr>
          <w:trHeight w:val="288" w:hRule="atLeast"/>
        </w:trPr>
        <w:tc>
          <w:tcPr>
            <w:tcW w:w="9240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240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Security/Transactions</w:t>
            </w:r>
          </w:p>
        </w:tc>
        <w:tc>
          <w:tcPr>
            <w:tcW w:w="16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7</w:t>
            </w:r>
          </w:p>
        </w:tc>
        <w:tc>
          <w:tcPr>
            <w:tcW w:w="571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</w:tr>
      <w:tr>
        <w:trPr>
          <w:trHeight w:val="288" w:hRule="atLeas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.</w:t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</w:tr>
      <w:tr>
        <w:trPr>
          <w:trHeight w:val="216" w:hRule="atLeast"/>
        </w:trPr>
        <w:tc>
          <w:tcPr>
            <w:tcW w:w="19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.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.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0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6.9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6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.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6.9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6.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8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.0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4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.0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6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2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.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.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.9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  <w:r>
        <w:rPr>
          <w:color w:val="000000"/>
          <w:sz w:val="14"/>
          <w:szCs w:val="14"/>
        </w:rPr>
        <w:t>Source: Domestic Markets &amp; Monetary Management  Department, SBP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Mirza Kaleem Ullah</cp:lastModifiedBy>
  <cp:lastPrinted>2008-11-27T15:15:00Z</cp:lastPrinted>
  <dcterms:modified xsi:type="dcterms:W3CDTF">2009-01-01T06:31:00Z</dcterms:modified>
  <cp:revision>1069</cp:revision>
  <dc:subject/>
  <dc:title>4</dc:title>
</cp:coreProperties>
</file>