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t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444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1,861.7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555.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5,87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11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4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7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71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328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61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8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15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4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08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73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44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88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10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63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1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11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7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39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51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0,49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5,44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8,26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4,67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9,05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,6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7,24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4,77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439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26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8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00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50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4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8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4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62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77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37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,78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,99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,81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,74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92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7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5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,99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,34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2,54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,23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8,45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43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35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0,01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5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7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2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7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7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9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2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5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9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07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0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8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3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67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8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54.6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2,390.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6,747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5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0,555.9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3,5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3,518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68"/>
        <w:gridCol w:w="448"/>
        <w:gridCol w:w="720"/>
        <w:gridCol w:w="766"/>
        <w:gridCol w:w="769"/>
        <w:gridCol w:w="25"/>
        <w:gridCol w:w="695"/>
        <w:gridCol w:w="25"/>
        <w:gridCol w:w="739"/>
        <w:gridCol w:w="51"/>
        <w:gridCol w:w="699"/>
        <w:gridCol w:w="21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</w:tr>
      <w:tr>
        <w:trPr>
          <w:trHeight w:val="255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</w:tr>
      <w:tr>
        <w:trPr>
          <w:trHeight w:val="306" w:hRule="atLeast"/>
        </w:trPr>
        <w:tc>
          <w:tcPr>
            <w:tcW w:w="36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2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3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09"/>
        <w:gridCol w:w="30"/>
      </w:tblGrid>
      <w:tr>
        <w:trPr>
          <w:trHeight w:val="305" w:hRule="atLeast"/>
        </w:trPr>
        <w:tc>
          <w:tcPr>
            <w:tcW w:w="983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30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9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0-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,3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2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26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1,8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6,6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0,1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,9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0,6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4,2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7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3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1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0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20,841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1,14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9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3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9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8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4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2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7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7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12-31T14:15:00Z</cp:lastPrinted>
  <dcterms:modified xsi:type="dcterms:W3CDTF">2008-12-31T09:22:00Z</dcterms:modified>
  <cp:revision>1196</cp:revision>
  <dc:subject/>
  <dc:title>2.8    TELEGRAPHIC TRANSFERS	</dc:title>
</cp:coreProperties>
</file>