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95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6.2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8.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2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0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56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41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3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3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19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4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51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,588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333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306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916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52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4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9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338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010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5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74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,84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74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397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1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2,680.3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16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32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2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472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87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62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31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,386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72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,119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37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204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13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818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98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,460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4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429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0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,03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90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242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7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507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806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6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8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9.9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42.4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1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206.2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33.8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6.9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4.5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07.8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82..1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.6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>2.7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,227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6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37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2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3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0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9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22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6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3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7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4,7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0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,2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8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5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9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4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32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81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1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39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7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8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9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4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74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4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0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3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16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3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82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3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52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2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0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40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7,0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2959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220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563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3874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5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6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7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0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6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9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3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7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9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2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9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7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5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37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95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2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7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9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2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3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2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8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10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4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71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42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2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46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89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9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92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8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9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29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58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1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4.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4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3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6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6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76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4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1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35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3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60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4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3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8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86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998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39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2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1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1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4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3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5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1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8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.1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4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Rejecte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.7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4.33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4.32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,4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8.3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7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.5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472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5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.1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938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.6078 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b/>
                <w:szCs w:val="20"/>
              </w:rPr>
              <w:t>2007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8/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2620" cy="771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771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10.5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460"/>
        <w:gridCol w:w="50"/>
        <w:gridCol w:w="100"/>
        <w:gridCol w:w="50"/>
        <w:gridCol w:w="520"/>
        <w:gridCol w:w="170"/>
        <w:gridCol w:w="460"/>
        <w:gridCol w:w="10"/>
        <w:gridCol w:w="250"/>
        <w:gridCol w:w="720"/>
      </w:tblGrid>
      <w:tr>
        <w:trPr>
          <w:trHeight w:val="255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58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280" w:type="dxa"/>
            <w:gridSpan w:val="8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44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5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86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59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591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742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9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99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2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19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2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6513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28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30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32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57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54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66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5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52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558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55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7601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58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04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58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28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313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49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5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59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368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42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904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4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40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0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74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24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30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51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00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5599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6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9344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5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92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6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57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14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19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0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3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46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778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85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1206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86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5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56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24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29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510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8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89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1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285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37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6394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73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4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21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18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23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39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2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32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5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23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9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0074</w:t>
            </w:r>
          </w:p>
        </w:tc>
      </w:tr>
      <w:tr>
        <w:trPr>
          <w:trHeight w:val="357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42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73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47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36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50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804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8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01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015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7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325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15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4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19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43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57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86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5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69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0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9156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07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310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29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01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23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74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823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157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14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4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998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09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4951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32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0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58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14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19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490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11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893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96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3039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15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2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64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92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02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439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6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77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014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14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6107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67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633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91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06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270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71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8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00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146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37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8749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83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1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53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60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75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015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3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49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7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435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5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9100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84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0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93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68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81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15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3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52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6219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6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307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81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8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97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12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23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600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9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9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340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46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8596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84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8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85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236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36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69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5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67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764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89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2714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8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75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91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363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47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83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3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47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8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473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58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9790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08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59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9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41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464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71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5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60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67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72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0052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2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64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94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22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29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52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6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74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380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44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7240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38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6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5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34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34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51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7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81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825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84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0515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98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14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08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465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590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75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6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79</w:t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126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85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0625</w:t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9"/>
        <w:gridCol w:w="541"/>
        <w:gridCol w:w="540"/>
        <w:gridCol w:w="630"/>
        <w:gridCol w:w="90"/>
        <w:gridCol w:w="630"/>
        <w:gridCol w:w="630"/>
        <w:gridCol w:w="610"/>
        <w:gridCol w:w="20"/>
        <w:gridCol w:w="30"/>
        <w:gridCol w:w="20"/>
        <w:gridCol w:w="580"/>
        <w:gridCol w:w="20"/>
        <w:gridCol w:w="520"/>
        <w:gridCol w:w="20"/>
        <w:gridCol w:w="610"/>
        <w:gridCol w:w="90"/>
        <w:gridCol w:w="630"/>
        <w:gridCol w:w="720"/>
        <w:gridCol w:w="20"/>
        <w:gridCol w:w="700"/>
        <w:gridCol w:w="20"/>
      </w:tblGrid>
      <w:tr>
        <w:trPr>
          <w:trHeight w:val="255" w:hRule="atLeast"/>
          <w:cantSplit w:val="true"/>
        </w:trPr>
        <w:tc>
          <w:tcPr>
            <w:tcW w:w="8460" w:type="dxa"/>
            <w:gridSpan w:val="21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21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2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5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8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1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4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254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63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90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84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9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602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36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3028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8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07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1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3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02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00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85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77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9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819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52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1607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97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51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0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0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94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41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67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75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9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367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24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0078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4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27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9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2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5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59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804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88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99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3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344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29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6453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5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4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0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4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1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23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78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03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4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5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957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91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3651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4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00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2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7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97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39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05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7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5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769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74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1461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8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04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26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8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75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96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7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85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513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59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8542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97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8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6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56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96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77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89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2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8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568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88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5166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8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0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27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1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55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331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3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35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0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710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03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6639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3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08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2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09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04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94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05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1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9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853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99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7538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2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0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6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7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504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44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80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88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5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024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13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6499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53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5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71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08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092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98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68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90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7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573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60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8526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82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99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394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8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48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44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82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20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1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028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46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3514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68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38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5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1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53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63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54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82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3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760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91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5744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7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9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89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67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698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50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00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27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9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178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44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1031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5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360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8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18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15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74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26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49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25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748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97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6957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31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414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73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58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82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941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26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53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1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456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66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3514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08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17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50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3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56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26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26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46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2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690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87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0562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58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3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88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53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49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72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06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18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7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945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97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871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96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45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1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07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073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097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21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44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9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755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69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9823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4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8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49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2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96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84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86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86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3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733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55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7723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Dec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7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894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0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63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98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79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75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01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4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330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5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3587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3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5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63"/>
        <w:gridCol w:w="539"/>
        <w:gridCol w:w="540"/>
        <w:gridCol w:w="544"/>
        <w:gridCol w:w="541"/>
        <w:gridCol w:w="541"/>
        <w:gridCol w:w="545"/>
        <w:gridCol w:w="544"/>
        <w:gridCol w:w="620"/>
        <w:gridCol w:w="634"/>
        <w:gridCol w:w="593"/>
        <w:gridCol w:w="540"/>
        <w:gridCol w:w="577"/>
        <w:gridCol w:w="577"/>
      </w:tblGrid>
      <w:tr>
        <w:trPr>
          <w:trHeight w:val="288" w:hRule="atLeast"/>
        </w:trPr>
        <w:tc>
          <w:tcPr>
            <w:tcW w:w="9240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24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Security/Transactions</w:t>
            </w:r>
          </w:p>
        </w:tc>
        <w:tc>
          <w:tcPr>
            <w:tcW w:w="16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7</w:t>
            </w:r>
          </w:p>
        </w:tc>
        <w:tc>
          <w:tcPr>
            <w:tcW w:w="571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7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8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7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8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8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.3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8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2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.0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6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6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  <w:r>
        <w:rPr>
          <w:color w:val="000000"/>
          <w:sz w:val="14"/>
          <w:szCs w:val="14"/>
        </w:rPr>
        <w:t>Source: Domestic Markets &amp; Monetary Management  Department, SBP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tanveer akhtar</cp:lastModifiedBy>
  <cp:lastPrinted>2009-01-23T11:03:00Z</cp:lastPrinted>
  <dcterms:modified xsi:type="dcterms:W3CDTF">2009-02-14T07:07:00Z</dcterms:modified>
  <cp:revision>1098</cp:revision>
  <dc:subject/>
  <dc:title>4</dc:title>
</cp:coreProperties>
</file>