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29250" cy="6193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43"/>
                              <w:gridCol w:w="361"/>
                              <w:gridCol w:w="14"/>
                              <w:gridCol w:w="357"/>
                              <w:gridCol w:w="900"/>
                              <w:gridCol w:w="1529"/>
                              <w:gridCol w:w="986"/>
                              <w:gridCol w:w="996"/>
                              <w:gridCol w:w="8"/>
                              <w:gridCol w:w="986"/>
                              <w:gridCol w:w="7"/>
                              <w:gridCol w:w="1031"/>
                              <w:gridCol w:w="1032"/>
                            </w:tblGrid>
                            <w:tr>
                              <w:trPr/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" w:leader="none"/>
                                      <w:tab w:val="center" w:pos="4245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ab/>
                                    <w:tab/>
                                    <w:t xml:space="preserve">5.1   National  Saving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chemes - Outstanding Amou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nd Ju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vMerge w:val="restart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(i+ii / 1 to 5 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9,295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5,668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1,074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2,005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5,18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03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1,999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6,736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918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9,29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392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668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4,338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,086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88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,598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,054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,743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8,735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,72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8.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5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4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6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295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381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27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84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5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Account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4,694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789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080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1,497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01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,379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1,116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7,499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8,968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7,66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(i+ii+iii /6 to 13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42,320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0,232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49,014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7,548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5,55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88,440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6,822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1,448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9,540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2,49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285.6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907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8,933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507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0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8,59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2,502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8,632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4,500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75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2,248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03,489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5,938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8,961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64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1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2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1.5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Certificates (Registered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0,892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7,580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39,843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6,511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0,31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Certificates (Bearer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1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5,886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5,223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,659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290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016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,691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345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2,982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0,196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8,99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Bonds (14 to 28) *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2,812.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4,056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5,495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4,503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2,78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,000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,016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,691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083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68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5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,943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,074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,617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98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88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,516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93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812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951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87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,113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,122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,543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169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49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342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132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429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075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61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4,052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7,173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557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2,880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4,38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 A+B+C 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84,428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9,956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5,584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04,057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,093,518.8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Mahana Amdani Accounts and Special Saving Accounts were introduced from March 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487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43"/>
                        <w:gridCol w:w="361"/>
                        <w:gridCol w:w="14"/>
                        <w:gridCol w:w="357"/>
                        <w:gridCol w:w="900"/>
                        <w:gridCol w:w="1529"/>
                        <w:gridCol w:w="986"/>
                        <w:gridCol w:w="996"/>
                        <w:gridCol w:w="8"/>
                        <w:gridCol w:w="986"/>
                        <w:gridCol w:w="7"/>
                        <w:gridCol w:w="1031"/>
                        <w:gridCol w:w="1032"/>
                      </w:tblGrid>
                      <w:tr>
                        <w:trPr/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" w:leader="none"/>
                                <w:tab w:val="center" w:pos="4245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  <w:tab/>
                              <w:t xml:space="preserve">5.1   National  Saving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chemes - Outstanding Amou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nd Jun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vMerge w:val="restart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8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03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03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(i+ii / 1 to 5 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89,295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05,668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21,074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2,005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5,183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03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1,999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6,736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918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9,299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392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668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4,338.4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,086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884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,598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,054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,743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8,735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,724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8.1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5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4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6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295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381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27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84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59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Account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4,694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789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080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1,497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019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,379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1,116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7,499.4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8,968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7,663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(i+ii+iii /6 to 13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42,320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0,232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49,014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7,548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5,555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88,440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6,822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1,448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9,540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2,491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285.6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907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8,933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507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07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8,59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2,502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8,632.4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4,500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755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2,248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03,489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5,938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8,961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643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1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2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1.5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Certificates (Registered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0,892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7,580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39,843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6,511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0,311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Certificates (Bearer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1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5,886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5,223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,659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290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016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78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,691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345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2,982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0,196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8,996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Bonds (14 to 28) *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2,812.1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4,056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5,495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4,503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2,780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,000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,016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,691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083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686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5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,943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,074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,617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98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881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,516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93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812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951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873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,113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,122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,543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169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498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342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132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429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075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615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4,052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7,173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557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2,880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4,380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 A+B+C )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84,428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39,956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35,584.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04,057.2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1,093,518.8   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Mahana Amdani Accounts and Special Saving Accounts were introduced from March 198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0" w:type="dxa"/>
        <w:jc w:val="left"/>
        <w:tblInd w:w="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382"/>
        <w:gridCol w:w="2311"/>
        <w:gridCol w:w="90"/>
        <w:gridCol w:w="1282"/>
        <w:gridCol w:w="22"/>
        <w:gridCol w:w="1170"/>
        <w:gridCol w:w="1260"/>
        <w:gridCol w:w="1350"/>
      </w:tblGrid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ind w:left="180" w:hanging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</w:t>
            </w:r>
            <w:r>
              <w:rPr>
                <w:b/>
                <w:bCs/>
                <w:sz w:val="28"/>
              </w:rPr>
              <w:t xml:space="preserve"> – Outstanding Amount</w:t>
            </w:r>
          </w:p>
        </w:tc>
      </w:tr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End Month</w:t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2956" w:type="dxa"/>
            <w:gridSpan w:val="3"/>
            <w:vMerge w:val="restart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378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3" w:hRule="atLeast"/>
          <w:cantSplit w:val="true"/>
        </w:trPr>
        <w:tc>
          <w:tcPr>
            <w:tcW w:w="2956" w:type="dxa"/>
            <w:gridSpan w:val="3"/>
            <w:vMerge w:val="continue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c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an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eb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r.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3,555.4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5,871.2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9,718.1</w:t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6,332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17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,715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6,525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627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384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156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,192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704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1,73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2,446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291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,521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6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4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2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0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635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119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708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022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,39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513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928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001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08,268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14,673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18,030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1,871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7,242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4,771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9,609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4,393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,185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,086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955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992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,840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8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,46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485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,77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2,370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,59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,362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9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9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9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9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4,812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5,748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7,208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8,603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4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3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571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755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070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354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2,546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6,233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,572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2,964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4 to 28 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9,351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0,011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1,325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3,230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  5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1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1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2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37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4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60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02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7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21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28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74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78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08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40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52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928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958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602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559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10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780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736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771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487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554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612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926.7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A+B+C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41,175.7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50,555.9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59,073.8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71,435.2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7. Special Saving Certificates (Registered and Bearer) and Special Saving Accounts were introduced w.e.f. 4-2-1990</w:t>
              <w:tab/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8. Regular Income Certificates were introduced w.e.f. 2-2-1993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 xml:space="preserve">9. Prize Bonds of Rs. 25,000 , Rs. 10,000 and Rs.5000  were introduced w.e.f. 15-11-1995 ,15-12-1995 and 1-8-1998  respectively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 xml:space="preserve">10.  Date of introduction of  new  denominations  :   Rs.15,000  (1-10-1999 ) ,   Rs.  750   (15-10-1999 ) ,   Rs.7,500  (1-11-1999)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      </w:t>
            </w:r>
            <w:r>
              <w:rPr>
                <w:color w:val="000000"/>
                <w:sz w:val="14"/>
              </w:rPr>
              <w:t>Rs. 1,500  ( 15-11-1999 ) ,   Rs.40,000  ( 1-12-1999 ) ,   Rs.200  (15-12-1999 )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1.  Totals may not tally due to separate rounding off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2</w:t>
            </w:r>
            <w:r>
              <w:rPr>
                <w:b/>
                <w:bCs/>
                <w:color w:val="000000"/>
                <w:sz w:val="14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  <w:sz w:val="13"/>
              </w:rPr>
              <w:t xml:space="preserve">  </w:t>
            </w:r>
            <w:r>
              <w:rPr>
                <w:sz w:val="13"/>
              </w:rPr>
              <w:t>Pensioner’s Benefit Accounts introduced w.e.f  Jan,2003</w:t>
            </w:r>
          </w:p>
        </w:tc>
      </w:tr>
      <w:tr>
        <w:trPr>
          <w:trHeight w:val="180" w:hRule="atLeast"/>
        </w:trPr>
        <w:tc>
          <w:tcPr>
            <w:tcW w:w="4328" w:type="dxa"/>
            <w:gridSpan w:val="5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</w:t>
            </w:r>
          </w:p>
        </w:tc>
        <w:tc>
          <w:tcPr>
            <w:tcW w:w="3802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 : Central Directorate of National  Savings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* State Bank of Pakistan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57775" cy="7471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747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8"/>
                              <w:gridCol w:w="382"/>
                              <w:gridCol w:w="2309"/>
                              <w:gridCol w:w="90"/>
                              <w:gridCol w:w="851"/>
                              <w:gridCol w:w="990"/>
                              <w:gridCol w:w="1080"/>
                              <w:gridCol w:w="990"/>
                              <w:gridCol w:w="990"/>
                              <w:gridCol w:w="15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y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u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8,89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0,90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5,18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4,11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4,099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3,84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5,26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9,29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8,23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8,02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04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640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88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88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07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27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918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,72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4,73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,32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6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6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6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65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5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5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4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21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655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01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64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73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6,623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7,546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7,66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9,97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27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6,12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8,041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5,55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37,02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44,15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99,56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2,568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2,49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13,79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22,24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85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748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0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0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2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6,70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5,724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75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91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59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8,57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7,338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64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67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516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8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9,48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0,182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0,31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2,91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4,3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07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214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016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48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,20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6,404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8,719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8,99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6,36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1,52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3,00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3,011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2,78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2,14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1,61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62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638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68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436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45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5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860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88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6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40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88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510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87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89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67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59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575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49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53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24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68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588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61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64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54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1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94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4,38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32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44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78,03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81,956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093,51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03,28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09,86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 Mahana Amdani Accounts and Special Saving Accounts were introduced from March 19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588.3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8"/>
                        <w:gridCol w:w="382"/>
                        <w:gridCol w:w="2309"/>
                        <w:gridCol w:w="90"/>
                        <w:gridCol w:w="851"/>
                        <w:gridCol w:w="990"/>
                        <w:gridCol w:w="1080"/>
                        <w:gridCol w:w="990"/>
                        <w:gridCol w:w="990"/>
                        <w:gridCol w:w="15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– Outstanding Amount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5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y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ug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8,897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0,902.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5,183.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4,119.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4,099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3,84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5,262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9,299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8,23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8,024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04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640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88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88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074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27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918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,72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4,73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,323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6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6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6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65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5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5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48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21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655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01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64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739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6,623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7,546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7,66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9,97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273.1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6,12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8,041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5,55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37,02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44,15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99,56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2,568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2,49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13,79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22,241.3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85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748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0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0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23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6,70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5,724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75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91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591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8,57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7,338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64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67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516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8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9,48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0,182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0,31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2,91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4,3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07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214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016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48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,201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6,404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8,719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8,99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6,36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1,527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3,00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3,011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2,78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2,14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1,61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62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638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68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436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452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5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860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88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6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401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88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510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87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89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673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59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575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49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53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24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68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588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61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64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546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1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94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4,38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32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446.3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78,030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81,956.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093,518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03,288.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09,869.4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 Mahana Amdani Accounts and Special Saving Accounts were introduced from March 19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288925</wp:posOffset>
                </wp:positionV>
                <wp:extent cx="5219700" cy="82670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826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4"/>
                              <w:gridCol w:w="361"/>
                              <w:gridCol w:w="18"/>
                              <w:gridCol w:w="2489"/>
                              <w:gridCol w:w="90"/>
                              <w:gridCol w:w="1308"/>
                              <w:gridCol w:w="1260"/>
                              <w:gridCol w:w="1260"/>
                              <w:gridCol w:w="117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75" w:leader="none"/>
                                      <w:tab w:val="center" w:pos="4058" w:leader="none"/>
                                      <w:tab w:val="left" w:pos="8521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1" w:leader="none"/>
                                    </w:tabs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restart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continue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4,444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5,387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6,330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6,78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9,109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0,431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1,329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2,79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334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,95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001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3,98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,818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0,164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,350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,38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42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3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31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2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905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,04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,857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1,0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962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3,427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4,375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65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47,192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59,932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65,843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73,86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26,071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37,349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4,131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2,67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087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05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109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8,69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034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277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602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49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3,528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,03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271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2,506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5,006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7,674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9,070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2,47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,639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,779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,005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9,95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4,432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9,870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3,917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8,35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2,576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0,693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1,058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1,87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752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139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150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46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42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,067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373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39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687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710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427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93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185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225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588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52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564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4,678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4,576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4,60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117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028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097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11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14,212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26,014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33,231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42,53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Source : Central Directorate of National Sav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  <w:tab w:val="left" w:pos="594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*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7. Special Saving Certificates (Registered and Bearer) and Special Saving Accounts were introduced w.e.f. 4-2-1990,SSC (Bearer) have been discontinued w.e.f 20-02-199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8.     Regular Income Certificate were introduced w.e.f. 2-2-93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9.     Issuance of Prize bonds of denominations at S. No. 14 to 22 has been discontinu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5,000 (1-08-1998) and discontinued in 199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10 .  Prize Bond: Date of introduction of new denominations : Rs.15,000(1-10-1999) , Rs.750 (15-10-1999) ,Rs. 7,500 (1-11-1999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1,500 (15-11-1999) , Rs.40,000 (1-12-1999) ,Rs. 200 (15-12-1999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1.   Totals may  not  tally due to separate rounding 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3"/>
                                    </w:rPr>
                                    <w:t>Pensioner’s Benefit Accounts introduced w.e.f  Jan,2003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650.95pt;mso-wrap-distance-left:0pt;mso-wrap-distance-right:9pt;mso-wrap-distance-top:0pt;mso-wrap-distance-bottom:0pt;margin-top:22.7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4"/>
                        <w:gridCol w:w="361"/>
                        <w:gridCol w:w="18"/>
                        <w:gridCol w:w="2489"/>
                        <w:gridCol w:w="90"/>
                        <w:gridCol w:w="1308"/>
                        <w:gridCol w:w="1260"/>
                        <w:gridCol w:w="1260"/>
                        <w:gridCol w:w="117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 – Outstanding Amount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75" w:leader="none"/>
                                <w:tab w:val="center" w:pos="4058" w:leader="none"/>
                                <w:tab w:val="left" w:pos="8521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220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1" w:leader="none"/>
                              </w:tabs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restart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98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continue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4,444.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5,387.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6,330.4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6,78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9,109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0,431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1,329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2,796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334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,95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001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3,989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,818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0,164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,350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,380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42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3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31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23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905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,04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,857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1,0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962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3,427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4,375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651.6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47,192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9,932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65,843.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73,867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26,071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37,349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4,131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2,675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087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05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109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8,699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034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277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602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492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3,528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,03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271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2,506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8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5,006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7,674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9,070.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2,470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,639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,779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,005.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9,953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4,432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9,870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3,917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8,358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2,576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0,693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1,058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1,879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752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139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150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463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42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,067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373.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398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687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710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427.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93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185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225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588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52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564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4,678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4,576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4,603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117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028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097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117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14,212.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26,014.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33,231.9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42,533.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Source : Central Directorate of National Savings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  <w:tab w:val="left" w:pos="59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* State Bank of Pakistan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7. Special Saving Certificates (Registered and Bearer) and Special Saving Accounts were introduced w.e.f. 4-2-1990,SSC (Bearer) have been discontinued w.e.f 20-02-1997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8.     Regular Income Certificate were introduced w.e.f. 2-2-93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9.     Issuance of Prize bonds of denominations at S. No. 14 to 22 has been discontinued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5,000 (1-08-1998) and discontinued in 1999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10 .  Prize Bond: Date of introduction of new denominations : Rs.15,000(1-10-1999) , Rs.750 (15-10-1999) ,Rs. 7,500 (1-11-1999)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1,500 (15-11-1999) , Rs.40,000 (1-12-1999) ,Rs. 200 (15-12-1999 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1.   Totals may  not  tally due to separate rounding  off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Pensioner’s Benefit Accounts introduced w.e.f  Jan,2003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67"/>
        <w:gridCol w:w="447"/>
        <w:gridCol w:w="720"/>
        <w:gridCol w:w="766"/>
        <w:gridCol w:w="774"/>
        <w:gridCol w:w="20"/>
        <w:gridCol w:w="700"/>
        <w:gridCol w:w="20"/>
        <w:gridCol w:w="739"/>
        <w:gridCol w:w="56"/>
        <w:gridCol w:w="694"/>
        <w:gridCol w:w="26"/>
        <w:gridCol w:w="810"/>
      </w:tblGrid>
      <w:tr>
        <w:trPr>
          <w:trHeight w:val="446" w:hRule="exac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387" w:hRule="atLeast"/>
        </w:trPr>
        <w:tc>
          <w:tcPr>
            <w:tcW w:w="36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115" w:right="-11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8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June 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306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</w:tr>
      <w:tr>
        <w:trPr>
          <w:trHeight w:val="255" w:hRule="atLeast"/>
          <w:cantSplit w:val="true"/>
        </w:trPr>
        <w:tc>
          <w:tcPr>
            <w:tcW w:w="368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c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an.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Feb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pr.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11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54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669.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503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480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420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73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708.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4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14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91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1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9.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,86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,51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3,756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5,822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5,822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9,98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9,986.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2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9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05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05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0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6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42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4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71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7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6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69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42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90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063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063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7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74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13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75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75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46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46.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0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07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0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7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.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3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4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9.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029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669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447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41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591.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29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69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47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1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91.3</w:t>
            </w:r>
          </w:p>
        </w:tc>
      </w:tr>
      <w:tr>
        <w:trPr>
          <w:trHeight w:val="306" w:hRule="atLeast"/>
        </w:trPr>
        <w:tc>
          <w:tcPr>
            <w:tcW w:w="36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6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,234.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889.7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3,842.6</w:t>
            </w:r>
          </w:p>
        </w:tc>
        <w:tc>
          <w:tcPr>
            <w:tcW w:w="77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,576.7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9,246.3</w:t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8,955.9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2,392.6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2,546.3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14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" w:leader="none"/>
              </w:tabs>
              <w:ind w:left="72" w:right="1350" w:hanging="3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 </w:t>
            </w:r>
          </w:p>
        </w:tc>
      </w:tr>
      <w:tr>
        <w:trPr>
          <w:trHeight w:val="255" w:hRule="atLeast"/>
        </w:trPr>
        <w:tc>
          <w:tcPr>
            <w:tcW w:w="3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711"/>
        <w:gridCol w:w="11"/>
        <w:gridCol w:w="722"/>
        <w:gridCol w:w="32"/>
        <w:gridCol w:w="681"/>
        <w:gridCol w:w="39"/>
        <w:gridCol w:w="663"/>
        <w:gridCol w:w="143"/>
        <w:gridCol w:w="636"/>
        <w:gridCol w:w="84"/>
        <w:gridCol w:w="671"/>
        <w:gridCol w:w="29"/>
        <w:gridCol w:w="721"/>
        <w:gridCol w:w="725"/>
      </w:tblGrid>
      <w:tr>
        <w:trPr>
          <w:trHeight w:val="361" w:hRule="exact"/>
        </w:trPr>
        <w:tc>
          <w:tcPr>
            <w:tcW w:w="963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407" w:hRule="atLeast"/>
        </w:trPr>
        <w:tc>
          <w:tcPr>
            <w:tcW w:w="37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76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5868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</w:tr>
      <w:tr>
        <w:trPr>
          <w:trHeight w:val="215" w:hRule="atLeast"/>
          <w:cantSplit w:val="true"/>
        </w:trPr>
        <w:tc>
          <w:tcPr>
            <w:tcW w:w="376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y.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n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l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ug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p.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ct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v.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c.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708.9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8.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8.5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7.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,190.1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20,189.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20,189.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,190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Permanent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3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9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8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9,986.5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5,266.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5,266.5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106.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106.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,106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0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69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74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46.4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7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4.8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9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2.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3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0.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7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4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9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8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4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.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3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8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9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723.1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572.7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38.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260.6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94.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893.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894.7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23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72.7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38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94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93.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94.7</w:t>
            </w:r>
          </w:p>
        </w:tc>
      </w:tr>
      <w:tr>
        <w:trPr>
          <w:trHeight w:val="335" w:hRule="atLeast"/>
        </w:trPr>
        <w:tc>
          <w:tcPr>
            <w:tcW w:w="37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2,673.4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3,842.6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4,132.9</w:t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8,335.2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4,980.2</w:t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8,751.3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8,446.0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4,447.6</w:t>
            </w:r>
          </w:p>
        </w:tc>
      </w:tr>
      <w:tr>
        <w:trPr>
          <w:trHeight w:val="255" w:hRule="atLeast"/>
        </w:trPr>
        <w:tc>
          <w:tcPr>
            <w:tcW w:w="5238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 Foreign Currency Bearer Certificates</w:t>
            </w:r>
          </w:p>
        </w:tc>
        <w:tc>
          <w:tcPr>
            <w:tcW w:w="4392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urce : Financial Markets Strategy &amp; Conduct Department SBP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15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left="-90" w:right="1350" w:hanging="0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@ This does not include amount of loans already discharged and outstanding after one year from the date of notice of dischar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810"/>
        <w:gridCol w:w="720"/>
        <w:gridCol w:w="90"/>
        <w:gridCol w:w="180"/>
        <w:gridCol w:w="1080"/>
        <w:gridCol w:w="83"/>
        <w:gridCol w:w="277"/>
        <w:gridCol w:w="1800"/>
        <w:gridCol w:w="1350"/>
        <w:gridCol w:w="450"/>
      </w:tblGrid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3    Public Debt Outstanding- Provincial Governments</w:t>
            </w:r>
          </w:p>
        </w:tc>
      </w:tr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 AT T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D OF</w:t>
            </w:r>
          </w:p>
        </w:tc>
        <w:tc>
          <w:tcPr>
            <w:tcW w:w="162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dh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ochistan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Outstanding Debt </w:t>
            </w:r>
            <w:r>
              <w:rPr>
                <w:b/>
                <w:color w:val="000000"/>
                <w:sz w:val="16"/>
                <w:vertAlign w:val="superscript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0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Financial Markets Strategy &amp; Conduct Department SBP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1. This does not include amount of loans already discharged and outstanding after one year from the date of notice of discharge.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849"/>
        <w:gridCol w:w="80"/>
        <w:gridCol w:w="3"/>
        <w:gridCol w:w="1177"/>
      </w:tblGrid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4   Ownership  Classification  of  the  Federal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Government  Debt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  E  L  D     B  Y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0th June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BT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Banks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12,27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5,69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5,59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,63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7,32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9,704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5,325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298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92,23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1,95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3,28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194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9,78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5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0,060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1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1,12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5,93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9,017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4,05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1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3,56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6,851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0,79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6,60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72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2,75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33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50,14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1,39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573,33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63,3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94,0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463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9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27,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,6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3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,5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,5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4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699,8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5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6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4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,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6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,2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846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,3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9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9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7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4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477,0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1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,2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8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,0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7,47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58,7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3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85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9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12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183,21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5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1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3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7,44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7,54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619,73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37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6,51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00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0,5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8,16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6,14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647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Total Debt does not include loans guaranteed by the Federal Government.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58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830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"/>
        <w:gridCol w:w="88"/>
        <w:gridCol w:w="270"/>
        <w:gridCol w:w="3244"/>
        <w:gridCol w:w="723"/>
        <w:gridCol w:w="77"/>
        <w:gridCol w:w="502"/>
        <w:gridCol w:w="141"/>
        <w:gridCol w:w="669"/>
        <w:gridCol w:w="51"/>
        <w:gridCol w:w="720"/>
        <w:gridCol w:w="723"/>
        <w:gridCol w:w="87"/>
        <w:gridCol w:w="633"/>
        <w:gridCol w:w="795"/>
        <w:gridCol w:w="809"/>
        <w:gridCol w:w="30"/>
      </w:tblGrid>
      <w:tr>
        <w:trPr>
          <w:trHeight w:val="305" w:hRule="atLeast"/>
        </w:trPr>
        <w:tc>
          <w:tcPr>
            <w:tcW w:w="9830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5    Domestic  Debt  Outstanding</w:t>
            </w:r>
          </w:p>
        </w:tc>
      </w:tr>
      <w:tr>
        <w:trPr>
          <w:trHeight w:val="247" w:hRule="atLeast"/>
        </w:trPr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830" w:type="dxa"/>
            <w:gridSpan w:val="1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Rupees )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DEBT   INSTRUMENT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30-06-03 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/>
            </w:pPr>
            <w:r>
              <w:rPr>
                <w:b/>
                <w:color w:val="000000"/>
                <w:sz w:val="16"/>
              </w:rPr>
              <w:t>30-06-08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-10-08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11-0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.   PERMANENT   DEBT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,90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,8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8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0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97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,37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28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6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AU"/>
              </w:rPr>
              <w:t>Market  Loans</w:t>
            </w:r>
            <w:r>
              <w:rPr>
                <w:color w:val="000000"/>
                <w:sz w:val="16"/>
                <w:szCs w:val="16"/>
                <w:vertAlign w:val="superscript"/>
                <w:lang w:val="en-AU"/>
              </w:rPr>
              <w:t>1</w:t>
            </w:r>
            <w:r>
              <w:rPr>
                <w:color w:val="000000"/>
                <w:sz w:val="16"/>
                <w:lang w:val="en-AU"/>
              </w:rPr>
              <w:t xml:space="preserve"> 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70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Government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52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Income  Tax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 L.R.-1977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Original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Capitalisa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,54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P Ijara Sukuk 3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2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2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earer National Fund Bonds ( BNFB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National  Fund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Issued to HBL for settlement of CBR refund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  <w:lang w:val="en-A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AU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 Bonds (Auc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5,48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3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Bonds ( TAP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akistan Investment Bonds (PIB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8,66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6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2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63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10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10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rize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9,97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9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70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06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    FLOATING 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,2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,4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,1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7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7,65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37,38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16,63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94,32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dhoc Treasury Bills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 (3 Month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03,02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6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7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9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9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71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83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,23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5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5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,39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3,90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9,46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  UNFUNDED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,5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,21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3,2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7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0,3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54,22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60,15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ce Savings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9,01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4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93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6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64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03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27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Reg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,09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9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1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67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07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Bearer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r Income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4,97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5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7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0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ahbood Saving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9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99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87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91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s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32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2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6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5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Savings 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1,8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8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1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4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5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ana Amdani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,17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3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3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Pensioner’s Benef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,17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6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2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7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7,31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,67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8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6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  ( A+B+C )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53,676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79,458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52,28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22,151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00,634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66,141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471,149</w:t>
            </w:r>
          </w:p>
        </w:tc>
        <w:tc>
          <w:tcPr>
            <w:tcW w:w="8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55,12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Including Provincial Government Loans</w:t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3797" w:type="dxa"/>
            <w:gridSpan w:val="7"/>
            <w:tcBorders>
              <w:top w:val="single" w:sz="12" w:space="0" w:color="000000"/>
            </w:tcBorders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lang w:val="en-AU"/>
              </w:rPr>
            </w:pPr>
            <w:r>
              <w:rPr>
                <w:lang w:val="en-AU"/>
              </w:rPr>
              <w:t>Source: Economic  Analysis Department, SBP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34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40"/>
        <w:gridCol w:w="1073"/>
        <w:gridCol w:w="997"/>
        <w:gridCol w:w="900"/>
        <w:gridCol w:w="997"/>
        <w:gridCol w:w="1061"/>
        <w:gridCol w:w="1016"/>
      </w:tblGrid>
      <w:tr>
        <w:trPr>
          <w:cantSplit w:val="true"/>
        </w:trPr>
        <w:tc>
          <w:tcPr>
            <w:tcW w:w="9734" w:type="dxa"/>
            <w:gridSpan w:val="8"/>
            <w:tcBorders/>
          </w:tcPr>
          <w:p>
            <w:pPr>
              <w:pStyle w:val="Xl49"/>
              <w:spacing w:before="0" w:after="0"/>
              <w:rPr/>
            </w:pPr>
            <w:r>
              <w:rPr/>
              <w:t>5.6    Pakistan’s External  Debt  and  Liabilitie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4"/>
            <w:tcBorders>
              <w:bottom w:val="single" w:sz="12" w:space="0" w:color="000000"/>
            </w:tcBorders>
          </w:tcPr>
          <w:p>
            <w:pPr>
              <w:pStyle w:val="Xl58"/>
              <w:spacing w:before="0" w:after="0"/>
              <w:ind w:right="-72" w:hanging="0"/>
              <w:rPr/>
            </w:pPr>
            <w:r>
              <w:rPr/>
              <w:t>( Million US Dollars )</w:t>
            </w:r>
          </w:p>
        </w:tc>
      </w:tr>
      <w:tr>
        <w:trPr>
          <w:trHeight w:val="501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4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5</w:t>
            </w:r>
            <w:r>
              <w:rPr>
                <w:bCs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-06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7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8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9-08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ublic and Publically Guaranteed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9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9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4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24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71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a) Public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50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8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60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11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4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53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>(i)  Medium and long term  ( &gt;1 year 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48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6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43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08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33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99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Paris  Club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9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8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69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92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68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ultilateral</w:t>
            </w:r>
            <w:r>
              <w:rPr>
                <w:i/>
                <w:iCs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2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6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53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45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33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Other bilateral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2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4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ilitary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Commercial Loans/Credit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Euro / Sukuk//Global Bond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Local Currency Bonds(TBs &amp; PIBs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bCs/>
                <w:color w:val="000000"/>
                <w:sz w:val="18"/>
              </w:rPr>
              <w:t>(ii)  Short Term  ( &lt;1 year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IDB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b) Publicly Guaranted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)  Paris Club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i) Multilateral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3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ii) Other bilateral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v) Commercial Loan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v)  Sandak Metal Bond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b/>
                <w:color w:val="000000"/>
                <w:sz w:val="18"/>
              </w:rPr>
              <w:t>Private Non-guaranteed Debts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      </w:t>
            </w:r>
            <w:r>
              <w:rPr>
                <w:color w:val="000000"/>
                <w:sz w:val="18"/>
              </w:rPr>
              <w:t>(Medium and long term  ,  &gt;1 year 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1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2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Private Non-guaranteed Bonds  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IMF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6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9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0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3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otal External Debt   </w:t>
            </w:r>
            <w:r>
              <w:rPr>
                <w:color w:val="000000"/>
                <w:sz w:val="18"/>
              </w:rPr>
              <w:t xml:space="preserve"> (1 through 4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6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0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7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0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46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84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Foreign Exchange Liabilities</w:t>
            </w:r>
            <w:r>
              <w:rPr>
                <w:b w:val="false"/>
                <w:bCs/>
                <w:szCs w:val="18"/>
                <w:vertAlign w:val="superscript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5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7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1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9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Special  US  $ Bond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52" w:leader="none"/>
                <w:tab w:val="left" w:pos="61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Bonds (NHA / NC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ational Debt Retirement Program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Central Bank Deposit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,2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BP / BOC Deposit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Other Liabilities (SWAP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BCs/FCBCs/DBC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Total External Liabilities (1 through5)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1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8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28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54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fficial Liquid Reserves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5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,8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76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,34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7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73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284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ltilateral debt stock revised by EAD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284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heduled Private Debt included by GOP so excluded from the stock of Private deb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3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FEBCs/FCBCs &amp; DBCs from 30-06-1999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3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CRR/SLR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7      Pakistan External Debt Servicing</w:t>
      </w:r>
    </w:p>
    <w:p>
      <w:pPr>
        <w:pStyle w:val="Normal"/>
        <w:tabs>
          <w:tab w:val="clear" w:pos="720"/>
          <w:tab w:val="left" w:pos="7410" w:leader="none"/>
          <w:tab w:val="right" w:pos="9360" w:leader="non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</w:rPr>
        <w:t>(Million U.S. Dollars)</w:t>
        <w:tab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1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5"/>
        <w:gridCol w:w="993"/>
        <w:gridCol w:w="1083"/>
        <w:gridCol w:w="90"/>
        <w:gridCol w:w="898"/>
        <w:gridCol w:w="1088"/>
        <w:gridCol w:w="90"/>
        <w:gridCol w:w="903"/>
        <w:gridCol w:w="1083"/>
      </w:tblGrid>
      <w:tr>
        <w:trPr>
          <w:trHeight w:val="259" w:hRule="exact"/>
          <w:cantSplit w:val="true"/>
        </w:trPr>
        <w:tc>
          <w:tcPr>
            <w:tcW w:w="298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ITEM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5-06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6-07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7-08 </w:t>
            </w:r>
            <w:r>
              <w:rPr>
                <w:b/>
                <w:bCs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59" w:hRule="atLeast"/>
        </w:trPr>
        <w:tc>
          <w:tcPr>
            <w:tcW w:w="298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8"/>
              <w:jc w:val="right"/>
              <w:rPr>
                <w:sz w:val="12"/>
              </w:rPr>
            </w:pPr>
            <w:r>
              <w:rPr>
                <w:sz w:val="12"/>
              </w:rPr>
              <w:t>Actual Paid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</w:trPr>
        <w:tc>
          <w:tcPr>
            <w:tcW w:w="29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0" w:name="OLE_LINK3"/>
            <w:bookmarkEnd w:id="0"/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241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76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29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213" w:hRule="exact"/>
        </w:trPr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95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7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9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1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9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11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6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9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1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6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2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7 .Foreign Currency Bonds ( NHA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</w:t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9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15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77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61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17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3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86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931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0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4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10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3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 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sz w:val="16"/>
        </w:rPr>
      </w:pPr>
      <w:r>
        <w:rPr>
          <w:b/>
          <w:bCs/>
          <w:sz w:val="28"/>
        </w:rPr>
        <w:t>5.7   Pakistan External Debt Servicing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sz w:val="14"/>
        </w:rPr>
      </w:pPr>
      <w:r>
        <w:rPr>
          <w:sz w:val="14"/>
        </w:rPr>
        <w:t xml:space="preserve">                                                                                                                                </w:t>
      </w:r>
      <w:r>
        <w:rPr>
          <w:sz w:val="14"/>
        </w:rPr>
        <w:t>(Million U.S. dollars)</w:t>
      </w:r>
    </w:p>
    <w:tbl>
      <w:tblPr>
        <w:tblW w:w="9090" w:type="dxa"/>
        <w:jc w:val="left"/>
        <w:tblInd w:w="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0"/>
        <w:gridCol w:w="682"/>
        <w:gridCol w:w="758"/>
        <w:gridCol w:w="53"/>
        <w:gridCol w:w="624"/>
        <w:gridCol w:w="804"/>
        <w:gridCol w:w="86"/>
        <w:gridCol w:w="718"/>
        <w:gridCol w:w="802"/>
        <w:gridCol w:w="35"/>
        <w:gridCol w:w="748"/>
        <w:gridCol w:w="1080"/>
      </w:tblGrid>
      <w:tr>
        <w:trPr>
          <w:trHeight w:val="259" w:hRule="atLeast"/>
          <w:cantSplit w:val="true"/>
        </w:trPr>
        <w:tc>
          <w:tcPr>
            <w:tcW w:w="270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bCs w:val="false"/>
                <w:sz w:val="14"/>
              </w:rPr>
              <w:t>ITEM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Oct.-Dec. 07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an.-Mar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Apr.-Jun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35" w:type="dxa"/>
            <w:tcBorders>
              <w:top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ul.-Sep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53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86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3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/>
                <w:b/>
                <w:bCs/>
                <w:sz w:val="14"/>
                <w:szCs w:val="16"/>
              </w:rPr>
              <w:t xml:space="preserve"> </w:t>
            </w:r>
            <w:r>
              <w:rPr>
                <w:rFonts w:eastAsia="Arial Unicode MS"/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68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3</w:t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2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9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6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5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9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7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276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9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5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3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</w:t>
            </w: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9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1" w:name="_Hlk37136732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7 .Foreign Currency  Loan Bonds ( NHA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68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9</w:t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5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25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79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</w:t>
            </w:r>
          </w:p>
        </w:tc>
      </w:tr>
      <w:tr>
        <w:trPr>
          <w:trHeight w:val="216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4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5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9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25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</w:tr>
      <w:tr>
        <w:trPr>
          <w:trHeight w:val="216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5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8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546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620" w:gutter="0" w:header="0" w:top="450" w:footer="720" w:bottom="1296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481070</wp:posOffset>
              </wp:positionH>
              <wp:positionV relativeFrom="paragraph">
                <wp:posOffset>-421640</wp:posOffset>
              </wp:positionV>
              <wp:extent cx="192405" cy="3695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9.1pt;mso-wrap-distance-left:0pt;mso-wrap-distance-right:0pt;mso-wrap-distance-top:0pt;mso-wrap-distance-bottom:0pt;margin-top:-33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5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color w:val="000000"/>
      <w:sz w:val="14"/>
    </w:rPr>
  </w:style>
  <w:style w:type="character" w:styleId="Heading9Char">
    <w:name w:val="Heading 9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administrator</dc:creator>
  <dc:description/>
  <cp:keywords/>
  <dc:language>en-US</dc:language>
  <cp:lastModifiedBy>aftab ahmad</cp:lastModifiedBy>
  <cp:lastPrinted>2009-01-31T09:21:00Z</cp:lastPrinted>
  <dcterms:modified xsi:type="dcterms:W3CDTF">2009-01-31T04:23:00Z</dcterms:modified>
  <cp:revision>1214</cp:revision>
  <dc:subject/>
  <dc:title>2.8    TELEGRAPHIC TRANSFERS	</dc:title>
</cp:coreProperties>
</file>