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6"/>
        <w:gridCol w:w="717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72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2159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1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9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1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7.8)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57.4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5.7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1.4)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1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510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71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5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3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,183.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2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113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9-10-01T15:01:00Z</cp:lastPrinted>
  <dcterms:modified xsi:type="dcterms:W3CDTF">2009-12-04T05:26:00Z</dcterms:modified>
  <cp:revision>1328</cp:revision>
  <dc:subject/>
  <dc:title>1</dc:title>
</cp:coreProperties>
</file>