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jc w:val="both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86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76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86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86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86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,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Transport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Entertai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Beverages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86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86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84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9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5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4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.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2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6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1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9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7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3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2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9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5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2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2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.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3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2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2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7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6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5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1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9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2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1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8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86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86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941060" cy="7776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77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941695" cy="6416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641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24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6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6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6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9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3.0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1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7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6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8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1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1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1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6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8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6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2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5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1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1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7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4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6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9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6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8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1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7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4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9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6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.3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5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2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9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2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64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YEAR / MONTH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4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3.37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1.0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4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.5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7.9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.4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.1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4.0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8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.6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6.7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5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8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.2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8.4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.6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7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0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0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.9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2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2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2.6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5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.8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5.0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.8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.0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.7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4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2.0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7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.2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.7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5.1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.0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.8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7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7.3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.8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.0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5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</w:rPr>
              <w:t>227.73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21"/>
        <w:gridCol w:w="450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207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1006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  <w:tab/>
              <w:t>YEAR / MONTH</w:t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3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7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83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95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5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81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6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7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7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rPr/>
            </w:pPr>
            <w:r>
              <w:rPr>
                <w:color w:val="000000"/>
                <w:sz w:val="16"/>
              </w:rPr>
              <w:tab/>
              <w:tab/>
              <w:t>24,0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0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4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15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9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73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5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43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11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1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2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5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980" w:right="900" w:gutter="0" w:header="720" w:top="1260" w:footer="720" w:bottom="1296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basit8895</cp:lastModifiedBy>
  <cp:lastPrinted>2009-10-23T12:14:00Z</cp:lastPrinted>
  <dcterms:modified xsi:type="dcterms:W3CDTF">2009-12-07T09:56:00Z</dcterms:modified>
  <cp:revision>528</cp:revision>
  <dc:subject/>
  <dc:title>6.1  COMBINED  CONSUMER  PRICE  INDEX  NUMBERS	</dc:title>
</cp:coreProperties>
</file>