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6.1    Government  of  Pakistan’s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8"/>
              </w:rPr>
              <w:t>PERIOD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7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9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148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9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338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7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,010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3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77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,5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74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051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4,843.4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70.7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,983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71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,08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,986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32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7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651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42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,630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51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007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444.1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28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726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5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,408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3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,32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560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34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55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,947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55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,334.4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0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8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3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8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651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4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22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58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3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7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9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4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9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5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75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1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22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4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3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4.1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5.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444.1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89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74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630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31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560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,256.0        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08.0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,470.7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98.5 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359.6        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514.6                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96.9          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0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440"/>
      </w:tblGrid>
      <w:tr>
        <w:trPr>
          <w:trHeight w:val="384" w:hRule="atLeast"/>
          <w:cantSplit w:val="true"/>
        </w:trPr>
        <w:tc>
          <w:tcPr>
            <w:tcW w:w="8460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6.1    Government  of  Pakistan’s Treasury  Bills</w:t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9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5130" w:type="dxa"/>
            <w:gridSpan w:val="1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</w:tr>
      <w:tr>
        <w:trPr>
          <w:trHeight w:val="240" w:hRule="exact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S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</w:tr>
      <w:tr>
        <w:trPr>
          <w:trHeight w:val="240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546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3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,606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,872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47.3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47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.5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67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0.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,507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8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813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,806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3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239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904.3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33.5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641.3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7.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,363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863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,104.1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723.3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39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0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,428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,942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893.9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69.5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77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7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,845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,690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192.5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484.5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546.4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70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,491.4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,556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083.3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93.9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96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4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,677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,606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,872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47.3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7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,759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,150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07.2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95.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7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4,645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28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919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,489.8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08.1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2,134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34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989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,928.5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16.1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0,063.4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</w:t>
            </w:r>
            <w:r>
              <w:rPr>
                <w:color w:val="000000"/>
                <w:sz w:val="16"/>
              </w:rPr>
              <w:t xml:space="preserve">848.7        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76302.2           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15,838.9        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1,988.8      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 xml:space="preserve">443.4        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</w:t>
            </w:r>
            <w:r>
              <w:rPr>
                <w:color w:val="000000"/>
                <w:sz w:val="16"/>
              </w:rPr>
              <w:t xml:space="preserve">56.5             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</w:t>
            </w:r>
            <w:r>
              <w:rPr>
                <w:color w:val="000000"/>
                <w:sz w:val="16"/>
              </w:rPr>
              <w:t>865,458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52"/>
        <w:gridCol w:w="89"/>
        <w:gridCol w:w="32"/>
        <w:gridCol w:w="55"/>
        <w:gridCol w:w="675"/>
        <w:gridCol w:w="81"/>
        <w:gridCol w:w="19"/>
        <w:gridCol w:w="679"/>
        <w:gridCol w:w="28"/>
        <w:gridCol w:w="735"/>
        <w:gridCol w:w="667"/>
        <w:gridCol w:w="38"/>
        <w:gridCol w:w="9"/>
        <w:gridCol w:w="76"/>
        <w:gridCol w:w="658"/>
        <w:gridCol w:w="186"/>
        <w:gridCol w:w="601"/>
        <w:gridCol w:w="32"/>
        <w:gridCol w:w="238"/>
        <w:gridCol w:w="491"/>
        <w:gridCol w:w="270"/>
        <w:gridCol w:w="589"/>
        <w:gridCol w:w="136"/>
        <w:gridCol w:w="657"/>
        <w:gridCol w:w="89"/>
        <w:gridCol w:w="733"/>
        <w:gridCol w:w="23"/>
      </w:tblGrid>
      <w:tr>
        <w:trPr>
          <w:trHeight w:val="230" w:hRule="atLeast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54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56" w:type="dxa"/>
            <w:gridSpan w:val="1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1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095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S</w:t>
            </w:r>
          </w:p>
        </w:tc>
        <w:tc>
          <w:tcPr>
            <w:tcW w:w="17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8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79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81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"/>
                <w:sz w:val="16"/>
                <w:szCs w:val="16"/>
              </w:rPr>
              <w:t xml:space="preserve">508.0 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367.9 </w:t>
            </w:r>
          </w:p>
        </w:tc>
        <w:tc>
          <w:tcPr>
            <w:tcW w:w="79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201.5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53.6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71.1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1.2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280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78.9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"/>
                <w:sz w:val="16"/>
                <w:szCs w:val="16"/>
              </w:rPr>
              <w:t xml:space="preserve">238.6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42.1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8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5.8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87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14.9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1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74.1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12.5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0.4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8.4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12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5</w:t>
            </w:r>
          </w:p>
        </w:tc>
        <w:tc>
          <w:tcPr>
            <w:tcW w:w="80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79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1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2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.8 </w:t>
            </w:r>
          </w:p>
        </w:tc>
        <w:tc>
          <w:tcPr>
            <w:tcW w:w="85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.8 </w:t>
            </w:r>
          </w:p>
        </w:tc>
        <w:tc>
          <w:tcPr>
            <w:tcW w:w="79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.68 </w:t>
            </w:r>
          </w:p>
        </w:tc>
        <w:tc>
          <w:tcPr>
            <w:tcW w:w="822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.28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46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80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79" w:type="dxa"/>
            <w:gridSpan w:val="3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S</w:t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02.6 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50.0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117.0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78.2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406.5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250.9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76.4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276.3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206.0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671.9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546.7 </w:t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42.5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37.7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86.3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65.0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/>
            </w:pPr>
            <w:r>
              <w:rPr/>
              <w:t>Average</w:t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36.6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9.43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64.3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63.4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.6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.3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2.1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8.8 </w:t>
            </w:r>
          </w:p>
        </w:tc>
      </w:tr>
      <w:tr>
        <w:trPr>
          <w:trHeight w:val="198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S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-05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0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24,227 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4,895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600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8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760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8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324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98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73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134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718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3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695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89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0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327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5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,787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246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,98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550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83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454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522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23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79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4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448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7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908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9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right"/>
              <w:rPr>
                <w:rFonts w:eastAsia="Arial Unicode MS"/>
              </w:rPr>
            </w:pPr>
            <w:r>
              <w:rPr/>
              <w:t>PERIODS</w:t>
            </w:r>
          </w:p>
        </w:tc>
        <w:tc>
          <w:tcPr>
            <w:tcW w:w="18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-05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40"/>
        <w:gridCol w:w="107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’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9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7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75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9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2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9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10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,7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6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51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51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0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6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5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7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13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06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1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,6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8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93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1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,3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5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43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7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1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4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39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,9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90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75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47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6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,0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8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48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62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33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7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2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57,5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2,35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3.6237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3.4553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2,800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5,450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2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36,3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6,033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6091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5629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4,850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,500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3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90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77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85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7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3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4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6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36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49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52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22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04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55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33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04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77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89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5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5,83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60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2.9775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12.9678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0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5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,80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6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,10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364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6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6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,5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1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7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3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16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06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12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2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7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2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8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7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8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79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60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2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3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9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6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17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34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30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30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9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92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42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67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08-10-09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34,198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8,31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4252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4158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200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425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22-10-09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19,238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</w:t>
            </w:r>
            <w:r>
              <w:rPr>
                <w:color w:val="000000"/>
                <w:sz w:val="16"/>
              </w:rPr>
              <w:t xml:space="preserve">12,063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4712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4385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,560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250 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530"/>
      </w:tblGrid>
      <w:tr>
        <w:trPr>
          <w:trHeight w:val="384" w:hRule="atLeast"/>
        </w:trPr>
        <w:tc>
          <w:tcPr>
            <w:tcW w:w="8370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.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9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9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7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10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0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64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6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1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1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1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5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59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52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35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1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8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60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5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,43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07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158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2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.8731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.7357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256,900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9,8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3.9074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3.8408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2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9828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9600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241,023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100,0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3.0044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9881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3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45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6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,40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68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51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78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3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97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6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,51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2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52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47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04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82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6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0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92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68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04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73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52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,5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4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73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35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5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1876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1105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28,0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,745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995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294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5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1876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1423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71,37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55,799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995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648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6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1420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1395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37,70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481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297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6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2.4385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2.0059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13,93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58,31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2.2418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2.0882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7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151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84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,26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88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39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70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7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30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45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76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51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8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29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62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8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5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4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9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44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20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9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783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78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72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33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82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62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9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99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81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32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98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38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75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08-10-09 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</w:t>
            </w:r>
            <w:r>
              <w:rPr>
                <w:color w:val="000000"/>
                <w:sz w:val="16"/>
              </w:rPr>
              <w:t xml:space="preserve">12.5970 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</w:t>
            </w:r>
            <w:r>
              <w:rPr>
                <w:color w:val="000000"/>
                <w:sz w:val="16"/>
              </w:rPr>
              <w:t xml:space="preserve">12.573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24,225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10,225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6091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5804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22-10-09 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</w:t>
            </w:r>
            <w:r>
              <w:rPr>
                <w:color w:val="000000"/>
                <w:sz w:val="16"/>
              </w:rPr>
              <w:t xml:space="preserve">12.5970 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</w:t>
            </w:r>
            <w:r>
              <w:rPr>
                <w:color w:val="000000"/>
                <w:sz w:val="16"/>
              </w:rPr>
              <w:t xml:space="preserve">12.5942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30,600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6,725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6091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6091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4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9-02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11,17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77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9530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8806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8,6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23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6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3692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335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,9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3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.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797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703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21,76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2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.2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9444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8642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2,48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5.49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5.3557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5.8998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5.7002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4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.7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6.4496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6.224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-04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5,746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71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6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938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767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6,579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3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94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862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4,97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9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13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0505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27,4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5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2409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0672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,8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9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8007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8007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,3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2492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2492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49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4995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8-05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,8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2,866.5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7.56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5018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3066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5,79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2,988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7.0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4151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3721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,8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96.43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5807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5159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32,18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12,365.5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6.57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630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571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103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4.3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3900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390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2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2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4.59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8004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800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2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2,0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6.16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300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300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/>
            </w:pPr>
            <w:r>
              <w:rPr>
                <w:rFonts w:eastAsia="Arial Unicode MS"/>
                <w:b/>
                <w:sz w:val="16"/>
                <w:szCs w:val="16"/>
              </w:rPr>
              <w:t>03-09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,89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25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7.44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2961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268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,97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62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6.83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3689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337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,3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825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95.7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459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4159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17,16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12,59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7.19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5000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430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43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229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7.2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92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12. 922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5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7.94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299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299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5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00.0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749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7493 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5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1"/>
        <w:gridCol w:w="414"/>
        <w:gridCol w:w="1182"/>
        <w:gridCol w:w="424"/>
        <w:gridCol w:w="480"/>
        <w:gridCol w:w="67"/>
        <w:gridCol w:w="62"/>
        <w:gridCol w:w="56"/>
        <w:gridCol w:w="66"/>
        <w:gridCol w:w="216"/>
        <w:gridCol w:w="177"/>
        <w:gridCol w:w="237"/>
        <w:gridCol w:w="67"/>
        <w:gridCol w:w="111"/>
        <w:gridCol w:w="66"/>
        <w:gridCol w:w="250"/>
        <w:gridCol w:w="177"/>
        <w:gridCol w:w="283"/>
        <w:gridCol w:w="85"/>
        <w:gridCol w:w="82"/>
        <w:gridCol w:w="84"/>
        <w:gridCol w:w="302"/>
        <w:gridCol w:w="373"/>
        <w:gridCol w:w="96"/>
        <w:gridCol w:w="84"/>
        <w:gridCol w:w="81"/>
        <w:gridCol w:w="84"/>
        <w:gridCol w:w="293"/>
        <w:gridCol w:w="348"/>
        <w:gridCol w:w="121"/>
        <w:gridCol w:w="118"/>
        <w:gridCol w:w="427"/>
        <w:gridCol w:w="451"/>
        <w:gridCol w:w="93"/>
        <w:gridCol w:w="489"/>
        <w:gridCol w:w="470"/>
      </w:tblGrid>
      <w:tr>
        <w:trPr>
          <w:trHeight w:val="360" w:hRule="atLeast"/>
        </w:trPr>
        <w:tc>
          <w:tcPr>
            <w:tcW w:w="8927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1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s</w:t>
            </w:r>
          </w:p>
        </w:tc>
        <w:tc>
          <w:tcPr>
            <w:tcW w:w="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s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00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27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8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3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b/>
                <w:szCs w:val="20"/>
              </w:rPr>
              <w:t>2008</w:t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4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8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8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8/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9</w:t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8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3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</w:tr>
      <w:tr>
        <w:trPr>
          <w:trHeight w:val="24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449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9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0715" cy="672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672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1106"/>
        <w:gridCol w:w="1106"/>
        <w:gridCol w:w="1107"/>
        <w:gridCol w:w="1106"/>
        <w:gridCol w:w="1107"/>
        <w:gridCol w:w="1106"/>
        <w:gridCol w:w="1107"/>
      </w:tblGrid>
      <w:tr>
        <w:trPr>
          <w:trHeight w:val="432" w:hRule="atLeast"/>
        </w:trPr>
        <w:tc>
          <w:tcPr>
            <w:tcW w:w="864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8645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Cs w:val="16"/>
              </w:rPr>
            </w:pPr>
            <w:r>
              <w:rPr>
                <w:szCs w:val="16"/>
              </w:rPr>
              <w:t>PERIOD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Overnight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Week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2 Week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3 Month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6 Months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Year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8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8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6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9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4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9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7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5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6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864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9525</wp:posOffset>
                </wp:positionH>
                <wp:positionV relativeFrom="paragraph">
                  <wp:posOffset>-18415</wp:posOffset>
                </wp:positionV>
                <wp:extent cx="5372100" cy="8335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33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807"/>
                              <w:gridCol w:w="541"/>
                              <w:gridCol w:w="542"/>
                              <w:gridCol w:w="630"/>
                              <w:gridCol w:w="91"/>
                              <w:gridCol w:w="629"/>
                              <w:gridCol w:w="630"/>
                              <w:gridCol w:w="630"/>
                              <w:gridCol w:w="50"/>
                              <w:gridCol w:w="450"/>
                              <w:gridCol w:w="130"/>
                              <w:gridCol w:w="360"/>
                              <w:gridCol w:w="180"/>
                              <w:gridCol w:w="610"/>
                              <w:gridCol w:w="50"/>
                              <w:gridCol w:w="550"/>
                              <w:gridCol w:w="140"/>
                              <w:gridCol w:w="490"/>
                              <w:gridCol w:w="230"/>
                              <w:gridCol w:w="720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5" w:right="-375" w:hanging="7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.8 SBP  Rates  for Market to Mark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5" w:right="-375" w:hanging="7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(M2M) of Major Currenc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exac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0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5" w:right="-375" w:hanging="7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07" w:type="dxa"/>
                                  <w:vMerge w:val="restart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  <w:t>MONTH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S Dollar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Japanese Yen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Pound Ster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gridSpan w:val="2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-Oct-0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1508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29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8428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17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385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180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23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25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31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3.02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3.24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4.11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-Oct-0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1628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31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8294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04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265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0136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29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31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37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2.28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2.52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3.3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-Oct-0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2506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41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9267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358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597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3388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27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29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356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2.62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2.87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3.67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-Oct-0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3038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453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9358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85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07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776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27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28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34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3.20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3.43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4.19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-Oct-0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2789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42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9194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63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85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569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35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37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43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2.81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3.04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3.8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-Oct-0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1265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285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8281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42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65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449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4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44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506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2.30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2.55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3.39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-Oct-0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1967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356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8880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869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10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882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42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44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508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3.39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3.64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4.48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-Oct-0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2065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36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8828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52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76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514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3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34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408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2.68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2.936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3.7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-Oct-0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2860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44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9527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60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832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576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27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29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34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1.92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2.17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2.95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-Oct-0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2942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45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9620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71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94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6896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2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24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30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1.40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1.64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2.43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-Oct-0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3012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454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9668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21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44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192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26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28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34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0.99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1.2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2.0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-Oct-0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2950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45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9973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99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22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035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33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35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41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2.88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3.12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3.97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-Oct-0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2370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396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9224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318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55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334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28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30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36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4.72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4.97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5.8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-Oct-0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2371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40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9552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960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206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020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1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13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20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6.10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6.37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7.2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-Oct-0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3362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500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4.0507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19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43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247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17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19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25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6.325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6.58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7.46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9-Oct-0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3292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48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4.0360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44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68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496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2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22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28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5.69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5.94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6.81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-Oct-0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3334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48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4.0144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73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95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745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23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25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31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6.45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6.68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7.53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-Oct-0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3210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46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4.0267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53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74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5786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17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19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256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8.14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8.38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9.28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-Oct-0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2835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43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9771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508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73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537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11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13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19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7.50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7.74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8.6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3-Oct-0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2404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397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9329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22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462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260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07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09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156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6.85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7.10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7.96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4-Oct-0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3526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510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4.0340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053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289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068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05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06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12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5.939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6.19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7.02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6-Oct-0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3540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50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4.0255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310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54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311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08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10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16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5.77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6.01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6.8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-Oct-0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3597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51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4.0148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12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34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094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06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07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136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6.35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6.59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7.43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8-Oct-0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5662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716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4.1982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68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90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613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16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17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23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6.87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7.1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7.88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9-Oct-0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6927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83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4.2883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388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59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258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22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24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29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7.56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7.787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8.5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-Oct-0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6678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82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4.2532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21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44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072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2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22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26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8.60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8.85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9.55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-Oct-0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7423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91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4.4075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18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426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149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29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31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937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7.60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7.87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38.67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52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9" w:type="dxa"/>
                                  <w:gridSpan w:val="15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56.35pt;mso-wrap-distance-left:0pt;mso-wrap-distance-right:9pt;mso-wrap-distance-top:0pt;mso-wrap-distance-bottom:0pt;margin-top:-1.45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807"/>
                        <w:gridCol w:w="541"/>
                        <w:gridCol w:w="542"/>
                        <w:gridCol w:w="630"/>
                        <w:gridCol w:w="91"/>
                        <w:gridCol w:w="629"/>
                        <w:gridCol w:w="630"/>
                        <w:gridCol w:w="630"/>
                        <w:gridCol w:w="50"/>
                        <w:gridCol w:w="450"/>
                        <w:gridCol w:w="130"/>
                        <w:gridCol w:w="360"/>
                        <w:gridCol w:w="180"/>
                        <w:gridCol w:w="610"/>
                        <w:gridCol w:w="50"/>
                        <w:gridCol w:w="550"/>
                        <w:gridCol w:w="140"/>
                        <w:gridCol w:w="490"/>
                        <w:gridCol w:w="230"/>
                        <w:gridCol w:w="720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ind w:left="75" w:right="-375" w:hanging="75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.8 SBP  Rates  for Market to Marke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ind w:left="75" w:right="-375" w:hanging="75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M2M) of Major Currencies</w:t>
                            </w:r>
                          </w:p>
                        </w:tc>
                      </w:tr>
                      <w:tr>
                        <w:trPr>
                          <w:trHeight w:val="132" w:hRule="exact"/>
                          <w:cantSplit w:val="true"/>
                        </w:trPr>
                        <w:tc>
                          <w:tcPr>
                            <w:tcW w:w="8460" w:type="dxa"/>
                            <w:gridSpan w:val="20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5" w:right="-375" w:hanging="75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07" w:type="dxa"/>
                            <w:vMerge w:val="restart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  <w:t>MONTH</w:t>
                            </w:r>
                          </w:p>
                        </w:tc>
                        <w:tc>
                          <w:tcPr>
                            <w:tcW w:w="171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 Dollar</w:t>
                            </w:r>
                          </w:p>
                        </w:tc>
                        <w:tc>
                          <w:tcPr>
                            <w:tcW w:w="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gridSpan w:val="3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uro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gridSpan w:val="5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Japanese Yen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gridSpan w:val="5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Pound Sterlin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91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49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790" w:type="dxa"/>
                            <w:gridSpan w:val="2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 Month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80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-Oct-09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1508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2929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8428</w:t>
                            </w:r>
                          </w:p>
                        </w:tc>
                        <w:tc>
                          <w:tcPr>
                            <w:tcW w:w="9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1799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3859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1805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234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251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313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3.0247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3.246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4.114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8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-Oct-09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1628</w:t>
                            </w:r>
                          </w:p>
                        </w:tc>
                        <w:tc>
                          <w:tcPr>
                            <w:tcW w:w="5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31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8294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04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265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0136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299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31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37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2.287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2.52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3.329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8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-Oct-09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2506</w:t>
                            </w:r>
                          </w:p>
                        </w:tc>
                        <w:tc>
                          <w:tcPr>
                            <w:tcW w:w="5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41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9267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358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597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3388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278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29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356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2.6224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2.87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3.6780</w:t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</w:trPr>
                        <w:tc>
                          <w:tcPr>
                            <w:tcW w:w="8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-Oct-09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3038</w:t>
                            </w:r>
                          </w:p>
                        </w:tc>
                        <w:tc>
                          <w:tcPr>
                            <w:tcW w:w="5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453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9358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85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07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776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271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28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34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3.2028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3.43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4.191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-Oct-09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2789</w:t>
                            </w:r>
                          </w:p>
                        </w:tc>
                        <w:tc>
                          <w:tcPr>
                            <w:tcW w:w="5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42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9194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63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85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569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359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37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433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2.813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3.047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3.812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-Oct-09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1265</w:t>
                            </w:r>
                          </w:p>
                        </w:tc>
                        <w:tc>
                          <w:tcPr>
                            <w:tcW w:w="5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285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8281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42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653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449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425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44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506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2.3042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2.55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3.398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-Oct-09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1967</w:t>
                            </w:r>
                          </w:p>
                        </w:tc>
                        <w:tc>
                          <w:tcPr>
                            <w:tcW w:w="5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356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8880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869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10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882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427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44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508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3.3934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3.64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4.480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-Oct-09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2065</w:t>
                            </w:r>
                          </w:p>
                        </w:tc>
                        <w:tc>
                          <w:tcPr>
                            <w:tcW w:w="5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36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8828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52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76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514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33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34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408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2.6853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2.936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3.741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-Oct-09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2860</w:t>
                            </w:r>
                          </w:p>
                        </w:tc>
                        <w:tc>
                          <w:tcPr>
                            <w:tcW w:w="5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44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9527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60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832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576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273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29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34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1.9292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2.17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2.952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-Oct-09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2942</w:t>
                            </w:r>
                          </w:p>
                        </w:tc>
                        <w:tc>
                          <w:tcPr>
                            <w:tcW w:w="5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45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9620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71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94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6896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225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24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30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1.4049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1.644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2.4343</w:t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8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-Oct-09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3012</w:t>
                            </w:r>
                          </w:p>
                        </w:tc>
                        <w:tc>
                          <w:tcPr>
                            <w:tcW w:w="5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454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9668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21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44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192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269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28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34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0.9953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1.230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2.017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-Oct-09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2950</w:t>
                            </w:r>
                          </w:p>
                        </w:tc>
                        <w:tc>
                          <w:tcPr>
                            <w:tcW w:w="5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45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9973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99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22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035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33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35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413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2.8805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3.12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3.975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-Oct-09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2370</w:t>
                            </w:r>
                          </w:p>
                        </w:tc>
                        <w:tc>
                          <w:tcPr>
                            <w:tcW w:w="5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396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9224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318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55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334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284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30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36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4.7274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4.97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5.811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-Oct-09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2371</w:t>
                            </w:r>
                          </w:p>
                        </w:tc>
                        <w:tc>
                          <w:tcPr>
                            <w:tcW w:w="5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40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9552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960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206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0203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12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13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20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6.1093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6.37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7.258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-Oct-09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3362</w:t>
                            </w:r>
                          </w:p>
                        </w:tc>
                        <w:tc>
                          <w:tcPr>
                            <w:tcW w:w="5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500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4.0507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19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43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247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17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19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25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6.3255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6.58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7.468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9-Oct-09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3292</w:t>
                            </w:r>
                          </w:p>
                        </w:tc>
                        <w:tc>
                          <w:tcPr>
                            <w:tcW w:w="5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48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4.0360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44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68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496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203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22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283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5.6933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5.94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6.8178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-Oct-09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3334</w:t>
                            </w:r>
                          </w:p>
                        </w:tc>
                        <w:tc>
                          <w:tcPr>
                            <w:tcW w:w="5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48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4.0144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733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95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745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234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25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31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6.450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6.68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7.539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-Oct-09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3210</w:t>
                            </w:r>
                          </w:p>
                        </w:tc>
                        <w:tc>
                          <w:tcPr>
                            <w:tcW w:w="5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46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4.0267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53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74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5786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177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19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256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8.1463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8.38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9.2889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-Oct-09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2835</w:t>
                            </w:r>
                          </w:p>
                        </w:tc>
                        <w:tc>
                          <w:tcPr>
                            <w:tcW w:w="5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43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9771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508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73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537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117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13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19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7.5053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7.74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8.621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3-Oct-09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2404</w:t>
                            </w:r>
                          </w:p>
                        </w:tc>
                        <w:tc>
                          <w:tcPr>
                            <w:tcW w:w="5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397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9329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22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462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260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079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09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156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6.8556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7.10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7.966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4-Oct-09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3526</w:t>
                            </w:r>
                          </w:p>
                        </w:tc>
                        <w:tc>
                          <w:tcPr>
                            <w:tcW w:w="5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510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4.0340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053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289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068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051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06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12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5.9397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6.19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7.024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6-Oct-09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3540</w:t>
                            </w:r>
                          </w:p>
                        </w:tc>
                        <w:tc>
                          <w:tcPr>
                            <w:tcW w:w="5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50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4.0255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310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54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311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085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10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16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5.7754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6.01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6.840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-Oct-09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3597</w:t>
                            </w:r>
                          </w:p>
                        </w:tc>
                        <w:tc>
                          <w:tcPr>
                            <w:tcW w:w="5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51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4.0148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12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34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094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063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07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136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6.3515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6.59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7.433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8-Oct-09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5662</w:t>
                            </w:r>
                          </w:p>
                        </w:tc>
                        <w:tc>
                          <w:tcPr>
                            <w:tcW w:w="5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716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4.1982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68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90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613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16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17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233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6.873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7.11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7.8818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9-Oct-09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6927</w:t>
                            </w:r>
                          </w:p>
                        </w:tc>
                        <w:tc>
                          <w:tcPr>
                            <w:tcW w:w="5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83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4.2883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388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59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258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226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24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293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7.5616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7.787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8.516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-Oct-09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6678</w:t>
                            </w:r>
                          </w:p>
                        </w:tc>
                        <w:tc>
                          <w:tcPr>
                            <w:tcW w:w="5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822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4.2532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21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44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0723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203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22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26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8.6083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8.858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9.553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-Oct-09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7423</w:t>
                            </w:r>
                          </w:p>
                        </w:tc>
                        <w:tc>
                          <w:tcPr>
                            <w:tcW w:w="5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91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4.4075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18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426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149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296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31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937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7.6053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7.87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8.6723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520" w:type="dxa"/>
                            <w:gridSpan w:val="4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849" w:type="dxa"/>
                            <w:gridSpan w:val="15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415915" cy="81108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811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810"/>
                              <w:gridCol w:w="540"/>
                              <w:gridCol w:w="540"/>
                              <w:gridCol w:w="630"/>
                              <w:gridCol w:w="90"/>
                              <w:gridCol w:w="630"/>
                              <w:gridCol w:w="630"/>
                              <w:gridCol w:w="630"/>
                              <w:gridCol w:w="50"/>
                              <w:gridCol w:w="580"/>
                              <w:gridCol w:w="540"/>
                              <w:gridCol w:w="630"/>
                              <w:gridCol w:w="90"/>
                              <w:gridCol w:w="630"/>
                              <w:gridCol w:w="720"/>
                              <w:gridCol w:w="20"/>
                              <w:gridCol w:w="769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529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5" w:right="-375" w:hanging="7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.8 SBP  Rates  for Market to Mark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529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5" w:right="-375" w:hanging="7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(M2M) of Major Currenc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exact"/>
                                <w:cantSplit w:val="true"/>
                              </w:trPr>
                              <w:tc>
                                <w:tcPr>
                                  <w:tcW w:w="8529" w:type="dxa"/>
                                  <w:gridSpan w:val="17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5" w:right="-375" w:hanging="7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  <w:t>MONTH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iss Frank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ustralian Dollar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udi Arabian Riyal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Kuwaiti Dinn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-Oct-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9.814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9.95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.497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3.30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3.38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3.7296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172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1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361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89.976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0.4368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2.2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-Oct-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.048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.19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.708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2.04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2.13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2.436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175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16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356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0.01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0.507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2.1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-Oct-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.404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.567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076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2.03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2.13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2.428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199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4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384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0.527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1.056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2.73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-Oct-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.681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.83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313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2.82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2.91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3.177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12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5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386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0.73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1.215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2.78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-Oct-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136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28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779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3.87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3.96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4.244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06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4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380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0.829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1.3425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2.95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-Oct-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.909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069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613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4.269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4.368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4.704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165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08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355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0.246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0.779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2.45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-Oct-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029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18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722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5.14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5.244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5.5668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184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2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372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0.846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1.3593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3.05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-Oct-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.68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.84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357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5.08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5.18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5.4966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187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3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370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0.576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1.0929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2.77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-Oct-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.723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.88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388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5.27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5.376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5.678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08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5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390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0.752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1.2581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2.92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-Oct-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.758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.914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426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5.27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5.373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5.664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1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5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392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0.57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1.0759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2.75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-Oct-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21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363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879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5.54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5.63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5.933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1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5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392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0.602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1.092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2.77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-Oct-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733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89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44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6.12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6.225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6.562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1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5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402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1.399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1.923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3.76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-Oct-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164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32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858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6.72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6.826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7.138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195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3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380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0.378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0.9143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2.65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-Oct-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65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82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376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6.64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6.74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7.080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195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3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388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0.97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1.525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3.37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-Oct-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846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01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562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6.38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6.48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6.814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22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6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415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1.334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1.8776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3.72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9-Oct-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158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318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87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6.82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6.92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7.240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2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6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411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1.513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2.048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3.52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-Oct-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418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568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111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7.166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7.25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7.567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2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5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405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1.952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2.4468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4.2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-Oct-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459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608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175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7.15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7.24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7.585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17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5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408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1.689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2.1814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4.05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-Oct-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29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44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998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6.58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6.679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6.995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08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48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395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1.813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2.298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4.14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3-Oct-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818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978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525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7.10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7.200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7.517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196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38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384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1.509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2.0224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3.86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4-Oct-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596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757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289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6.88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6.979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7.284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34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7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419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3.443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3.9623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5.84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6-Oct-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79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947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477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7.04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7.14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7.4308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26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6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409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1.702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2.2145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3.99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-Oct-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92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07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588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6.47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6.56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6.842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2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68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407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1.518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2.0446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3.80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8-Oct-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75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90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386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5.915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6.00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6.271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283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323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455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2.138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2.6257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4.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9-Oct-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683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82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281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5.57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5.65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5.897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318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356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481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2.326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2.784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4.2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-Oct-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236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39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827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6.643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6.73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6.964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31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35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470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2.800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3.2969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4.71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-Oct-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608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77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273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5.31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5.416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75.696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33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375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2.511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2.534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3.0857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294.7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52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PDs:Primary Deal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9" w:type="dxa"/>
                                  <w:gridSpan w:val="1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Source: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5pt;height:638.6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529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810"/>
                        <w:gridCol w:w="540"/>
                        <w:gridCol w:w="540"/>
                        <w:gridCol w:w="630"/>
                        <w:gridCol w:w="90"/>
                        <w:gridCol w:w="630"/>
                        <w:gridCol w:w="630"/>
                        <w:gridCol w:w="630"/>
                        <w:gridCol w:w="50"/>
                        <w:gridCol w:w="580"/>
                        <w:gridCol w:w="540"/>
                        <w:gridCol w:w="630"/>
                        <w:gridCol w:w="90"/>
                        <w:gridCol w:w="630"/>
                        <w:gridCol w:w="720"/>
                        <w:gridCol w:w="20"/>
                        <w:gridCol w:w="769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529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ind w:left="75" w:right="-375" w:hanging="75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.8 SBP  Rates  for Market to Marke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529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ind w:left="75" w:right="-375" w:hanging="75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M2M) of Major Currencies</w:t>
                            </w:r>
                          </w:p>
                        </w:tc>
                      </w:tr>
                      <w:tr>
                        <w:trPr>
                          <w:trHeight w:val="132" w:hRule="exact"/>
                          <w:cantSplit w:val="true"/>
                        </w:trPr>
                        <w:tc>
                          <w:tcPr>
                            <w:tcW w:w="8529" w:type="dxa"/>
                            <w:gridSpan w:val="17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5" w:right="-375" w:hanging="75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  <w:t>MONTH</w:t>
                            </w:r>
                          </w:p>
                        </w:tc>
                        <w:tc>
                          <w:tcPr>
                            <w:tcW w:w="171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iss Frank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stralian Dollar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gridSpan w:val="3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udi Arabian Riyal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39" w:type="dxa"/>
                            <w:gridSpan w:val="4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uwaiti Dinnar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 Month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-Oct-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9.814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9.955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.4977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3.301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3.3868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3.7296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172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10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3617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89.976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0.4368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2.2117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-Oct-0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.048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.19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.708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2.04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2.13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2.436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175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16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356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0.01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0.507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2.170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-Oct-0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.404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.567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076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2.032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2.13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2.428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199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43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384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0.527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1.056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2.733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-Oct-0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.681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.83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313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2.82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2.91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3.177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12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53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386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0.73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1.2156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2.785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-Oct-0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136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28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779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3.87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3.96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4.244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06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4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380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0.8290</w:t>
                            </w:r>
                          </w:p>
                        </w:tc>
                        <w:tc>
                          <w:tcPr>
                            <w:tcW w:w="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1.3425</w:t>
                            </w:r>
                          </w:p>
                        </w:tc>
                        <w:tc>
                          <w:tcPr>
                            <w:tcW w:w="7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2.953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-Oct-0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.909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069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613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4.269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4.368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4.704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165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08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355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0.2463</w:t>
                            </w:r>
                          </w:p>
                        </w:tc>
                        <w:tc>
                          <w:tcPr>
                            <w:tcW w:w="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0.7790</w:t>
                            </w:r>
                          </w:p>
                        </w:tc>
                        <w:tc>
                          <w:tcPr>
                            <w:tcW w:w="7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2.4558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-Oct-0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029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18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722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5.14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5.244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5.5668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184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2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372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0.8466</w:t>
                            </w:r>
                          </w:p>
                        </w:tc>
                        <w:tc>
                          <w:tcPr>
                            <w:tcW w:w="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1.3593</w:t>
                            </w:r>
                          </w:p>
                        </w:tc>
                        <w:tc>
                          <w:tcPr>
                            <w:tcW w:w="7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3.058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-Oct-0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.68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.84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357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5.08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5.18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5.4966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187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3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370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0.5765</w:t>
                            </w:r>
                          </w:p>
                        </w:tc>
                        <w:tc>
                          <w:tcPr>
                            <w:tcW w:w="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1.0929</w:t>
                            </w:r>
                          </w:p>
                        </w:tc>
                        <w:tc>
                          <w:tcPr>
                            <w:tcW w:w="7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2.774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-Oct-0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.723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.88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388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5.27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5.376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5.678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08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5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390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0.7526</w:t>
                            </w:r>
                          </w:p>
                        </w:tc>
                        <w:tc>
                          <w:tcPr>
                            <w:tcW w:w="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1.2581</w:t>
                            </w:r>
                          </w:p>
                        </w:tc>
                        <w:tc>
                          <w:tcPr>
                            <w:tcW w:w="7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2.926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-Oct-0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.758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.914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426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5.27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5.373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5.664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10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5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392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0.5780</w:t>
                            </w:r>
                          </w:p>
                        </w:tc>
                        <w:tc>
                          <w:tcPr>
                            <w:tcW w:w="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1.0759</w:t>
                            </w:r>
                          </w:p>
                        </w:tc>
                        <w:tc>
                          <w:tcPr>
                            <w:tcW w:w="7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2.754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-Oct-0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21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363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879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5.54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5.63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5.933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12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5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392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0.6026</w:t>
                            </w:r>
                          </w:p>
                        </w:tc>
                        <w:tc>
                          <w:tcPr>
                            <w:tcW w:w="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1.0920</w:t>
                            </w:r>
                          </w:p>
                        </w:tc>
                        <w:tc>
                          <w:tcPr>
                            <w:tcW w:w="7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2.771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-Oct-0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733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89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44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6.12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6.225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6.5623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1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5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402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1.3992</w:t>
                            </w:r>
                          </w:p>
                        </w:tc>
                        <w:tc>
                          <w:tcPr>
                            <w:tcW w:w="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1.9230</w:t>
                            </w:r>
                          </w:p>
                        </w:tc>
                        <w:tc>
                          <w:tcPr>
                            <w:tcW w:w="7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3.768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-Oct-0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164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32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858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6.72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6.826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7.138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195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3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380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0.3788</w:t>
                            </w:r>
                          </w:p>
                        </w:tc>
                        <w:tc>
                          <w:tcPr>
                            <w:tcW w:w="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0.9143</w:t>
                            </w:r>
                          </w:p>
                        </w:tc>
                        <w:tc>
                          <w:tcPr>
                            <w:tcW w:w="7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2.657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-Oct-0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65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82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376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6.64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6.74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7.080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195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3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388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0.9780</w:t>
                            </w:r>
                          </w:p>
                        </w:tc>
                        <w:tc>
                          <w:tcPr>
                            <w:tcW w:w="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1.5250</w:t>
                            </w:r>
                          </w:p>
                        </w:tc>
                        <w:tc>
                          <w:tcPr>
                            <w:tcW w:w="7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3.375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-Oct-0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846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01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562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6.38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6.48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6.814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22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6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415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1.3346</w:t>
                            </w:r>
                          </w:p>
                        </w:tc>
                        <w:tc>
                          <w:tcPr>
                            <w:tcW w:w="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1.8776</w:t>
                            </w:r>
                          </w:p>
                        </w:tc>
                        <w:tc>
                          <w:tcPr>
                            <w:tcW w:w="7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3.729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9-Oct-0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158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318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872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6.82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6.92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7.240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20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63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411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1.5139</w:t>
                            </w:r>
                          </w:p>
                        </w:tc>
                        <w:tc>
                          <w:tcPr>
                            <w:tcW w:w="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2.0480</w:t>
                            </w:r>
                          </w:p>
                        </w:tc>
                        <w:tc>
                          <w:tcPr>
                            <w:tcW w:w="7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3.524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-Oct-0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418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568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111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7.166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7.25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7.567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20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5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405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1.9523</w:t>
                            </w:r>
                          </w:p>
                        </w:tc>
                        <w:tc>
                          <w:tcPr>
                            <w:tcW w:w="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2.4468</w:t>
                            </w:r>
                          </w:p>
                        </w:tc>
                        <w:tc>
                          <w:tcPr>
                            <w:tcW w:w="7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4.204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-Oct-0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459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608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175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7.15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7.24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7.585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17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5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408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1.6892</w:t>
                            </w:r>
                          </w:p>
                        </w:tc>
                        <w:tc>
                          <w:tcPr>
                            <w:tcW w:w="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2.1814</w:t>
                            </w:r>
                          </w:p>
                        </w:tc>
                        <w:tc>
                          <w:tcPr>
                            <w:tcW w:w="7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4.056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-Oct-0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296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44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998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6.58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6.679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6.995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08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48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395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1.8134</w:t>
                            </w:r>
                          </w:p>
                        </w:tc>
                        <w:tc>
                          <w:tcPr>
                            <w:tcW w:w="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2.2980</w:t>
                            </w:r>
                          </w:p>
                        </w:tc>
                        <w:tc>
                          <w:tcPr>
                            <w:tcW w:w="7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4.140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3-Oct-0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818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978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525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7.10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7.200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7.517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196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38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384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1.5092</w:t>
                            </w:r>
                          </w:p>
                        </w:tc>
                        <w:tc>
                          <w:tcPr>
                            <w:tcW w:w="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2.0224</w:t>
                            </w:r>
                          </w:p>
                        </w:tc>
                        <w:tc>
                          <w:tcPr>
                            <w:tcW w:w="7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3.867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4-Oct-0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596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757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289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6.88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6.979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7.284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34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7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419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3.4433</w:t>
                            </w:r>
                          </w:p>
                        </w:tc>
                        <w:tc>
                          <w:tcPr>
                            <w:tcW w:w="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3.9623</w:t>
                            </w:r>
                          </w:p>
                        </w:tc>
                        <w:tc>
                          <w:tcPr>
                            <w:tcW w:w="7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5.842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6-Oct-0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791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947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477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7.04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7.14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7.4308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26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6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409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1.7027</w:t>
                            </w:r>
                          </w:p>
                        </w:tc>
                        <w:tc>
                          <w:tcPr>
                            <w:tcW w:w="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2.2145</w:t>
                            </w:r>
                          </w:p>
                        </w:tc>
                        <w:tc>
                          <w:tcPr>
                            <w:tcW w:w="7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3.9908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-Oct-0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926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07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588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6.47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6.56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6.842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29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68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407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1.5186</w:t>
                            </w:r>
                          </w:p>
                        </w:tc>
                        <w:tc>
                          <w:tcPr>
                            <w:tcW w:w="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2.0446</w:t>
                            </w:r>
                          </w:p>
                        </w:tc>
                        <w:tc>
                          <w:tcPr>
                            <w:tcW w:w="7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3.809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8-Oct-0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751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90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386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5.915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6.00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6.271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283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323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455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2.1384</w:t>
                            </w:r>
                          </w:p>
                        </w:tc>
                        <w:tc>
                          <w:tcPr>
                            <w:tcW w:w="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2.6257</w:t>
                            </w:r>
                          </w:p>
                        </w:tc>
                        <w:tc>
                          <w:tcPr>
                            <w:tcW w:w="7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4.250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9-Oct-0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683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82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281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5.57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5.65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5.897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318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356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481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2.3262</w:t>
                            </w:r>
                          </w:p>
                        </w:tc>
                        <w:tc>
                          <w:tcPr>
                            <w:tcW w:w="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2.7840</w:t>
                            </w:r>
                          </w:p>
                        </w:tc>
                        <w:tc>
                          <w:tcPr>
                            <w:tcW w:w="7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4.272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-Oct-0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236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39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827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6.643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6.73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6.964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310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35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470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2.8009</w:t>
                            </w:r>
                          </w:p>
                        </w:tc>
                        <w:tc>
                          <w:tcPr>
                            <w:tcW w:w="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3.2969</w:t>
                            </w:r>
                          </w:p>
                        </w:tc>
                        <w:tc>
                          <w:tcPr>
                            <w:tcW w:w="7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4.715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-Oct-0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608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77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273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5.31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5.416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75.696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331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375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2.511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2.5341</w:t>
                            </w:r>
                          </w:p>
                        </w:tc>
                        <w:tc>
                          <w:tcPr>
                            <w:tcW w:w="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3.0857</w:t>
                            </w:r>
                          </w:p>
                        </w:tc>
                        <w:tc>
                          <w:tcPr>
                            <w:tcW w:w="7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294.7550</w:t>
                            </w:r>
                          </w:p>
                        </w:tc>
                      </w:tr>
                      <w:tr>
                        <w:trPr>
                          <w:trHeight w:val="213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520" w:type="dxa"/>
                            <w:gridSpan w:val="4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PDs:Primary Dealers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919" w:type="dxa"/>
                            <w:gridSpan w:val="1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Source: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rPr/>
      </w:pPr>
      <w:r>
        <w:rPr/>
      </w:r>
    </w:p>
    <w:tbl>
      <w:tblPr>
        <w:tblW w:w="945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561"/>
        <w:gridCol w:w="630"/>
        <w:gridCol w:w="544"/>
        <w:gridCol w:w="541"/>
        <w:gridCol w:w="514"/>
        <w:gridCol w:w="655"/>
        <w:gridCol w:w="515"/>
        <w:gridCol w:w="527"/>
        <w:gridCol w:w="630"/>
        <w:gridCol w:w="562"/>
        <w:gridCol w:w="608"/>
        <w:gridCol w:w="643"/>
        <w:gridCol w:w="617"/>
      </w:tblGrid>
      <w:tr>
        <w:trPr>
          <w:trHeight w:val="288" w:hRule="atLeast"/>
        </w:trPr>
        <w:tc>
          <w:tcPr>
            <w:tcW w:w="9455" w:type="dxa"/>
            <w:gridSpan w:val="15"/>
            <w:tcBorders/>
            <w:vAlign w:val="center"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288" w:hRule="atLeast"/>
        </w:trPr>
        <w:tc>
          <w:tcPr>
            <w:tcW w:w="9455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Billion Rupees)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2"/>
                <w:szCs w:val="12"/>
              </w:rPr>
            </w:pPr>
            <w:r>
              <w:rPr>
                <w:rFonts w:eastAsia="Arial Unicode MS"/>
                <w:b/>
                <w:sz w:val="12"/>
                <w:szCs w:val="12"/>
              </w:rPr>
              <w:t>SECURUTIES/TRANSCTIONS</w:t>
            </w:r>
          </w:p>
        </w:tc>
        <w:tc>
          <w:tcPr>
            <w:tcW w:w="27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8</w:t>
            </w:r>
          </w:p>
        </w:tc>
        <w:tc>
          <w:tcPr>
            <w:tcW w:w="475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9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.</w:t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</w:t>
            </w:r>
          </w:p>
        </w:tc>
        <w:tc>
          <w:tcPr>
            <w:tcW w:w="6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</w:t>
            </w:r>
          </w:p>
        </w:tc>
        <w:tc>
          <w:tcPr>
            <w:tcW w:w="6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6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</w:t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B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2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0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6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7.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3.8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9.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44.8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3.7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0.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9.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3.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2.0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3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4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7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.3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5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0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1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.8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8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2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 xml:space="preserve">-  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5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2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6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7.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.8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.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4.8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.7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.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9.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.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.0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0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9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7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.5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6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.6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8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.7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.5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-  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easury Bill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2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99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27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59.8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7.3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1.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205.1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93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46.9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89.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91.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24.5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77.2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6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4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6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7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3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.3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5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4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3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6.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.3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4.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017.1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6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9.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3.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7.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9.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.6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8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4.1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8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.4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.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4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8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2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.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.6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.8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.4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2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99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27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59.8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7.3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1.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5.1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93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46.9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89.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91.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24.5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77.4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8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8.7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4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0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9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8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5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8.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.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.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8.9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4.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4.6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9.8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.7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7.2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.6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.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3.6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.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.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.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.5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.2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.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.6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2.1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8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.6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7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right="-252" w:hanging="0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</w:t>
      </w:r>
    </w:p>
    <w:sectPr>
      <w:headerReference w:type="default" r:id="rId3"/>
      <w:footerReference w:type="default" r:id="rId4"/>
      <w:type w:val="nextPage"/>
      <w:pgSz w:w="10800" w:h="15840"/>
      <w:pgMar w:left="1152" w:right="630" w:gutter="0" w:header="720" w:top="776" w:footer="720" w:bottom="1440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4:00Z</dcterms:created>
  <dc:creator>khalid sarwar qureshi</dc:creator>
  <dc:description/>
  <cp:keywords/>
  <dc:language>en-US</dc:language>
  <cp:lastModifiedBy>basit8895</cp:lastModifiedBy>
  <cp:lastPrinted>2009-12-03T15:40:00Z</cp:lastPrinted>
  <dcterms:modified xsi:type="dcterms:W3CDTF">2009-12-07T09:53:00Z</dcterms:modified>
  <cp:revision>1292</cp:revision>
  <dc:subject/>
  <dc:title>4</dc:title>
</cp:coreProperties>
</file>