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4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Prize Bonds (14 to 20)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197,440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304"/>
        <w:gridCol w:w="1170"/>
        <w:gridCol w:w="1260"/>
        <w:gridCol w:w="1350"/>
      </w:tblGrid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Sep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Oct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Nov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Dec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4,44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5,38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6,33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6,78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10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,43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32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2,796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334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95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00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98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81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,16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35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8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4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3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3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3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905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04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85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0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962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27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37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5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47,19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59,93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65,84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73,86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07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7,34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4,13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,675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087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10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699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034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277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60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49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3,52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,03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271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,506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,006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,67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9,07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2,470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639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77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00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,953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4,432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9,87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3,91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8,358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Prize  Bonds  ( 14 to 20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58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70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06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889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75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13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15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46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42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,06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37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398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68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71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2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93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185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22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58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52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56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67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57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60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1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02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097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17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14,222.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6,024.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33,241.9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42,543.0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21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21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1,1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5,19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04,52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99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2,1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0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7,911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5,53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,24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3,1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279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8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,752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9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21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526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7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52.4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9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9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2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0,41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38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,36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11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4,02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,3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4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93,82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13,68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72,35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00,99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3,9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0,8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1,041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0,4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9,80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,6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4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24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98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55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40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54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4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4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63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,81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,03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6,31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8,89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3,5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9,84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0,4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9,73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8,85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8,61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3,25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37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02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44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37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,0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7,41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,033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,5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90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2,22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0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3,4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54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9,75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1,27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3,74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8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2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578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6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28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2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8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75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13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1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4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2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39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4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1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18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63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4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0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291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,66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6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6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8,50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194,42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266,62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300,26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339,76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68.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,19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,19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4,52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99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2,1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0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7,911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5,53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,24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3,18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279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8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,752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93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21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526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7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52.4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8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9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97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2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0,41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38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,36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11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4,02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,3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437.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3,82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3,68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2,35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00,99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3,902.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0,8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1,041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0,4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9,80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,684.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44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24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98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55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40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54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406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4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63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,81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,03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6,31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8,89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3,52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9,84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0,4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9,73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8,85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8,61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3,25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37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02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44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37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,00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7,41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,033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,5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90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2,22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0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,4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54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,75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1,27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3,74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8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2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578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6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28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2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8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757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13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1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4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2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39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4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1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18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9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63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4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0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291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,66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6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67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/>
                              <w:t>1,168,509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194,422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266,629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300,263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339,764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361"/>
        <w:gridCol w:w="18"/>
        <w:gridCol w:w="2489"/>
        <w:gridCol w:w="90"/>
        <w:gridCol w:w="1308"/>
        <w:gridCol w:w="1260"/>
        <w:gridCol w:w="1350"/>
        <w:gridCol w:w="1350"/>
      </w:tblGrid>
      <w:tr>
        <w:trPr>
          <w:trHeight w:val="720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 – Outstanding Amount</w:t>
            </w:r>
          </w:p>
        </w:tc>
      </w:tr>
      <w:tr>
        <w:trPr>
          <w:trHeight w:val="288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875" w:leader="none"/>
                <w:tab w:val="center" w:pos="4058" w:leader="none"/>
                <w:tab w:val="left" w:pos="852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End Month</w:t>
            </w:r>
          </w:p>
        </w:tc>
      </w:tr>
      <w:tr>
        <w:trPr>
          <w:trHeight w:val="240" w:hRule="atLeast"/>
        </w:trPr>
        <w:tc>
          <w:tcPr>
            <w:tcW w:w="849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2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1" w:hRule="atLeast"/>
          <w:cantSplit w:val="true"/>
        </w:trPr>
        <w:tc>
          <w:tcPr>
            <w:tcW w:w="3132" w:type="dxa"/>
            <w:gridSpan w:val="4"/>
            <w:vMerge w:val="restart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40" w:hRule="atLeast"/>
          <w:cantSplit w:val="true"/>
        </w:trPr>
        <w:tc>
          <w:tcPr>
            <w:tcW w:w="3132" w:type="dxa"/>
            <w:gridSpan w:val="4"/>
            <w:vMerge w:val="continue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g.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</w:rPr>
              <w:t>Sep.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,78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8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394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9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4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81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8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2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43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0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2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4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48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05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6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6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0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88.5</w:t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043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07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874.3</w:t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58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45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794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0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11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9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2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68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9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1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22.8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4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8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5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68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8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80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1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75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Prize  Bonds  ( 14 to 20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40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88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399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75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7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6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8,13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4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84.2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7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18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9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92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0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9,87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93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8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53,690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40" w:hRule="atLeast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6,834.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16,784.5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23,668.3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ab/>
            </w:r>
            <w:r>
              <w:rPr>
                <w:color w:val="000000"/>
                <w:sz w:val="14"/>
              </w:rPr>
              <w:t>Source : Central Directorate of National Savings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</w:rPr>
              <w:t>* State Bank of Pakistan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ind w:left="180" w:hanging="180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7.  Special Saving Certificates (Registered and Bearer) and Special Saving Accounts were introduced w.e.f. 4-2-1990,SSC (Bearer) have been discontinued w.e.f 20-02-1997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.  Regular Income Certificate were introduced w.e.f. 2-2-93</w:t>
              <w:tab/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.   Issuance of Prize bonds of denominations at S. No. 14 to 22 has been discontinued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</w:t>
            </w:r>
            <w:r>
              <w:rPr>
                <w:color w:val="000000"/>
                <w:sz w:val="14"/>
                <w:szCs w:val="16"/>
              </w:rPr>
              <w:t>Rs.5,000 (1-08-1998) and discontinued in 1999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</w:t>
            </w:r>
            <w:r>
              <w:rPr>
                <w:color w:val="000000"/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11..Totals may  not  tally due to separate rounding  off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rPr/>
            </w:pPr>
            <w:r>
              <w:rPr>
                <w:color w:val="000000"/>
                <w:sz w:val="14"/>
              </w:rPr>
              <w:t>12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color w:val="000000"/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9"/>
        <w:gridCol w:w="15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029" w:type="dxa"/>
            <w:gridSpan w:val="8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9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19,444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710"/>
        <w:gridCol w:w="11"/>
        <w:gridCol w:w="722"/>
        <w:gridCol w:w="32"/>
        <w:gridCol w:w="681"/>
        <w:gridCol w:w="39"/>
        <w:gridCol w:w="663"/>
        <w:gridCol w:w="153"/>
        <w:gridCol w:w="86"/>
        <w:gridCol w:w="628"/>
        <w:gridCol w:w="669"/>
        <w:gridCol w:w="109"/>
        <w:gridCol w:w="720"/>
        <w:gridCol w:w="722"/>
      </w:tblGrid>
      <w:tr>
        <w:trPr>
          <w:trHeight w:val="361" w:hRule="exact"/>
        </w:trPr>
        <w:tc>
          <w:tcPr>
            <w:tcW w:w="970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94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9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11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8,470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66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750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75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,653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9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9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38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99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24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52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17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3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58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0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5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858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04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03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,969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8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4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3.4</w:t>
            </w:r>
          </w:p>
        </w:tc>
      </w:tr>
      <w:tr>
        <w:trPr>
          <w:trHeight w:val="335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0,612.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975.1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211.2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506.8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674.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,463.6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749.6</w:t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7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0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14"/>
      </w:tblGrid>
      <w:tr>
        <w:trPr>
          <w:trHeight w:val="305" w:hRule="atLeast"/>
        </w:trPr>
        <w:tc>
          <w:tcPr>
            <w:tcW w:w="9805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9-09</w:t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10-0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,12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,09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65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65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9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4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0,39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6,99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62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02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0,75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95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22,48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4,99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2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8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0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72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84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0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8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47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5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52,566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10,013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2,086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7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93"/>
      </w:tblGrid>
      <w:tr>
        <w:trPr>
          <w:cantSplit w:val="true"/>
        </w:trPr>
        <w:tc>
          <w:tcPr>
            <w:tcW w:w="9810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9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6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 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5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9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0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4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,20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75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7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6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3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3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18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36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36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Million U.S. Dollars)</w:t>
        <w:tab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885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8-09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136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9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5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6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4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70.0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.0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22.0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7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9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9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838"/>
        <w:gridCol w:w="900"/>
      </w:tblGrid>
      <w:tr>
        <w:trPr>
          <w:trHeight w:val="259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Heading6"/>
              <w:snapToGrid w:val="false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</w:r>
          </w:p>
        </w:tc>
        <w:tc>
          <w:tcPr>
            <w:tcW w:w="5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50" w:leader="none"/>
                <w:tab w:val="left" w:pos="8730" w:leader="none"/>
              </w:tabs>
              <w:jc w:val="right"/>
              <w:rPr/>
            </w:pPr>
            <w:r>
              <w:rPr>
                <w:sz w:val="14"/>
              </w:rPr>
              <w:t>(Million U.S. Dollars)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9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9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/>
                <w:b/>
                <w:bCs/>
                <w:sz w:val="14"/>
                <w:szCs w:val="16"/>
              </w:rPr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4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9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2.0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3.0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5.0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2.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7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9-10-30T15:53:00Z</cp:lastPrinted>
  <dcterms:modified xsi:type="dcterms:W3CDTF">2009-12-03T07:03:00Z</dcterms:modified>
  <cp:revision>1380</cp:revision>
  <dc:subject/>
  <dc:title>2.8    TELEGRAPHIC TRANSFERS	</dc:title>
</cp:coreProperties>
</file>