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896"/>
      </w:tblGrid>
      <w:tr>
        <w:trPr>
          <w:trHeight w:val="387" w:hRule="atLeast"/>
        </w:trPr>
        <w:tc>
          <w:tcPr>
            <w:tcW w:w="8730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Verdana" w:ascii="Verdana" w:hAnsi="Verdana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6304" w:type="dxa"/>
            <w:gridSpan w:val="7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. 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6-7</w:t>
            </w:r>
          </w:p>
        </w:tc>
      </w:tr>
      <w:tr>
        <w:trPr>
          <w:trHeight w:val="8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2. 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sitory Corporation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Analytical Accounts of  State Bank  of 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Accounts of  Other Depository  Corporation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rve  Mon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etary Aggregat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abilities and Assets of the State Bank of Pakistan-Issue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abilities and Assets of the State Bank of Pakistan-Banking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-3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-3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ment Budgetary Borrowing from Bank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ment Borrowing for Commodity Operation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</w:rPr>
              <w:t>3. 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cheduled  Banks  in  Pakistan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2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-4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-4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-4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-5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-5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-6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-71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assification of Bills and Investment: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-7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-7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posits by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sits by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sits by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-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graphic Transfers Issued and Encashed by the State Bank of Pakista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-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aring House Statistic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-93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2600" cy="7548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54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540"/>
                              <w:gridCol w:w="453"/>
                              <w:gridCol w:w="6390"/>
                              <w:gridCol w:w="83"/>
                              <w:gridCol w:w="4"/>
                              <w:gridCol w:w="99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o-operative Banks in Pakistan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4-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-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ates of  Return  in  Pakista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Profit on  National  Saving  Schem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on-Performing  Loans / Default Loa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4-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76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. 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8-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8-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0-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Exports  by  Selected   Commodities ( US dollar )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4-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m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2-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6-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0-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4-1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ominal Effective Exchange Rate and Real Effective Exchange Rate (NEER and REER)  Indi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94.4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540"/>
                        <w:gridCol w:w="453"/>
                        <w:gridCol w:w="6390"/>
                        <w:gridCol w:w="83"/>
                        <w:gridCol w:w="4"/>
                        <w:gridCol w:w="99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-operative Banks in Pakistan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4-9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-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ates of  Return  in  Pakista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Profit on  National  Saving  Schem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n-Performing  Loans / Default Loa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4-115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76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. 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8-11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8-12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0-1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xports  by  Selected   Commodities ( US dollar )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4-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m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2-15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6-15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0-16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4-16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1</w:t>
                            </w:r>
                          </w:p>
                        </w:tc>
                      </w:tr>
                      <w:tr>
                        <w:trPr>
                          <w:trHeight w:val="24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minal Effective Exchange Rate and Real Effective Exchange Rate (NEER and REER)  Indi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720"/>
        <w:gridCol w:w="440"/>
        <w:gridCol w:w="720"/>
        <w:gridCol w:w="1350"/>
        <w:gridCol w:w="1288"/>
        <w:gridCol w:w="1512"/>
        <w:gridCol w:w="540"/>
        <w:gridCol w:w="510"/>
        <w:gridCol w:w="87"/>
        <w:gridCol w:w="723"/>
      </w:tblGrid>
      <w:tr>
        <w:trPr>
          <w:trHeight w:val="259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5. Internal and External Public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 Saving  Schemes – Outstanding Amoun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-17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blic Debt Outstanding - Federal Government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-17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blic Debt Outstanding - Provincial Governments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wnership Classification of the Federal Government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stic  Debt Outstand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’s  External  Debt  &amp;  Liab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’s  External  Debt  Servic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-185</w:t>
            </w:r>
          </w:p>
        </w:tc>
      </w:tr>
      <w:tr>
        <w:trPr>
          <w:trHeight w:val="130" w:hRule="exac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6. Open Market Operatio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ment of Pakistan Treasury Bill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-18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e / Purchase of  Treasury Bills  under  Open Market Operation by SBP with Bank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BP 3-day REPO facility MTBs /  FIBs / PIBs (Outstanding)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tion of Government of Pakistan  Treasury Bills  (Auction wise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-19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tion of Pakistan  Investment Bonds (PIBs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BOR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Indices Inter-Bank Average Call Ra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P Rates for Market to Market (M2M)  of Major Currenc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-19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ary Market Transactions in Government Secur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Balance Sheet Analysis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323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4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8. 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ex Numbers of wholesale prices by Commodity Groups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bined Sensitive Price  Indicator  (SPI)  by Income Groups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</w:tr>
      <w:tr>
        <w:trPr>
          <w:trHeight w:val="243" w:hRule="atLeast"/>
        </w:trPr>
        <w:tc>
          <w:tcPr>
            <w:tcW w:w="4070" w:type="dxa"/>
            <w:gridSpan w:val="6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9. 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-21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um Index Numbers of Large Scale  Manufacturing Industries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</w:tr>
      <w:tr>
        <w:trPr>
          <w:trHeight w:val="8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0. 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</w:tr>
      <w:tr>
        <w:trPr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1. Economic 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lossary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32-242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43-244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tice : Changes in compilation methodology of monetary statistics due to implementation of MFSM 2000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-248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,SME Bank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pt-BR"/>
              </w:rPr>
            </w:pPr>
            <w:r>
              <w:rPr>
                <w:sz w:val="16"/>
                <w:lang w:val="pt-BR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6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aftab ahmad</cp:lastModifiedBy>
  <cp:lastPrinted>2009-05-30T12:27:00Z</cp:lastPrinted>
  <dcterms:modified xsi:type="dcterms:W3CDTF">2009-12-08T11:18:00Z</dcterms:modified>
  <cp:revision>107</cp:revision>
  <dc:subject/>
  <dc:title>C O N T E N T S	</dc:title>
</cp:coreProperties>
</file>