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1    Balance   Sheet   Analysis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4,2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2,3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4,5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4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7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8,4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0,2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9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3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3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9,6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0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5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8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9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,9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4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2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3,5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8,3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0,3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15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3,2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87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6,6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9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3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1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4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2,7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3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4,6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5,5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4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67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0,5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5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3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4,8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6,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88,3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5,1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8,0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1,3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1,8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8,5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74,7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03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5,3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70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9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4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5,3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6,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6,3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1,1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55,70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84,26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11,37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32,1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01,945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0,2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58,6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1,9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63,0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87,3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8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6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0,3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6,7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8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8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3,0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03,4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8,4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56,6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25,0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2,8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1,2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70,9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37,9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71,2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7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98,3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06,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2,6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27,6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,7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3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60,1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2,7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6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31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64,6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4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4,6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6,7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6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1,0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4,6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8,8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16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39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4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9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6,4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1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4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9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2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0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6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0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5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1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8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9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0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7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4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4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,9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3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,9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8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6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6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</w:tr>
      <w:tr>
        <w:trPr>
          <w:trHeight w:val="20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</w:tr>
      <w:tr>
        <w:trPr>
          <w:trHeight w:val="225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5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6</w:t>
            </w:r>
          </w:p>
        </w:tc>
      </w:tr>
      <w:tr>
        <w:trPr>
          <w:trHeight w:val="153" w:hRule="exact"/>
        </w:trPr>
        <w:tc>
          <w:tcPr>
            <w:tcW w:w="469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snapToGrid w:val="false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3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snapToGrid w:val="false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7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2    Balance   Sheet   Analysis- Private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5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8,2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1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9,6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2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44,4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2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7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3,7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,4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2,4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0,0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66,2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6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33,06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7,841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8,8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2,0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8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4,5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66,4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2,8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3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9,5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6,8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30,5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0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4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7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8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6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3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0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6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272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6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3    Balance   Sheet   Analysis- Public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4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7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2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1,7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,932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4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64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104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04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04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5,0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7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8,6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8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5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3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1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8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</w:tr>
      <w:tr>
        <w:trPr>
          <w:trHeight w:val="245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994" w:footer="720" w:bottom="1166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aftab ahmad</cp:lastModifiedBy>
  <cp:lastPrinted>2008-11-01T11:39:00Z</cp:lastPrinted>
  <dcterms:modified xsi:type="dcterms:W3CDTF">2009-12-03T07:06:00Z</dcterms:modified>
  <cp:revision>908</cp:revision>
  <dc:subject/>
  <dc:title>5.1  (a)  YIELD ON FEDERAL	</dc:title>
</cp:coreProperties>
</file>