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19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51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588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18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8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,460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.43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7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74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4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1,37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5,7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64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42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39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7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48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7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438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0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3,93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8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241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88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1,1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953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8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,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6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3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9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03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1,76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944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864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355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89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700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6.449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6.224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1985" cy="743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9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4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83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6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0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7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97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6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0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0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52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1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83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10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41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0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3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2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0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1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7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1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31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1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9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19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6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1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7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9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29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6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13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1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6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6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4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5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6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59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82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79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05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6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89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18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0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17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43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3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7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1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05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3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1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3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9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04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199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6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1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68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6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1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8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7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0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905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6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9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6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4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9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2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84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9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2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7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4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4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23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7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07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133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12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0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8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33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76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17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5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42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5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1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6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6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8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3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4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3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4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26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40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7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1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67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08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8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8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5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5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67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2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2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04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23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49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8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3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85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7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118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43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77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7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26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1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7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83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18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40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66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8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1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98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5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37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18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3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3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3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5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6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1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4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6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23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4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67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7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7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7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.9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6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7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69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99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7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3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2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2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0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34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5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4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6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7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47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44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8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9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6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5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3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15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6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9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7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69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63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2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48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.79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02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8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4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6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24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5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21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79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5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5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0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65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49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2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5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35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70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73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6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92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74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4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0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71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34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4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10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38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23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2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54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57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66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68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8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09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.94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9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73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35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29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3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6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6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2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5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5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6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109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0107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3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5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8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4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1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3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911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7452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2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0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2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7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8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7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0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647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7085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5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3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5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2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7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059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63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694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6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0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9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9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7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4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5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153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591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770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3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5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9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5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4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111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628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490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76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9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5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5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8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3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8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.792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28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043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9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3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6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8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9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5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0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59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101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868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3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8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2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488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875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5377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6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9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8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5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968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260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856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6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6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4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7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0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6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625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884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358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5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6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5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4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2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066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50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9587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9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7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9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5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9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4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023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596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283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8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6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9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5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1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1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039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58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242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6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0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20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33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7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7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9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832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42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156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3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3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3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4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9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6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919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593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422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3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2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8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8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3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6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.541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04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9155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0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8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8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7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2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347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85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659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2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0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7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8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7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8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370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884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654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7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3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7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8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3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8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3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700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293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107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3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0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7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5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5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8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6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081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776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488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9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4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4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9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6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3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7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583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475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7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2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4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0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6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1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.768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519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084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2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0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7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6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4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95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823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632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7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6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5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4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2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1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3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323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967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8305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n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1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9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4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0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2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4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738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.392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.2146</w:t>
            </w:r>
          </w:p>
        </w:tc>
      </w:tr>
      <w:tr>
        <w:trPr>
          <w:trHeight w:val="213" w:hRule="exac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PDs:Primary Dealers</w:t>
        <w:tab/>
        <w:t>Source: Domestic Markets &amp; Monetary Management  Department, SBP</w:t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561"/>
        <w:gridCol w:w="630"/>
        <w:gridCol w:w="544"/>
        <w:gridCol w:w="541"/>
        <w:gridCol w:w="541"/>
        <w:gridCol w:w="628"/>
        <w:gridCol w:w="515"/>
        <w:gridCol w:w="527"/>
        <w:gridCol w:w="630"/>
        <w:gridCol w:w="562"/>
        <w:gridCol w:w="608"/>
        <w:gridCol w:w="643"/>
        <w:gridCol w:w="617"/>
      </w:tblGrid>
      <w:tr>
        <w:trPr>
          <w:trHeight w:val="288" w:hRule="atLeast"/>
        </w:trPr>
        <w:tc>
          <w:tcPr>
            <w:tcW w:w="9365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36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3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35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</w:tr>
      <w:tr>
        <w:trPr>
          <w:trHeight w:val="216" w:hRule="atLeast"/>
        </w:trPr>
        <w:tc>
          <w:tcPr>
            <w:tcW w:w="18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0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basit8895</cp:lastModifiedBy>
  <cp:lastPrinted>2009-03-31T11:40:00Z</cp:lastPrinted>
  <dcterms:modified xsi:type="dcterms:W3CDTF">2009-08-15T04:12:00Z</dcterms:modified>
  <cp:revision>1220</cp:revision>
  <dc:subject/>
  <dc:title>4</dc:title>
</cp:coreProperties>
</file>