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306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30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1,074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005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183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6,3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6,736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9,299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5,5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38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086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88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77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743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8,73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724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10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6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7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84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59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1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080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497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019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,64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663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,87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014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7,548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5,555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45,6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2,491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5,66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,933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07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7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00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755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0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938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961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643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,6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843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511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0,311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8,94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659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290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16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,0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8,996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7,53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2,780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97,44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686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36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881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45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873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98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5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61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57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380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20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5,584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4,057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,093,518.8   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,359,48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96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21,074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005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183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6,362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6,736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9,299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5,591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38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086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88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77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743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8,73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724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106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6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7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84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59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10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080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497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019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,64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663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,879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014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7,548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5,555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45,678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2,491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5,661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,933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07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7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004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755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01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938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961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643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,614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843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511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0,311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8,94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659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290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16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,001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8,996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7,534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2,780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97,440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2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686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364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881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456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873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2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98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53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61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57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380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209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5,584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4,057.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,093,518.8   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,359,480.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Jul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Aug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Sep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,119.7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/>
              <w:t>184,099.6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 w:val="false"/>
                <w:bCs/>
                <w:szCs w:val="16"/>
              </w:rPr>
              <w:t>184,444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,23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,024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109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74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334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4,73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,32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818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48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42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4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39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905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97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27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962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7,025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/>
              <w:t>744,15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 w:val="false"/>
                <w:bCs/>
                <w:szCs w:val="16"/>
              </w:rPr>
              <w:t>747,192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3,79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2,241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6,071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23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087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918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591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034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7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516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3,528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2,911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3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,00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48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201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639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,36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1,527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4,432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80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,14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,61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,576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36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52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752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01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42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99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7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687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3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24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185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4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4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564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2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44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117.2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93,518.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03,288.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09,869.4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14,212.8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38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33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7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1,19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5,1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0,43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1,32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2,7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0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7,91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95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01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98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1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2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,16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,35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8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,21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52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1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0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5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0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9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2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42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37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65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2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11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59,93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65,843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73,86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93,82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13,68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7,3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4,131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2,67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0,8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1,04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3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109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69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44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24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60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49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54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40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,0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27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,50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,03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6,3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7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9,07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2,47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0,4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9,73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77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005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,95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37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0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9,87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3,91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8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7,41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,03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0,69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05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8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3,48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53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3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5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4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73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9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2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57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7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2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3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8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7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2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88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2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7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4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7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57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0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1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18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2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97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0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29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26,0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33,23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42,5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8,49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194,41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387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330.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785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1,191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5,19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0,43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1,32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2,7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0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7,911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95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01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98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1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27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,16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,35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8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,21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526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1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0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5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0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97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2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42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37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65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2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116.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9,93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5,843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3,86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3,82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3,689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7,3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4,131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2,67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0,8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1,041.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3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109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69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44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24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60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49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54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40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,03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27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,506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,03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6,31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7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9,07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2,47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0,4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9,73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77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005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,95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37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027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9,87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3,91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8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7,41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,03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,69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05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8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,48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533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3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5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4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73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9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2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578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7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2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3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8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757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22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88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2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7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48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7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57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0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1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189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2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97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0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291.1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26,014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33,231.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42,533.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/>
                              <w:t>1,168,499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194,412.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391150" cy="8267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26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350"/>
                              <w:gridCol w:w="13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bookmarkStart w:id="0" w:name="OLE_LINK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04,526.5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7,998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2,11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6,3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5,539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,246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3,18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5,5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8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,752.2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93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77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7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52.4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8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10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9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88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1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1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0,412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38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,360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,64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4,02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6,358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437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,87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72,35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00,99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3,90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45,6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0,419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9,809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3,68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5,66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986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55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40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00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4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630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,81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0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8,898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3,525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9,84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,6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8,85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8,61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3,25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8,94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443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370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,00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,0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,57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,903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2,227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7,53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9,742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1,26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3,74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7,44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85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53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86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36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62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289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42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45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138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183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1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2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390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47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5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9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635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54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57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,66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66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670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20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266,61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300,253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,339,76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,359,48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Issuance of Prize bonds of denominations at S. No. 14 to 22 has been discontinu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650.95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350"/>
                        <w:gridCol w:w="13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49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6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bookmarkStart w:id="1" w:name="OLE_LINK5"/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4,526.5</w:t>
                            </w:r>
                            <w:bookmarkEnd w:id="1"/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7,998.8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2,116.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6,36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5,539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,246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3,18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5,59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8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,752.2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93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77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7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52.4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8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10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9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88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1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1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0,412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38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,360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,64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4,02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6,358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437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,879.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2,35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00,99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3,90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45,67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0,419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9,809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3,68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5,66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986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55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40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004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4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630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,81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01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8,898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3,525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9,84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,614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0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8,85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8,61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3,25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8,94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443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370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,00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,00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,577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,903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2,227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7,534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,742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1,26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</w:rPr>
                              <w:t>193,74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7,440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2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858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53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86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36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62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289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42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45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138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183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1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2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2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390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47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5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9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635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54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57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,661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66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670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209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266,619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300,253.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,339,764.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,359,480.4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Issuance of Prize bonds of denominations at S. No. 14 to 22 has been discontinued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67"/>
        <w:gridCol w:w="447"/>
        <w:gridCol w:w="720"/>
        <w:gridCol w:w="766"/>
        <w:gridCol w:w="779"/>
        <w:gridCol w:w="15"/>
        <w:gridCol w:w="700"/>
        <w:gridCol w:w="20"/>
        <w:gridCol w:w="739"/>
        <w:gridCol w:w="56"/>
        <w:gridCol w:w="694"/>
        <w:gridCol w:w="2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3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7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9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/>
              <w:t>19,44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.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94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2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94.5</w:t>
            </w:r>
          </w:p>
        </w:tc>
      </w:tr>
      <w:tr>
        <w:trPr>
          <w:trHeight w:val="306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132.9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8,335.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4,980.2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751.3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710"/>
        <w:gridCol w:w="11"/>
        <w:gridCol w:w="722"/>
        <w:gridCol w:w="32"/>
        <w:gridCol w:w="6"/>
        <w:gridCol w:w="675"/>
        <w:gridCol w:w="39"/>
        <w:gridCol w:w="663"/>
        <w:gridCol w:w="153"/>
        <w:gridCol w:w="86"/>
        <w:gridCol w:w="628"/>
        <w:gridCol w:w="669"/>
        <w:gridCol w:w="55"/>
        <w:gridCol w:w="720"/>
        <w:gridCol w:w="722"/>
      </w:tblGrid>
      <w:tr>
        <w:trPr>
          <w:trHeight w:val="361" w:hRule="exact"/>
        </w:trPr>
        <w:tc>
          <w:tcPr>
            <w:tcW w:w="964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4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14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441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15" w:hRule="atLeast"/>
          <w:cantSplit w:val="true"/>
        </w:trPr>
        <w:tc>
          <w:tcPr>
            <w:tcW w:w="37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,004.8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004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411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1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75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9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3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1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5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1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858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,969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8.6</w:t>
            </w:r>
          </w:p>
        </w:tc>
      </w:tr>
      <w:tr>
        <w:trPr>
          <w:trHeight w:val="335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447.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71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6,073.9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0,612.9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1,975.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,211.2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506.8</w:t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16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48" w:type="dxa"/>
            <w:gridSpan w:val="16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05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14"/>
      </w:tblGrid>
      <w:tr>
        <w:trPr>
          <w:trHeight w:val="305" w:hRule="atLeast"/>
        </w:trPr>
        <w:tc>
          <w:tcPr>
            <w:tcW w:w="9805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05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4-09</w:t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5-0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,31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,631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7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7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7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7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5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76,09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4,81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5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45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7,57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9,3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16,70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53,91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52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4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6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2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7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4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90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28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5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8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8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6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5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3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8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70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58,113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84,360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72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810"/>
        <w:gridCol w:w="263"/>
        <w:gridCol w:w="637"/>
        <w:gridCol w:w="360"/>
        <w:gridCol w:w="540"/>
        <w:gridCol w:w="360"/>
        <w:gridCol w:w="540"/>
        <w:gridCol w:w="457"/>
        <w:gridCol w:w="443"/>
        <w:gridCol w:w="618"/>
        <w:gridCol w:w="199"/>
        <w:gridCol w:w="817"/>
      </w:tblGrid>
      <w:tr>
        <w:trPr>
          <w:cantSplit w:val="true"/>
        </w:trPr>
        <w:tc>
          <w:tcPr>
            <w:tcW w:w="9734" w:type="dxa"/>
            <w:gridSpan w:val="14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gridSpan w:val="9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09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2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7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4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1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 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79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58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2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5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9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2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6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8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2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5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9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1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6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1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8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7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4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8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3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1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41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2" w:name="OLE_LINK3"/>
            <w:bookmarkEnd w:id="2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4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0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5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77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61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7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6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931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0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748"/>
        <w:gridCol w:w="1080"/>
      </w:tblGrid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9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7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9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3" w:name="_Hlk37136732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5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1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8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7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98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78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8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administrator</dc:creator>
  <dc:description/>
  <cp:keywords/>
  <dc:language>en-US</dc:language>
  <cp:lastModifiedBy>aftab ahmad</cp:lastModifiedBy>
  <cp:lastPrinted>2009-08-04T09:56:00Z</cp:lastPrinted>
  <dcterms:modified xsi:type="dcterms:W3CDTF">2009-08-04T04:06:00Z</dcterms:modified>
  <cp:revision>1305</cp:revision>
  <dc:subject/>
  <dc:title>2.8    TELEGRAPHIC TRANSFERS	</dc:title>
</cp:coreProperties>
</file>