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"/>
        <w:gridCol w:w="397"/>
        <w:gridCol w:w="398"/>
        <w:gridCol w:w="424"/>
        <w:gridCol w:w="1780"/>
        <w:gridCol w:w="1460"/>
        <w:gridCol w:w="1534"/>
        <w:gridCol w:w="1408"/>
        <w:gridCol w:w="122"/>
        <w:gridCol w:w="896"/>
      </w:tblGrid>
      <w:tr>
        <w:trPr>
          <w:trHeight w:val="387" w:hRule="atLeast"/>
        </w:trPr>
        <w:tc>
          <w:tcPr>
            <w:tcW w:w="8730" w:type="dxa"/>
            <w:gridSpan w:val="10"/>
            <w:tcBorders>
              <w:bottom w:val="doub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cs="MS Reference Sans Serif" w:ascii="MS Reference Sans Serif" w:hAnsi="MS Reference Sans Serif"/>
                <w:b/>
                <w:i/>
                <w:shadow/>
                <w:sz w:val="36"/>
                <w:szCs w:val="36"/>
              </w:rPr>
              <w:t>Contents</w:t>
            </w:r>
          </w:p>
        </w:tc>
      </w:tr>
      <w:tr>
        <w:trPr>
          <w:trHeight w:val="240" w:hRule="atLeast"/>
        </w:trPr>
        <w:tc>
          <w:tcPr>
            <w:tcW w:w="6304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. Selected Economic Indicator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-7</w:t>
            </w:r>
          </w:p>
        </w:tc>
      </w:tr>
      <w:tr>
        <w:trPr>
          <w:trHeight w:val="8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477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. Money and Credit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pository Corporation Survey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-1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Analytical Accounts of  State Bank  of  Pakistan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-1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tical Accounts of  Other Depository  Corporation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-19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etary  Statistics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sis of Causative Factors for Changes in Monetary Asset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-2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 of the State Bank of Pakistan-Issue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-2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 of the State Bank of Pakistan-Banking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-29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eduled Banks’Consolidated  Position  Based on Weekly Returns - Liabilities &amp;  Asset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-3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</w:t>
            </w:r>
          </w:p>
        </w:tc>
        <w:tc>
          <w:tcPr>
            <w:tcW w:w="4062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eduled Banks’ Liquidity Positio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-3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0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BFCs Consolidated Financial Position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-3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Deposits with NBFCs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NBFC’s Loans Extended (Advances)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NBFC’s Investments in Securities and Share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rrency in Circulation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5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vernment Budgetary Borrowing from Bank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6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vernment Borrowing for Commodity Operation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4770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3. Banking   System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cheduled  Banks  in  Pakista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25" w:hRule="exac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260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-43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istribution of Deposits by :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yp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-4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3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tegory of Deposit Holder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-4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tegory of Deposit Holders and Size of Account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-5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z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-53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lassification of Advances by :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6</w:t>
            </w:r>
          </w:p>
        </w:tc>
        <w:tc>
          <w:tcPr>
            <w:tcW w:w="260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rrowers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-5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curities Pledged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-6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8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ze of Accounts - All Bank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-6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ze of Accounts - Commercia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-6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ze of Accounts and Borrowers  - Al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-6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1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tes of  Margin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-71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lassification of Bills and Investment</w:t>
            </w:r>
            <w:r>
              <w:rPr>
                <w:b/>
                <w:color w:val="000000"/>
                <w:sz w:val="16"/>
                <w:szCs w:val="16"/>
              </w:rPr>
              <w:t>: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Bills Purchased and Discounted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-7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Investment in Securities and Shar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-78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eposits by Rates of Interest/ Return (PLS)       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posits by Rates of  Interest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6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posits by Rates of Return (PLS)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7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vances by Rates of Interest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-8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8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ng under Islamic Modes by Rates of Retur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-8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PLS &amp;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PL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1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/Interest on Advanc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legraphic Transfers Issued and Encashed by the State Bank of Pakista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-9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earing House Statistic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-93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4170" w:leader="none"/>
        </w:tabs>
        <w:rPr/>
      </w:pP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562600" cy="7548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754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0"/>
                              <w:gridCol w:w="540"/>
                              <w:gridCol w:w="453"/>
                              <w:gridCol w:w="6390"/>
                              <w:gridCol w:w="83"/>
                              <w:gridCol w:w="4"/>
                              <w:gridCol w:w="990"/>
                            </w:tblGrid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 xml:space="preserve">Co-operative Banks in Pakistan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Liabilities and Asse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4-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istribution of Deposits by Type of Accou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istribution of Deposits by Category of Deposit Holder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Advances by Economic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Advances by Securities Pledged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Investment in Securities and Shar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-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Weighted Average Rates of Return on Deposi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Weighted Average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Rates of  Return  in  Pakistan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State Bank  of  Pakistan  Rates  for  Bank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Scheduled Banks'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Lending and Deposits Weighted Average Rates (Monthly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of Specialised Agricultural Finance Institutio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House Building Finance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Pakistan Industrial Credit &amp; Investment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Industrial Development Bank of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Profit on  National  Saving  Schem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Non-Performing  Loans / Default Loa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lectronic Banking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7683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4. Balance of Payments and Foreign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Exchange Rates Pak. Rupee per  U.S. Dollar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6-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aily Foreign Exchange Rates Pak. Rupees  per  Currency Un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8-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Monthly Average Exchange Rates of Major Currencies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0-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ppreciation/Depreciation of Selected Currencies Against U.S. Dolla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2-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ppreciation/Depreciation of Selected Currencies Against SD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4-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Appreciation/Depreciation of  Pak Rupee Against  Selected Currencies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6-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Pakistan's  Balance  of  Payme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8-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Gold  and  Foreign  Exchange  Reserv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ountry-Wise Workers’ Remitt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alances Under  Foreign  Currency  Accounts  Schem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Currency Deposits (FE-25) and Utiliz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Net Inflow of  Foreign Private  Investment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Direct Investment classified by Economic Group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4 (a)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alance  of 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Exports  by  Selected   Commodities ( US dollar )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2-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4-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mports  by  Selected   Commodities ( US dollar 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6-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8-1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x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0-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2-1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m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4-1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6-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Terms of Trade and Indices of Unit Value-Exports by Commodity  Groups 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ndices of Unit Value Imports by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Quantum Indices of Ex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Quantum Indices of  Im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Neer and Reer Indi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594.4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0"/>
                        <w:gridCol w:w="540"/>
                        <w:gridCol w:w="453"/>
                        <w:gridCol w:w="6390"/>
                        <w:gridCol w:w="83"/>
                        <w:gridCol w:w="4"/>
                        <w:gridCol w:w="990"/>
                      </w:tblGrid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8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 xml:space="preserve">Co-operative Banks in Pakistan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Liabilities and Asse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4-9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istribution of Deposits by Type of Accou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istribution of Deposits by Category of Deposit Holder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lassification of Advances by Economic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lassification of Advances by Securities Pledged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lassification of Investment in Securities and Shar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-10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Weighted Average Rates of Return on Deposi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Weighted Average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8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Rates of  Return  in  Pakistan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State Bank  of  Pakistan  Rates  for  Bank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Scheduled Banks'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Lending and Deposits Weighted Average Rates (Monthly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Return on Advances of Specialised Agricultural Finance Institutio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Return on Advances by House Building Finance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Return on Advances by Pakistan Industrial Credit &amp; Investment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Return on Advances by Industrial Development Bank of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Profit on  National  Saving  Schem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Non-Performing  Loans / Default Loa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lectronic Banking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4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7683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4. Balance of Payments and Foreign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Exchange Rates Pak. Rupee per  U.S. Dollar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6-11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aily Foreign Exchange Rates Pak. Rupees  per  Currency Uni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8-11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Monthly Average Exchange Rates of Major Currencies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0-12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ppreciation/Depreciation of Selected Currencies Against U.S. Dolla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2-12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ppreciation/Depreciation of Selected Currencies Against SD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4-12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Appreciation/Depreciation of  Pak Rupee Against  Selected Currencies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6-12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Pakistan's  Balance  of  Payme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8-13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Gold  and  Foreign  Exchange  Reserv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ountry-Wise Workers’ Remitt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alances Under  Foreign  Currency  Accounts  Schem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Currency Deposits (FE-25) and Utiliz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Net Inflow of  Foreign Private  Investment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Direct Investment classified by Economic Group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4 (a)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alance  of 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Exports  by  Selected   Commodities ( US dollar )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2-14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4-14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mports  by  Selected   Commodities ( US dollar 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6-14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8-14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x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0-15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2-15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m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4-15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6-15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Terms of Trade and Indices of Unit Value-Exports by Commodity  Groups 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ndices of Unit Value Imports by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Quantum Indices of Ex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Quantum Indices of  Im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1</w:t>
                            </w:r>
                          </w:p>
                        </w:tc>
                      </w:tr>
                      <w:tr>
                        <w:trPr>
                          <w:trHeight w:val="243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Neer and Reer Indi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320"/>
          <w:tab w:val="clear" w:pos="8640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450"/>
        <w:gridCol w:w="720"/>
        <w:gridCol w:w="440"/>
        <w:gridCol w:w="720"/>
        <w:gridCol w:w="1350"/>
        <w:gridCol w:w="1288"/>
        <w:gridCol w:w="1512"/>
        <w:gridCol w:w="540"/>
        <w:gridCol w:w="510"/>
        <w:gridCol w:w="87"/>
        <w:gridCol w:w="723"/>
      </w:tblGrid>
      <w:tr>
        <w:trPr>
          <w:trHeight w:val="259" w:hRule="atLeast"/>
          <w:cantSplit w:val="true"/>
        </w:trPr>
        <w:tc>
          <w:tcPr>
            <w:tcW w:w="741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. Internal and External Public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Saving  Schemes – Outstanding Amoun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-16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ublic Debt Outstanding - Federal Government 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-16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3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ublic Debt Outstanding - Provincial Governments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4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wnership Classification of the Federal Government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5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estic  Debt Outstand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6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kistan’s  External  Debt  &amp;  Liabilit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7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kistan’s  External  Debt  Servic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-175</w:t>
            </w:r>
          </w:p>
        </w:tc>
      </w:tr>
      <w:tr>
        <w:trPr>
          <w:trHeight w:val="130" w:hRule="exac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41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. Open Market Operation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1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vernment of Pakistan Treasury Bill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-17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2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e / Purchase of  Treasury Bills  under  Open Market Operation by SBP with Bank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BP 3-day REPO facility MTBs /  FIBs / PIBs (Outstanding)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4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ction of Government of Pakistan  Treasury Bills  (Auction wise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-18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5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ction of Pakistan  Investment Bonds (PIBs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6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BOR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7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Indices Inter-Bank Average Call Rate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8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BP Rates for Market to Market (M2M)  of Major Currenc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-18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9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condary Market Transactions in Government Securit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</w:tr>
      <w:tr>
        <w:trPr>
          <w:trHeight w:val="13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7.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Balance Sheet Analysis</w:t>
            </w:r>
            <w:r>
              <w:rPr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</w:t>
            </w:r>
          </w:p>
        </w:tc>
        <w:tc>
          <w:tcPr>
            <w:tcW w:w="4518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verall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4518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ivate Sector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3</w:t>
            </w:r>
          </w:p>
        </w:tc>
        <w:tc>
          <w:tcPr>
            <w:tcW w:w="323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blic Sector (Non-Financial)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</w:tr>
      <w:tr>
        <w:trPr>
          <w:trHeight w:val="13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8. Prices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bined Consumer Price Index Numbers by Commodity Groups (All Urban)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</w:t>
            </w:r>
          </w:p>
        </w:tc>
        <w:tc>
          <w:tcPr>
            <w:tcW w:w="7167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ex Numbers of wholesale prices by Commodity Groups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</w:t>
            </w:r>
          </w:p>
        </w:tc>
        <w:tc>
          <w:tcPr>
            <w:tcW w:w="7167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bined Sensitive Price  Indicator  (SPI)  by Income Groups 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4</w:t>
            </w:r>
          </w:p>
        </w:tc>
        <w:tc>
          <w:tcPr>
            <w:tcW w:w="188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llion Pric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</w:tr>
      <w:tr>
        <w:trPr>
          <w:trHeight w:val="243" w:hRule="atLeast"/>
        </w:trPr>
        <w:tc>
          <w:tcPr>
            <w:tcW w:w="407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. Manufacturing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duction of Selected Manufactured Goods, Minerals and Electricity Genera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-205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2</w:t>
            </w:r>
          </w:p>
        </w:tc>
        <w:tc>
          <w:tcPr>
            <w:tcW w:w="6030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ntum Index Numbers of Large Scale  Manufacturing Industries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</w:tr>
      <w:tr>
        <w:trPr>
          <w:trHeight w:val="8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3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92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10. Public Finance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al Government Revenue Receipt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ng of the 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al Board of Revenue Tax  Collec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</w:tr>
      <w:tr>
        <w:trPr>
          <w:cantSplit w:val="true"/>
        </w:trPr>
        <w:tc>
          <w:tcPr>
            <w:tcW w:w="792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11. Economic Growth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oss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et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penditure on Gross National Product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oss Fixed Capital Formation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rea, Production and Yield of important  Crops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ntum Index Numbers of Major Agricultural Crop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lossary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2-232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eedback Form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3-234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otioce : Changes in compilation methodology of monetary statistics due to implementation of MFSM 2000.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-238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tate Bank Circulars            SBP website: www.sbp.org.pk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2"/>
        <w:gridCol w:w="1454"/>
        <w:gridCol w:w="444"/>
        <w:gridCol w:w="360"/>
        <w:gridCol w:w="1454"/>
        <w:gridCol w:w="3856"/>
        <w:gridCol w:w="360"/>
        <w:gridCol w:w="180"/>
      </w:tblGrid>
      <w:tr>
        <w:trPr>
          <w:trHeight w:val="456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NOTES, SYMBOLS AND ABBREVIATIONS</w:t>
            </w:r>
          </w:p>
        </w:tc>
      </w:tr>
      <w:tr>
        <w:trPr>
          <w:trHeight w:val="288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he term  “ Scheduled Banks ”  wherever appearing in the  Statistical Bulletin means, all commercial banks and Specialised Banks  ( IDBP, PPCB,ZTBL,SME Bank )  which are included in the list of scheduled banks maintained under sub-section  (1)  of section 37  of  the State Bank  of  Pakistan  Act, 1956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visiona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gligi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availa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is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D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 Drawing Righ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.i.e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included  elsewh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timat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Quarter   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uary – Mar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il - Jun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y – Sept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ober – Dec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Calendar  Year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 January  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 xml:space="preserve"> December  viz. 2002  refers to the period from  Ist. January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>. December, 20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scal  Yea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July  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  viz. 2002-2003  refers to the period from  Ist. July, 2002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, 200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vil  Aviation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B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deral  Bank for  Co-operativ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D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 Development  Bank of  Pakistan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MF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  Monetary  Fund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IBO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Interbank Offered R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S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 Stock  Exchang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F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cro Finance Bank   ( Khushali  Bank 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H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 Highway  Author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F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Fertilizer 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GD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il and Gas Development Compan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LS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fit and Loss Shar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PC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  Provincial Co-operative Bank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C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elecommunication  Company  Ltd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Television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 of Pakist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BS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 Banking  Services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NGP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Northen  Gas  Pipelines  Ltd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SG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Southern  Gas  Compan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WAPD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ter  and  Power  Development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ZTB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pt-BR"/>
              </w:rPr>
            </w:pPr>
            <w:r>
              <w:rPr>
                <w:sz w:val="16"/>
                <w:lang w:val="pt-BR"/>
              </w:rPr>
              <w:t>Zarai Taraqiati Bank Ltd.(Ex. ADBP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4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13"/>
        <w:gridCol w:w="179"/>
        <w:gridCol w:w="2318"/>
        <w:gridCol w:w="450"/>
        <w:gridCol w:w="1745"/>
        <w:gridCol w:w="222"/>
        <w:gridCol w:w="1620"/>
      </w:tblGrid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CONVERSION,  COEFFICIENTS  AND  FACTO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u w:val="single"/>
              </w:rPr>
            </w:pPr>
            <w:r>
              <w:rPr>
                <w:b/>
                <w:color w:val="000000"/>
                <w:sz w:val="16"/>
                <w:u w:val="single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Unit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equivale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unit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rPr/>
            </w:pPr>
            <w:r>
              <w:rPr/>
              <w:t>Equivalent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 E N G T H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entimetre (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93701  inch (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in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4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etre (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80840  feet (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f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48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93613  yards (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14400 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Kilometre (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21371  mile (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i (1760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09344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R E 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square metre (sq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.763911   square feet (sq ft)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36127 sq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5990     suare yards (sq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hectare (ha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71054  ac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acre (4840 sq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04686 h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uare kilometre (sq 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86102 square mile(sq 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mi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89988 sq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40 acre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 O L U M 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centimetre  (cu 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1024  cubic inch (cu 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i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87064  cu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metre  (cu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314667  cubic feet(cu 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f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316847  cu d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07951  cubic yards (cu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yd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64555 cu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 E I G H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 ton - tonne (t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102311  short  t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short ton (200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07185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84207  long  t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ong ton (224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16047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kilogram  (k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04623  pounds (lb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b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453592  k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71692  see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gram  (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035274  ounce (oz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oz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349523  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A P A C I T Y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litre (l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79877  imp.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imp. quar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3652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56688  US liquid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liquid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4635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08083  US dry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dry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01221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Imperial gallen (gal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4609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US gallo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8541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Bale  (Cotton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9711  kilograms  or  375 lb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26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23970</wp:posOffset>
              </wp:positionH>
              <wp:positionV relativeFrom="paragraph">
                <wp:posOffset>-993140</wp:posOffset>
              </wp:positionV>
              <wp:extent cx="70485" cy="2647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0.85pt;mso-wrap-distance-left:0pt;mso-wrap-distance-right:0pt;mso-wrap-distance-top:0pt;mso-wrap-distance-bottom:0pt;margin-top:-78.2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6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3:33:00Z</dcterms:created>
  <dc:creator>khalid sarwar qureshi</dc:creator>
  <dc:description/>
  <cp:keywords/>
  <dc:language>en-US</dc:language>
  <cp:lastModifiedBy>aftab ahmad</cp:lastModifiedBy>
  <cp:lastPrinted>2009-05-30T12:27:00Z</cp:lastPrinted>
  <dcterms:modified xsi:type="dcterms:W3CDTF">2009-06-09T06:35:00Z</dcterms:modified>
  <cp:revision>98</cp:revision>
  <dc:subject/>
  <dc:title>C O N T E N T S	</dc:title>
</cp:coreProperties>
</file>