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Entertai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2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4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4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1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6.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0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8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9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7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3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937885" cy="767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940425" cy="6549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54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9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0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2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0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1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5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3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2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.2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9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8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1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1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6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2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6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.2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3.96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.5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3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.1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1.4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4.1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.6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2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1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9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6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9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4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3.3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1.0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5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7.9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1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4.0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6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6.78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5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04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1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4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30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3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8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83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95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81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7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12:00Z</dcterms:created>
  <dc:creator>khalid sarwar qureshi</dc:creator>
  <dc:description/>
  <cp:keywords/>
  <dc:language>en-US</dc:language>
  <cp:lastModifiedBy>Administrator</cp:lastModifiedBy>
  <cp:lastPrinted>2008-12-18T09:31:00Z</cp:lastPrinted>
  <dcterms:modified xsi:type="dcterms:W3CDTF">2009-04-02T07:12:00Z</dcterms:modified>
  <cp:revision>2</cp:revision>
  <dc:subject/>
  <dc:title>6.1  COMBINED  CONSUMER  PRICE  INDEX  NUMBERS	</dc:title>
</cp:coreProperties>
</file>