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8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78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38.6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42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19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4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.3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0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1.6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.7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.1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1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9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5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9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64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5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0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248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GRAPH Call Money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8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2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64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86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4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76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47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4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34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26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6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21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38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5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06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17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25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6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9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17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7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2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41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86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5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3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4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80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5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6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8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5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9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3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42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26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0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35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4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6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86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1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6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1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73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4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72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38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9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1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0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4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45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12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7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13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6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5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92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1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6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64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1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56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4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88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2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3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6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4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2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9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0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00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8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9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40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2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0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5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8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71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2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6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1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8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44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5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18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56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8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3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66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3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84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7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7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24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59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1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5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3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70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3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5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84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22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6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02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6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85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70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88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01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88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8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52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0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40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0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8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15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4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0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92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9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0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49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9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41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66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83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371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3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2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41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01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4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78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4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1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49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3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69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6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6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14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5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91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2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8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23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72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31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8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42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2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1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66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8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83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81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4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79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0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9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41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44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6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9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64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0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43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0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19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02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1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19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26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6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3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16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48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6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3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01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4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13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8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32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44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4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07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00"/>
      </w:tblGrid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9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3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7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4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43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6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0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228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2035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6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8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2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8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94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5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785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07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976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4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5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4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5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9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86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5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647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90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595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6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2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2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5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4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3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840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31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984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5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1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2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5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4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39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822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828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9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5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3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36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057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48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167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1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6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4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1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24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4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771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15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78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3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7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8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3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07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2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88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2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201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5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1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6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0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8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18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3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6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52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0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232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7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3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7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2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1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53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3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1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124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63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928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3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8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0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0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8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09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5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97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45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682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8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9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7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5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59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6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3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616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07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302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6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28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4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3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40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6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16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80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946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9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2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9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6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68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9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24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35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429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1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4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0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73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058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45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633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3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3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4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1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19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140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53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728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4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7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5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1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20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774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16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271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9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1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2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1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7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85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3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339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69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842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4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6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8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78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086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4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454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1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9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86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168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5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726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2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5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5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6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59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253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60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746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5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7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0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9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5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9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29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63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84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Feb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1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7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6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40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3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6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112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42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6236</w:t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3"/>
        <w:gridCol w:w="561"/>
        <w:gridCol w:w="518"/>
        <w:gridCol w:w="544"/>
        <w:gridCol w:w="541"/>
        <w:gridCol w:w="541"/>
        <w:gridCol w:w="628"/>
        <w:gridCol w:w="558"/>
        <w:gridCol w:w="540"/>
        <w:gridCol w:w="540"/>
        <w:gridCol w:w="540"/>
        <w:gridCol w:w="630"/>
        <w:gridCol w:w="540"/>
        <w:gridCol w:w="630"/>
      </w:tblGrid>
      <w:tr>
        <w:trPr>
          <w:trHeight w:val="288" w:hRule="atLeast"/>
        </w:trPr>
        <w:tc>
          <w:tcPr>
            <w:tcW w:w="919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9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614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2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aftab ahmad</cp:lastModifiedBy>
  <cp:lastPrinted>2009-03-31T11:40:00Z</cp:lastPrinted>
  <dcterms:modified xsi:type="dcterms:W3CDTF">2009-04-07T06:12:00Z</dcterms:modified>
  <cp:revision>1144</cp:revision>
  <dc:subject/>
  <dc:title>4</dc:title>
</cp:coreProperties>
</file>