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b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9,718.1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6,332.6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8,897.8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90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52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4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26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19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70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04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40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29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275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91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70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02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214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65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92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00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62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4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18,03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1,87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6,12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8,04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,60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4,39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9,56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568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95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99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85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74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46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48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70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72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59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6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57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33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7,208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,60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,48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18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7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5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7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1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,57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2,96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40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71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1,32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23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0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1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2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38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28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55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4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5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85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60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5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9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7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3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7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8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8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1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2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1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94.2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9,073.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1,435.2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030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1,956.1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11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09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23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07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,73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,3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64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97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37,02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3,799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2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1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7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2,91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489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6,363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14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36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9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3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4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2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93,51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3,288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9,86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119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099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23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07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,73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,3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64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3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97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7,02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5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3,799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2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1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7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2,91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489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6,363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14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36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9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3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4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2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93,518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3,288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9,869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5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7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8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3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3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3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68,49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94,4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5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7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8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3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31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33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68,499.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94,412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32"/>
        <w:gridCol w:w="681"/>
        <w:gridCol w:w="39"/>
        <w:gridCol w:w="663"/>
        <w:gridCol w:w="143"/>
        <w:gridCol w:w="636"/>
        <w:gridCol w:w="84"/>
        <w:gridCol w:w="671"/>
        <w:gridCol w:w="53"/>
        <w:gridCol w:w="720"/>
        <w:gridCol w:w="702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444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</w:tr>
      <w:tr>
        <w:trPr>
          <w:trHeight w:val="255" w:hRule="atLeast"/>
        </w:trPr>
        <w:tc>
          <w:tcPr>
            <w:tcW w:w="523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3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09"/>
        <w:gridCol w:w="30"/>
      </w:tblGrid>
      <w:tr>
        <w:trPr>
          <w:trHeight w:val="305" w:hRule="atLeast"/>
        </w:trPr>
        <w:tc>
          <w:tcPr>
            <w:tcW w:w="983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30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2-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1-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,47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,0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  <w:lang w:val="en-A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89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9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92,9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7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1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5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4,7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2,1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69,1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3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7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5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3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69,494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07,1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97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17"/>
      </w:tblGrid>
      <w:tr>
        <w:trPr>
          <w:cantSplit w:val="true"/>
        </w:trPr>
        <w:tc>
          <w:tcPr>
            <w:tcW w:w="9734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67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2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9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6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5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9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8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3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4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6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2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0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3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8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0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7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1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1" w:name="_Hlk37136732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7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b/>
      <w:color w:val="000000"/>
      <w:sz w:val="14"/>
    </w:rPr>
  </w:style>
  <w:style w:type="character" w:styleId="CharChar1">
    <w:name w:val=" Char Char1"/>
    <w:basedOn w:val="DefaultParagraphFont"/>
    <w:qFormat/>
    <w:rPr>
      <w:b/>
      <w:color w:val="000000"/>
      <w:sz w:val="18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03:00Z</dcterms:created>
  <dc:creator>administrator</dc:creator>
  <dc:description/>
  <cp:keywords/>
  <dc:language>en-US</dc:language>
  <cp:lastModifiedBy>Administrator</cp:lastModifiedBy>
  <cp:lastPrinted>2009-02-24T14:52:00Z</cp:lastPrinted>
  <dcterms:modified xsi:type="dcterms:W3CDTF">2009-04-02T07:03:00Z</dcterms:modified>
  <cp:revision>2</cp:revision>
  <dc:subject/>
  <dc:title>2.8    TELEGRAPHIC TRANSFERS	</dc:title>
</cp:coreProperties>
</file>