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1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2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2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11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637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40"/>
        <w:gridCol w:w="450"/>
        <w:gridCol w:w="40"/>
        <w:gridCol w:w="580"/>
        <w:gridCol w:w="20"/>
        <w:gridCol w:w="30"/>
        <w:gridCol w:w="20"/>
        <w:gridCol w:w="650"/>
        <w:gridCol w:w="20"/>
        <w:gridCol w:w="610"/>
        <w:gridCol w:w="20"/>
        <w:gridCol w:w="710"/>
      </w:tblGrid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58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01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4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0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2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7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05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21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78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8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9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4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5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34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732</w:t>
            </w:r>
          </w:p>
        </w:tc>
      </w:tr>
      <w:tr>
        <w:trPr>
          <w:trHeight w:val="360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1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5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2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82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00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2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6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8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3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603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806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500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1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5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30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09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1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3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8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002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211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897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4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7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17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35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99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7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8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4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53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61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986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1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5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61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09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27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83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0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1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7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016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229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848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9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2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9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0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85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87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92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26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02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179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8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6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9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0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2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65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4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6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0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729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936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405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13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0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9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05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50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4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5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9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67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839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325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8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9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55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6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18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3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4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9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434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598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133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43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7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44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0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11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8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9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4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99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86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844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5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8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5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6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24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3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4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9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9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573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177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2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5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9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56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3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30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9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0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6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462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665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293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2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4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60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16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3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1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82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84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89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362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529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195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7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72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32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0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16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84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86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92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204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406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156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4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67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5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58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8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9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5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806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000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752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2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6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8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06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3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0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7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052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250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011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9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61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89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05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69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7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8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4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627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807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519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43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3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8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12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4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6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7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3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130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294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980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5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8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4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49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4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24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7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8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4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211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379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053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4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0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17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28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86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9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5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980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101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770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2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4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5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15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3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4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9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44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577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163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1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5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4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63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17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0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6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775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926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529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3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6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82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05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21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80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1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3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8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630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81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482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6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9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5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44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60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1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3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5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0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412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589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289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6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66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6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7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7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27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3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4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9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87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009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540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6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4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57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14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0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6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637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732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2720</w:t>
            </w:r>
          </w:p>
        </w:tc>
      </w:tr>
      <w:tr>
        <w:trPr>
          <w:trHeight w:val="22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579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541"/>
        <w:gridCol w:w="540"/>
        <w:gridCol w:w="630"/>
        <w:gridCol w:w="90"/>
        <w:gridCol w:w="540"/>
        <w:gridCol w:w="540"/>
        <w:gridCol w:w="630"/>
        <w:gridCol w:w="90"/>
        <w:gridCol w:w="540"/>
        <w:gridCol w:w="540"/>
        <w:gridCol w:w="630"/>
        <w:gridCol w:w="90"/>
        <w:gridCol w:w="630"/>
        <w:gridCol w:w="630"/>
        <w:gridCol w:w="720"/>
      </w:tblGrid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3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6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1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4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2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3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5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.18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.6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.5035</w:t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3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7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6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8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1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5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.6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.2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.16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6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8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1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8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3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6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0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3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.66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.2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145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1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5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5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0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4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7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.87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43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55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8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3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8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8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6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6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3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7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9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8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39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361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1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6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5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9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0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0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1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7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78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1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3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8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5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0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1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7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33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9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9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7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3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7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2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55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08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566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0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2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2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6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1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7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5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9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0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.80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.27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788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6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1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5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9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4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9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.0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.55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.34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1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4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8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0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5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7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2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.6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.1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.841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5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9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5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1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8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9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4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8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0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2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7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482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3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6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3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4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9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2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6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9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2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95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44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208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1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5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7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6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3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0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3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6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0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79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35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305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5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0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8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4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1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3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0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5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05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987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4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8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9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5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2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9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4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7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1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88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.4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58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7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0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1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2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8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3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3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6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0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34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86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774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0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1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7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3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6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1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7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38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9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887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7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0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7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4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9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3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9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.48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00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974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5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5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1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9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5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2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4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7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.9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35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30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0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0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2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4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6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1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4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5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05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.49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276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8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0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3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0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4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3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8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1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3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07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5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379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0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9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4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9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3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5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20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75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568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0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2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7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3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8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5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9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1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14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64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46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7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8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4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2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8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1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1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2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62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144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Jul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5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3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3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9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7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5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0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.84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.17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7078</w:t>
            </w:r>
          </w:p>
        </w:tc>
      </w:tr>
      <w:tr>
        <w:trPr>
          <w:trHeight w:val="213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58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63"/>
        <w:gridCol w:w="539"/>
        <w:gridCol w:w="540"/>
        <w:gridCol w:w="449"/>
        <w:gridCol w:w="541"/>
        <w:gridCol w:w="541"/>
        <w:gridCol w:w="545"/>
        <w:gridCol w:w="538"/>
        <w:gridCol w:w="6"/>
        <w:gridCol w:w="620"/>
        <w:gridCol w:w="634"/>
        <w:gridCol w:w="593"/>
        <w:gridCol w:w="540"/>
        <w:gridCol w:w="540"/>
        <w:gridCol w:w="577"/>
      </w:tblGrid>
      <w:tr>
        <w:trPr>
          <w:trHeight w:val="288" w:hRule="atLeast"/>
        </w:trPr>
        <w:tc>
          <w:tcPr>
            <w:tcW w:w="9108" w:type="dxa"/>
            <w:gridSpan w:val="16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08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36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35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Mirza Kaleem Ullah</cp:lastModifiedBy>
  <cp:lastPrinted>2008-07-22T12:44:00Z</cp:lastPrinted>
  <dcterms:modified xsi:type="dcterms:W3CDTF">2008-09-01T10:25:00Z</dcterms:modified>
  <cp:revision>1002</cp:revision>
  <dc:subject/>
  <dc:title>4</dc:title>
</cp:coreProperties>
</file>