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5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95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4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6.2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8.1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2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56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41.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77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92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1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73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0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5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3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88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10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,71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5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6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003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94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13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,4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74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97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1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,680.3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16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32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2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472.6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87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62.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1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,386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72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119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37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204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6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8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9.9 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42.4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1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289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204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9.7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6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58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9.1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2.0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3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227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6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2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00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9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3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9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4,7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,245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8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3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7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4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8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9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74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4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33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16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82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53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50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2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52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0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5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40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7,0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2959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220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35,702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.563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3874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9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9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3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1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0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2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6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4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7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1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29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37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9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1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2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1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7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9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2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2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2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8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3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3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0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5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4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5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57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4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4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1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5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4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2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464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89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9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6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2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9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88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9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84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7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39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29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1-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57.70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-08-08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No Bid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1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9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4.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6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76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1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35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03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4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99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0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4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3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8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86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.998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39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96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jec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4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5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-08-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.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.697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Rejecte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.339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4.32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4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8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.5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472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.5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4.75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.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38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.6078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255" cy="785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10.5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40"/>
        <w:gridCol w:w="450"/>
        <w:gridCol w:w="40"/>
        <w:gridCol w:w="580"/>
        <w:gridCol w:w="20"/>
        <w:gridCol w:w="30"/>
        <w:gridCol w:w="20"/>
        <w:gridCol w:w="650"/>
        <w:gridCol w:w="20"/>
        <w:gridCol w:w="610"/>
        <w:gridCol w:w="20"/>
        <w:gridCol w:w="710"/>
      </w:tblGrid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22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.54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.67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07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38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53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02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5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6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1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44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621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1671</w:t>
            </w:r>
          </w:p>
        </w:tc>
      </w:tr>
      <w:tr>
        <w:trPr>
          <w:trHeight w:val="40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.81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.93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32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6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84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31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6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8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2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81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978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508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.93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06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46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0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6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73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6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7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2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63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816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32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28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4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82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97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1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63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9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5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422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590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144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5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6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05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2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36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86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8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4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63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789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348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52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6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05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4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3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88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2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8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474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652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187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57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7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14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0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2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724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2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9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843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048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626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76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.90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33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3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5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00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0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69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871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065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6357</w:t>
            </w:r>
          </w:p>
        </w:tc>
      </w:tr>
      <w:tr>
        <w:trPr>
          <w:trHeight w:val="357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37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5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96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61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79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31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8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5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25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471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0515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74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.8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.31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9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1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62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69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6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202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398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9617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02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1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60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83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9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51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8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52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339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520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106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4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0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44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6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12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1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77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583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783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340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36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78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22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5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7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21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3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5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0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88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073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652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60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74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217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3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5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08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59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7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28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107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3107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912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.50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.6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10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30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46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.9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7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9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4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.52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.7075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302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.82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.9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43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4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.6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15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79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0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86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26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4581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088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39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01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86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0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59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25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4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9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45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6519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2841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3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15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7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8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.44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11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8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94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139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.761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98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1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0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4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023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02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7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692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896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5056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5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8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27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99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2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.71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70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8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40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57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8334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2.3792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5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9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.12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80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.9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45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77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41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53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7272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2600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1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2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623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07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0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61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96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54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519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6630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.1099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.952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02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41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3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78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6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697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1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61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6678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.1478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19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2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4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1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55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03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46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42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3786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7624</w:t>
            </w:r>
          </w:p>
        </w:tc>
      </w:tr>
      <w:tr>
        <w:trPr>
          <w:trHeight w:val="432" w:hRule="exact"/>
        </w:trPr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48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5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.854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2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.58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28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.7073</w:t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42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4123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9.7920</w:t>
            </w:r>
          </w:p>
        </w:tc>
      </w:tr>
      <w:tr>
        <w:trPr>
          <w:trHeight w:val="240" w:hRule="exac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79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541"/>
        <w:gridCol w:w="540"/>
        <w:gridCol w:w="630"/>
        <w:gridCol w:w="90"/>
        <w:gridCol w:w="540"/>
        <w:gridCol w:w="540"/>
        <w:gridCol w:w="630"/>
        <w:gridCol w:w="90"/>
        <w:gridCol w:w="540"/>
        <w:gridCol w:w="540"/>
        <w:gridCol w:w="630"/>
        <w:gridCol w:w="90"/>
        <w:gridCol w:w="630"/>
        <w:gridCol w:w="630"/>
        <w:gridCol w:w="720"/>
      </w:tblGrid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280" w:type="dxa"/>
            <w:gridSpan w:val="16"/>
            <w:tcBorders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28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43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28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40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81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95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01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16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07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1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22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8.9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.4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0.9941</w:t>
            </w:r>
          </w:p>
        </w:tc>
      </w:tr>
      <w:tr>
        <w:trPr>
          <w:trHeight w:val="360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39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50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90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72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77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91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14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1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28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0.17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0.6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20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62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75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15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02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0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23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18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2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2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0.6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1.13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665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63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7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17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43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47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64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27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0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42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1.6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1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3.67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89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00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1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33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37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54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3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48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43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84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4.33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72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8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25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10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1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32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3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7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48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26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70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3.904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65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79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20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79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85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04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5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39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50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1.63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1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3.37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32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46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87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66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73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90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40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44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55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1.8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2.3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3.65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25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40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83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53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6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9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56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6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72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4.86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5.4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6.69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75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88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30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56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6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80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66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70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81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5.60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6.1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7.092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95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0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50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11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1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35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00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04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1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.45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.9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1.88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3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57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97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3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07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7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3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3.9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46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40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89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0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44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38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44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63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3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9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9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4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37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01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15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59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4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9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10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15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2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1.96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2.4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3.52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82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9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38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48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54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.73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86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90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02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8.3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8.8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9.90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30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43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.88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22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28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49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95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.99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11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9.6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.17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.828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79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9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37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4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46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68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6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0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3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38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65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463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21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3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81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05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11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.33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0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7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0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3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7.13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15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2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7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2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9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00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5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2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3.4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3.7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600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74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90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32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27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3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53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3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8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9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46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86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7.552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17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3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71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31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3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54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4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55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4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6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78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53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64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01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53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57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0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9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2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0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3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31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61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68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.05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7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.02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5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26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6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18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28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580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3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5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78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2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89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1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2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0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9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4.8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961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ug-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4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4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.80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64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6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.71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9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39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.48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14"/>
                <w:szCs w:val="14"/>
              </w:rPr>
            </w:pPr>
            <w:r>
              <w:rPr>
                <w:rFonts w:eastAsia="Arial Unicode MS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78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.7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6.8971</w:t>
            </w:r>
          </w:p>
        </w:tc>
      </w:tr>
      <w:tr>
        <w:trPr>
          <w:trHeight w:val="213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58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3"/>
        <w:gridCol w:w="539"/>
        <w:gridCol w:w="540"/>
        <w:gridCol w:w="449"/>
        <w:gridCol w:w="541"/>
        <w:gridCol w:w="541"/>
        <w:gridCol w:w="545"/>
        <w:gridCol w:w="538"/>
        <w:gridCol w:w="6"/>
        <w:gridCol w:w="620"/>
        <w:gridCol w:w="634"/>
        <w:gridCol w:w="593"/>
        <w:gridCol w:w="540"/>
        <w:gridCol w:w="577"/>
        <w:gridCol w:w="577"/>
      </w:tblGrid>
      <w:tr>
        <w:trPr>
          <w:trHeight w:val="288" w:hRule="atLeast"/>
        </w:trPr>
        <w:tc>
          <w:tcPr>
            <w:tcW w:w="9145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/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4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Security/Transactions</w:t>
            </w:r>
          </w:p>
        </w:tc>
        <w:tc>
          <w:tcPr>
            <w:tcW w:w="36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</w:tr>
      <w:tr>
        <w:trPr>
          <w:trHeight w:val="288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0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.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.8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1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3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.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.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.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8.9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1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6.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6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3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15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9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36.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6.5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2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.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.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.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.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.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.3</w:t>
            </w:r>
          </w:p>
        </w:tc>
      </w:tr>
      <w:tr>
        <w:trPr>
          <w:trHeight w:val="288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.9</w:t>
            </w:r>
          </w:p>
        </w:tc>
      </w:tr>
      <w:tr>
        <w:trPr>
          <w:trHeight w:val="288" w:hRule="atLeast"/>
        </w:trPr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  <w:r>
        <w:rPr>
          <w:color w:val="000000"/>
          <w:sz w:val="14"/>
          <w:szCs w:val="14"/>
        </w:rPr>
        <w:t>Source: Domestic Markets &amp; Monetary Management  Department, SBP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4:00Z</dcterms:created>
  <dc:creator>khalid sarwar qureshi</dc:creator>
  <dc:description/>
  <cp:keywords/>
  <dc:language>en-US</dc:language>
  <cp:lastModifiedBy>Mirza Kaleem Ullah</cp:lastModifiedBy>
  <cp:lastPrinted>2008-07-22T12:44:00Z</cp:lastPrinted>
  <dcterms:modified xsi:type="dcterms:W3CDTF">2008-10-06T07:18:00Z</dcterms:modified>
  <cp:revision>1025</cp:revision>
  <dc:subject/>
  <dc:title>4</dc:title>
</cp:coreProperties>
</file>