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ragraph">
                  <wp:posOffset>-33655</wp:posOffset>
                </wp:positionV>
                <wp:extent cx="5391150" cy="7543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54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95"/>
                              <w:gridCol w:w="720"/>
                              <w:gridCol w:w="900"/>
                              <w:gridCol w:w="720"/>
                              <w:gridCol w:w="720"/>
                              <w:gridCol w:w="72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4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 xml:space="preserve">7.1    Balance   Sheet   Analysis- Overall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Non-Financia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(Million Rupees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A. Capital Structure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Ordinary Share Capit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8,0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6,8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5,6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2,8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2,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Surpl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4,86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0,6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9,2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29,77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2,4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Shareholder's Equity (A1+A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2,9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7,4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4,8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2,6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5,3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Prefrence Sha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2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Debentu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,88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,1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4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,0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,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Other Fixed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8,3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4,6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6,7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7,5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0,8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Total Fixed Liabilities (A4+A5+A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3,08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,8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1,2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9,1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4,3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otal Capital Employed (A3+A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6,0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43,2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6,1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1,7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59,7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B. Liquidity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Liqui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9,9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2,4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1,1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9,5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7,4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Cas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4,3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,2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0,8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8,1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4,9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II)Investme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,6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,2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,3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1,3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2,4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Other Current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44,2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4,2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7,9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6,6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3,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Inventor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59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3,5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6,1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8,9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Current Assets (B1+B2+B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4,18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9,3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92,6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2,3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29,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Current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3,9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5,8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6,8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1,2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4,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Total Liabilities(A7+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37,0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1,6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8,17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0,3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8,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Current Assets(B4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5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,7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0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5,0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Contractual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1,7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41,0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3,5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0,4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2,6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Net liquid assets (B1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33,9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23,3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55,7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381,7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507,0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C. Fixe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Fixed Asset At Cos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8,1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70,1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50,2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47,2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67,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5,7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9,7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0,3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0,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4,6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Depreciation for the ye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8,6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,9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4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,7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5,6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Total assets (B4+C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69,9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29,1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13,0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93,0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44,2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D. Operation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22,5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82,4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32,8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26,6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568,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Local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14,2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66,9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507,1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93,7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04,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2)Export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8,3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5,5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5,6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2,9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3,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35,7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72,4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60,1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68,5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163,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6,7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0,0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2,6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8,14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5,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Overhead and Other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24,1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77,7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71,0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10,2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25,4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Operating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7,7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0,93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9,2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4,1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6,5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7,99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,0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7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,1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,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profit before tax (D5-D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9,7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,9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5,4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96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7,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ax provis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,4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,0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,6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,6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4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,5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,1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7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,0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,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7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2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,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E. Sources of Increase In Capital Employed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Increase/decrease in capital employed (A8 - A8 of preceding year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,9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,2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2,8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,6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7,9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Retention in business (D7-D8-D9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-2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6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,1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,2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,3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Finance from outside the company (E1-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1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,5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,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3,3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6,5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F. Cash Flow Dat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epreciation for the year plus retention in business: cash flow (C3+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8,4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,6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5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0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7,0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epreciation for the year plus changes in capital employed (C3+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9,6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2,2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3,2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4,4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3,6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G. Operating Financial &amp; Investment Ratio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earing ratio (A7 as % of A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2.Current ratio (B4 as % of B5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Acid test or Quick ratio (B4-B3 as % 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4.Debt equity ratio (B6 as % of A3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Return on assets (D7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Self financing ratio (E2 as % of 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Cash flow ratio F1 as % of F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Shareholders equity as % of ordinary share capital (A3 as % of A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Overhead and other expenses as % of gross sales (D4 as %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Financial expenses as % of operating profit (D6 as % of D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11.Financial expense as % of gross sales (D6 as % of D1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.Financial expenses as % of contractual liabilities (D6 as % B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.Tax provision as % of net pre-tax profit (D8 as % of D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Sundry debtors as % of 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.Return on Equity (D7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H .Key Performance Indicator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ividend cover ratio [(D7 - D8) as % of D9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ividend ratio to equity (D9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Net profit margin (D7 as % of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Earning per share before tax (D7/No. of ordinary shar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Earning per share after tax [(D7-D8)/No. of ordinary shares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Average annual % depreciation on written down fix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Sales as % of total assets (D1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Earning per share before tax growth (current year EPS - last year EPS/ last year EP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Sales growth (current year's 'sales - last year's sales / last year's sal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Break-up value of ordinary shares (in rupe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I.  No. of  Compan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594pt;mso-wrap-distance-left:0pt;mso-wrap-distance-right:9pt;mso-wrap-distance-top:0pt;mso-wrap-distance-bottom:0pt;margin-top:-2.6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95"/>
                        <w:gridCol w:w="720"/>
                        <w:gridCol w:w="900"/>
                        <w:gridCol w:w="720"/>
                        <w:gridCol w:w="720"/>
                        <w:gridCol w:w="720"/>
                        <w:gridCol w:w="15"/>
                      </w:tblGrid>
                      <w:tr>
                        <w:trPr/>
                        <w:tc>
                          <w:tcPr>
                            <w:tcW w:w="849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 xml:space="preserve">7.1    Balance   Sheet   Analysis- Overall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Non-Financia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9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(Million Rupees) 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A. Capital Structure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Ordinary Share Capital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8,0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6,8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5,60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2,8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2,92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Surplu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4,86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0,6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9,2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29,77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2,44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Shareholder's Equity (A1+A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2,93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7,4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4,8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2,6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5,36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Prefrence Sha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8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8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242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Debentu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,88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,1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4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,0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,26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Other Fixed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8,31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4,6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6,7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7,5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0,83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Total Fixed Liabilities (A4+A5+A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3,08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,8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1,2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9,13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4,34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otal Capital Employed (A3+A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6,0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43,2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6,1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1,7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59,71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B. Liquidity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Liqui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9,96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2,4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1,1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9,5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7,43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Cash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4,34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,2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0,8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8,1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4,97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II)Investmen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,6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,2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,3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1,3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2,46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Other Current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44,2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4,2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7,9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6,6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3,20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Inventor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59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3,5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6,1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8,90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Current Assets (B1+B2+B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4,18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9,3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92,6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2,3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29,54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Current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3,94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5,8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6,8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1,2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4,49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Total Liabilities(A7+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37,03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1,64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8,17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0,3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8,84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Current Assets(B4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24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5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,7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0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5,05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Contractual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1,72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41,0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3,5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0,4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2,69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Net liquid assets (B1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33,9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23,3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55,7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381,7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507,05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C. Fixe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Fixed Asset At Cos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8,10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70,18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50,2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47,2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67,29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Fixed assets after deducting accumulated depreciat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5,7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9,7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0,3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0,7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4,65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Depreciation for the year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8,69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,9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4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,78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5,69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Total assets (B4+C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69,9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29,1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13,0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93,0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44,20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D. Operation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22,52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82,4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32,8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26,6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568,13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Local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14,22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66,9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507,1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93,7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04,39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2)Export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8,30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5,5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5,6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2,9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3,73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35,74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72,4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60,1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68,51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163,05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6,78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0,0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2,6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8,14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5,08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Overhead and Other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24,1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77,7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71,0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10,2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25,42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Operating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7,71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0,93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9,2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4,1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6,55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7,99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,0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7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,1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,16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profit before tax (D5-D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9,71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,9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5,4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96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7,39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ax provis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,40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,0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,60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,6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44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,53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,1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7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,0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,55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7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2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,07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E. Sources of Increase In Capital Employed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Increase/decrease in capital employed (A8 - A8 of preceding year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,93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,2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2,8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,6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7,91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Retention in business (D7-D8-D9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-22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6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,1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,2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,39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Finance from outside the company (E1-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16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,5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,7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3,3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6,52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F. Cash Flow Data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epreciation for the year plus retention in business: cash flow (C3+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8,46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,6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5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0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7,09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epreciation for the year plus changes in capital employed (C3+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9,6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2,2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3,2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4,4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3,61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G. Operating Financial &amp; Investment Ratio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earing ratio (A7 as % of A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2.Current ratio (B4 as % of B5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Acid test or Quick ratio (B4-B3 as % 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4.Debt equity ratio (B6 as % of A3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Return on assets (D7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Self financing ratio (E2 as % of 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Cash flow ratio F1 as % of F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Shareholders equity as % of ordinary share capital (A3 as % of A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Overhead and other expenses as % of gross sales (D4 as %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Financial expenses as % of operating profit (D6 as % of D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11.Financial expense as % of gross sales (D6 as % of D1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.Financial expenses as % of contractual liabilities (D6 as % B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.Tax provision as % of net pre-tax profit (D8 as % of D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Sundry debtors as % of 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.Return on Equity (D7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H .Key Performance Indicator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ividend cover ratio [(D7 - D8) as % of D9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ividend ratio to equity (D9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Net profit margin (D7 as % of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Earning per share before tax (D7/No. of ordinary shar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Earning per share after tax [(D7-D8)/No. of ordinary shares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Average annual % depreciation on written down fix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Sales as % of total assets (D1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Earning per share before tax growth (current year EPS - last year EPS/ last year EP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Sales growth (current year's 'sales - last year's sales / last year's sal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Break-up value of ordinary shares (in rupe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.  No. of  Compan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8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36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4695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140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7.2    Balance   Sheet   Analysis- Private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7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93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1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6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7,0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0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2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3,52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8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1,19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0,8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8,4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0,54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5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1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4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,2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5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17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,7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,5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7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4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3,6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7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6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6,1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3,9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4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3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3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14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44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6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9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0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2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9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7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3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91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1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4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7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8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8,7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,6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,9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6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0,6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4,9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3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0,1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6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7,1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4,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3,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2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1,43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8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0,6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2,9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9,9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,8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8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8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1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3,7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5,3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,8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9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36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96,7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08,7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33,0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58,9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14,2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8,1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6,2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9,44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0,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6,9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0,3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8,3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0,80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0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1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3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5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0,7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1,8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3,7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8,4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5,40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4,0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1,2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1,3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3,0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36,81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1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2,74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3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2,6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4,2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9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8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59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4,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9,2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3,9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5,9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3,44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9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,9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1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3,3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3,6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1,3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2,2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1,7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3,6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5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3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4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0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6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74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4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97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1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6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7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4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4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6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8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5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7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5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49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6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6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3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4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2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0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9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8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3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0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7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3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2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6,8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38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4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0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7.3    Balance   Sheet   Analysis- Public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,4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9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7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3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5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9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26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0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8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3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4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8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4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3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2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4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9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4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5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5,4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,73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56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1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2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9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5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7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53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5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0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86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4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8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2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,5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3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2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4,9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8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7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7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3,0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1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96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1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3,97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,2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8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9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7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33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7,2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14,6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6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7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92,76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9,9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9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7,8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5,6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8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0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3,85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8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10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2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2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2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8,7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8,4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1,25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1,5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1,3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5,0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4,1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0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0,1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5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4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1,5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1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6,2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9,6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8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06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7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5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3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1,8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2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6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9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1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1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9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73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8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3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8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0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7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25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0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26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9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5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2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3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7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0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9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9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0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2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800" w:gutter="0" w:header="0" w:top="990" w:footer="720" w:bottom="117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3:11:00Z</dcterms:created>
  <dc:creator>khalid sarwar qureshi</dc:creator>
  <dc:description/>
  <cp:keywords/>
  <dc:language>en-US</dc:language>
  <cp:lastModifiedBy>aftab ahmad</cp:lastModifiedBy>
  <cp:lastPrinted>2008-09-01T11:03:00Z</cp:lastPrinted>
  <dcterms:modified xsi:type="dcterms:W3CDTF">2008-09-02T03:38:00Z</dcterms:modified>
  <cp:revision>880</cp:revision>
  <dc:subject/>
  <dc:title>5.1  (a)  YIELD ON FEDERAL	</dc:title>
</cp:coreProperties>
</file>