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1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98.3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39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6.6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7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25.4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84.9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.2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2.8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57.7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255" cy="785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710"/>
      </w:tblGrid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2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41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4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5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7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4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5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0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960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67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5215</w:t>
            </w:r>
          </w:p>
        </w:tc>
      </w:tr>
      <w:tr>
        <w:trPr>
          <w:trHeight w:val="40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5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96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94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03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39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06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0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1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5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244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18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7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49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86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9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38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0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6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4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59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03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37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1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59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99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7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8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3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80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04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329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5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5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26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64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03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0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5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48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90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010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30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5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1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38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76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02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03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08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36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89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81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19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29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0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2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60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0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2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6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8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52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44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73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0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78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6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98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3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4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9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82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449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517</w:t>
            </w:r>
          </w:p>
        </w:tc>
      </w:tr>
      <w:tr>
        <w:trPr>
          <w:trHeight w:val="357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0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3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1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86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6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5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6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0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20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57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801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41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3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48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8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9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35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1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3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7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359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458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46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04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2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8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94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38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09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15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07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32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25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02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22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3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1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2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3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7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1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93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58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49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4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3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5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5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90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0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0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5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664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652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82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47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0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99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5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3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93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1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1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06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30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01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07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46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81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7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84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2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5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257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127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075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63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65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1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30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4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2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5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854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97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01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17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2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02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2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8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6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29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39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823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830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90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7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4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5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6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8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308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274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118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0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37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0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9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9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2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671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666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87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87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64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8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7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9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2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424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621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810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85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17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1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0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9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5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54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722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.076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34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47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9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2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9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1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3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7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415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722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070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77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58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27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4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6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8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3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06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301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836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7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02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5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4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4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6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38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4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33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659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391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56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0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55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3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53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5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8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56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083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553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4210</w:t>
            </w:r>
          </w:p>
        </w:tc>
      </w:tr>
      <w:tr>
        <w:trPr>
          <w:trHeight w:val="240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79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540"/>
        <w:gridCol w:w="540"/>
        <w:gridCol w:w="630"/>
        <w:gridCol w:w="90"/>
        <w:gridCol w:w="540"/>
        <w:gridCol w:w="540"/>
        <w:gridCol w:w="630"/>
        <w:gridCol w:w="90"/>
        <w:gridCol w:w="630"/>
        <w:gridCol w:w="630"/>
        <w:gridCol w:w="720"/>
      </w:tblGrid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6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2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1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4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2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4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5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79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468</w:t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4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6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4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5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4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2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4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3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6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03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974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3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9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4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7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1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2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4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8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26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36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5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4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9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1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6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0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3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77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1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358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2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1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6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0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5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33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3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5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48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89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00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1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6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5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38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0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16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68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778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7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5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1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07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0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4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3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59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14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015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0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2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7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2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8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1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06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520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7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4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8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96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2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6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6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6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9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84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0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2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9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1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3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3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76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9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95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4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4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4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7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2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39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3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26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510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5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6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2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3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2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4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3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50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6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376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3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5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7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7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4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9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8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4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6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48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29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85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0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0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8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51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4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42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9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1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6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1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90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5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2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6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1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9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9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0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5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47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8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5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1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7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8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8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3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8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47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369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4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4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2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4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9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0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0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3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695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4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8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5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0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7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3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65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0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3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6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1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0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9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2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5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3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14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7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7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2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9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0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0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7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7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00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9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6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8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5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9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6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0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31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0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3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4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3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1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0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1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2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05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18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4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0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1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7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6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2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1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5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6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6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9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0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1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0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6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80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614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Sep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4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4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4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2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8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9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4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5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861</w:t>
            </w:r>
          </w:p>
        </w:tc>
      </w:tr>
      <w:tr>
        <w:trPr>
          <w:trHeight w:val="213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8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449"/>
        <w:gridCol w:w="541"/>
        <w:gridCol w:w="541"/>
        <w:gridCol w:w="545"/>
        <w:gridCol w:w="538"/>
        <w:gridCol w:w="6"/>
        <w:gridCol w:w="620"/>
        <w:gridCol w:w="634"/>
        <w:gridCol w:w="593"/>
        <w:gridCol w:w="540"/>
        <w:gridCol w:w="577"/>
        <w:gridCol w:w="577"/>
      </w:tblGrid>
      <w:tr>
        <w:trPr>
          <w:trHeight w:val="288" w:hRule="atLeast"/>
        </w:trPr>
        <w:tc>
          <w:tcPr>
            <w:tcW w:w="9145" w:type="dxa"/>
            <w:gridSpan w:val="16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4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36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3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8-10-30T15:48:00Z</cp:lastPrinted>
  <dcterms:modified xsi:type="dcterms:W3CDTF">2008-11-03T05:34:00Z</dcterms:modified>
  <cp:revision>1036</cp:revision>
  <dc:subject/>
  <dc:title>4</dc:title>
</cp:coreProperties>
</file>