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90"/>
        <w:gridCol w:w="630"/>
        <w:gridCol w:w="720"/>
        <w:gridCol w:w="90"/>
        <w:gridCol w:w="405"/>
        <w:gridCol w:w="90"/>
        <w:gridCol w:w="45"/>
        <w:gridCol w:w="630"/>
        <w:gridCol w:w="540"/>
        <w:gridCol w:w="630"/>
      </w:tblGrid>
      <w:tr>
        <w:trPr>
          <w:trHeight w:val="310" w:hRule="exact"/>
        </w:trPr>
        <w:tc>
          <w:tcPr>
            <w:tcW w:w="882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882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882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exact"/>
        </w:trPr>
        <w:tc>
          <w:tcPr>
            <w:tcW w:w="270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</w:rPr>
            </w:pPr>
            <w:r>
              <w:rPr/>
              <w:t>ITEM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4-05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5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6-07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7-08</w:t>
            </w:r>
          </w:p>
        </w:tc>
        <w:tc>
          <w:tcPr>
            <w:tcW w:w="243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</w:tr>
      <w:tr>
        <w:trPr>
          <w:trHeight w:val="257" w:hRule="exact"/>
        </w:trPr>
        <w:tc>
          <w:tcPr>
            <w:tcW w:w="270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l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g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p.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48.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51.6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76.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9.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.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7.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.9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115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959.7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,526.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33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.7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1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2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.9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7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5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80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546.5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845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4.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5.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1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0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Sq.M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4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3.8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7.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6.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9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7.7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7.6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6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1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1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6.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1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6.2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9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2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7.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8.7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9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6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0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.6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9.3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2.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.2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4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3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4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7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2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2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2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.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606.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806.4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732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24.9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9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2.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3.9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3.6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8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8.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9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9.8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7.9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.7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1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5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8.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6.6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.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.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2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4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5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5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49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4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2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,6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10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3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1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4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8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,3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56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,7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1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1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26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37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7.9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08.7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.3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3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.4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7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43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,6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08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5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1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96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7.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9.6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6.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.5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8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5.5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.6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4,8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9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2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2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6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3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3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7.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.0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6,3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55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,1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93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6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5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,1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3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 6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8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2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344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0.0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00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7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9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6,3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3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7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0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85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93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400"/>
        <w:gridCol w:w="602"/>
        <w:gridCol w:w="484"/>
        <w:gridCol w:w="1206"/>
        <w:gridCol w:w="525"/>
        <w:gridCol w:w="372"/>
        <w:gridCol w:w="296"/>
        <w:gridCol w:w="89"/>
        <w:gridCol w:w="237"/>
        <w:gridCol w:w="8"/>
        <w:gridCol w:w="334"/>
        <w:gridCol w:w="209"/>
        <w:gridCol w:w="119"/>
        <w:gridCol w:w="425"/>
        <w:gridCol w:w="421"/>
        <w:gridCol w:w="213"/>
        <w:gridCol w:w="630"/>
        <w:gridCol w:w="630"/>
        <w:gridCol w:w="630"/>
        <w:gridCol w:w="630"/>
        <w:gridCol w:w="633"/>
      </w:tblGrid>
      <w:tr>
        <w:trPr>
          <w:trHeight w:val="317" w:hRule="exact"/>
        </w:trPr>
        <w:tc>
          <w:tcPr>
            <w:tcW w:w="9093" w:type="dxa"/>
            <w:gridSpan w:val="2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093" w:type="dxa"/>
            <w:gridSpan w:val="2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10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6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692" w:type="dxa"/>
            <w:gridSpan w:val="4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171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7</w:t>
            </w:r>
          </w:p>
        </w:tc>
        <w:tc>
          <w:tcPr>
            <w:tcW w:w="378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</w:t>
            </w:r>
          </w:p>
        </w:tc>
      </w:tr>
      <w:tr>
        <w:trPr>
          <w:trHeight w:val="216" w:hRule="exact"/>
        </w:trPr>
        <w:tc>
          <w:tcPr>
            <w:tcW w:w="2692" w:type="dxa"/>
            <w:gridSpan w:val="4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v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ec. 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a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b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p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y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n.</w:t>
            </w:r>
          </w:p>
        </w:tc>
      </w:tr>
      <w:tr>
        <w:trPr>
          <w:trHeight w:val="216" w:hRule="exact"/>
        </w:trPr>
        <w:tc>
          <w:tcPr>
            <w:tcW w:w="4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Heading2"/>
              <w:ind w:left="-81" w:right="61" w:firstLine="81"/>
              <w:jc w:val="left"/>
              <w:rPr/>
            </w:pPr>
            <w:r>
              <w:rPr/>
              <w:t>MANUFACTURED GOOD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/>
            </w:pPr>
            <w:r>
              <w:rPr/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Heading2"/>
              <w:snapToGrid w:val="false"/>
              <w:ind w:left="-389" w:right="61" w:hanging="90"/>
              <w:rPr/>
            </w:pPr>
            <w:r>
              <w:rPr/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ind w:right="-90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94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8.43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13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2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3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6.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14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96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0.00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40.36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326.7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17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16.1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7.7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59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53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12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18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68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2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5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79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00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75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69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19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3.5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6.1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6.2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69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19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.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95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00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90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30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55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19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17.34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45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2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2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8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2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72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42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56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77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22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2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96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66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“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60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5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 10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7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75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42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14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77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29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6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23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1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08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09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56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3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5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7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29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63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3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1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8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9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0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7.61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5.43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3.60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4.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2.3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7.2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7.5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3.78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3.09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64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13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55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.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1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11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37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8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89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10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.7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6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71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58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43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98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79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.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1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2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21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58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44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31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33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6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29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59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0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9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6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7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3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0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924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33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740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83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07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75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9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504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484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04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62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14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8.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6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.4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09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47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249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601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533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35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87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2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32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109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655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.74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7.34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78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5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1.7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0.3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.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.00</w:t>
            </w:r>
          </w:p>
        </w:tc>
        <w:tc>
          <w:tcPr>
            <w:tcW w:w="63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.46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3189" w:type="dxa"/>
            <w:gridSpan w:val="5"/>
            <w:tcBorders/>
          </w:tcPr>
          <w:p>
            <w:pPr>
              <w:pStyle w:val="Heading3"/>
              <w:rPr/>
            </w:pPr>
            <w:r>
              <w:rPr/>
              <w:t>MINERALS &amp; ELECTRICITY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30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77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03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7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8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00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16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802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15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9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81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09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47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1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4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51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11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68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4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4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85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15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85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9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4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69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cantSplit w:val="true"/>
        </w:trPr>
        <w:tc>
          <w:tcPr>
            <w:tcW w:w="9093" w:type="dxa"/>
            <w:gridSpan w:val="21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Manufacturing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1470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ducts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0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7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2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05-06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7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5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1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65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79.7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1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8.1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3.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1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48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95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1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2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.0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6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5.7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1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8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9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4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9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3.9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9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2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4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5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23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.9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.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6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78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4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4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1.3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9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5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0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2.9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8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9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65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.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1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58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7.9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3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54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0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5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8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8.3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.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4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8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95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.5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.68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7.6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3.8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7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74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96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.8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85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5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.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6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7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2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1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5.2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.4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8.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7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8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3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3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1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1.4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6.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4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3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04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54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2.6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7.8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4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9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0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.0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.6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90770" cy="658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658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khalid sarwar qureshi</dc:creator>
  <dc:description/>
  <cp:keywords/>
  <dc:language>en-US</dc:language>
  <cp:lastModifiedBy>Mirza Kaleem Ullah</cp:lastModifiedBy>
  <cp:lastPrinted>2008-08-16T09:58:00Z</cp:lastPrinted>
  <dcterms:modified xsi:type="dcterms:W3CDTF">2008-11-03T05:38:00Z</dcterms:modified>
  <cp:revision>559</cp:revision>
  <dc:subject/>
  <dc:title>7.5  PRODUCTION OF  MAJOR  AGRICULTURAL  CROPS 	</dc:title>
</cp:coreProperties>
</file>