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9,37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005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3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158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21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86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07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,166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8,73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8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74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497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98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354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7,54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4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272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07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29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012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96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918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511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49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90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4,222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4,05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090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19,37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005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375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158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21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86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077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,166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8,73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8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74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497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988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354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7,54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41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272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07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29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012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96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0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918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511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2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49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90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4,222.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4,057.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090,696.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p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ct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v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c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265.8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3,444.5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1,861.7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3,555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44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116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248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7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821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328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61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84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04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4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,08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,73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0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02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88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10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635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40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112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87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394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99,77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0,49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5,44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8,268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4,51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9,05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3,67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7,24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395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43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26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18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85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00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50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840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3,6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290,14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62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77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1,77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,784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,990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4,812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7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7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924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71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3,72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,99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,341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2,546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7,53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8,45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9,43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9,351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7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4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37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5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7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61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7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3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78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46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7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9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28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68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19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07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10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55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535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678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87.2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9,571.2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32,390.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36,747.1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1,175.7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5,8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9,7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6,3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8,89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90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3,7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6,52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1,62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3,84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5,26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1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192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70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0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6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,44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2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2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9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11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70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2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21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6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51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92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00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62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5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4,67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8,03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1,87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6,12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8,04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4,7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9,60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4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9,56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56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08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55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9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85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74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8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8,46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70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72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2,3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59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36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5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7,3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5,74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7,20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8,60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9,48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18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75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07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3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7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1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6,23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9,57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2,96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6,40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71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0,0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1,32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23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0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1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6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60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2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3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8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2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86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50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34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5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8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51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602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5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7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8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3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7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8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1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2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1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9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0,55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9,07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1,43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8,03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81,95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5,871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9,718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6,332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8,897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90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3,7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6,52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1,62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3,84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5,26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1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192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70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0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64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,44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2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2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91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2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11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70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2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21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65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51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92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00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62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546.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4,67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8,03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1,87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6,12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8,04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4,77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9,60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4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9,56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568.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08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55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9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85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74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8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8,46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70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72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2,3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59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36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5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7,33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5,74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7,20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8,60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9,48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18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75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07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3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7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1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6,23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9,57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2,96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6,40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71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0,0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1,32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23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0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1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6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60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2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3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8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2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86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50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34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5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8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51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602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5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7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8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3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7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8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1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2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1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94.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0,555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9,073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1,435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8,03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81,956.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267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37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311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291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6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23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023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10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0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0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268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,5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1,9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0,545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,04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4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8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98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6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708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87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97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273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9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4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37,01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4,142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7,17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3,79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2,241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6,07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29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293.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9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07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1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591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03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0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7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513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3,52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2,91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4,326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5,00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2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2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2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489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202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63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6,36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1,527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4,43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14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61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57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3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52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5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401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42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99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673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68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3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24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1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4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46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56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2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446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090,69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0,46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7,047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11,3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50.95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375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311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291.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635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23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023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10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0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0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268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,52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1,9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0,545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,04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4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8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3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988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6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708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87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97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273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962.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4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37,01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4,142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7,17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3,79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2,241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6,071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29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293.9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9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07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18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591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03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0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7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513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3,524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2,91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4,326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5,00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2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2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2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489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202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63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6,36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1,527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4,43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14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61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57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3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52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5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401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42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99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673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68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3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24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18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4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46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56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2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446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090,696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0,466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7,047.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11,390.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9"/>
        <w:gridCol w:w="449"/>
        <w:gridCol w:w="720"/>
        <w:gridCol w:w="766"/>
        <w:gridCol w:w="769"/>
        <w:gridCol w:w="25"/>
        <w:gridCol w:w="690"/>
        <w:gridCol w:w="30"/>
        <w:gridCol w:w="739"/>
        <w:gridCol w:w="46"/>
        <w:gridCol w:w="704"/>
        <w:gridCol w:w="1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019" w:type="dxa"/>
            <w:gridSpan w:val="8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6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8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48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6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9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9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,817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33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73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21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</w:tr>
      <w:tr>
        <w:trPr>
          <w:trHeight w:val="306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152.5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958.3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858.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711"/>
        <w:gridCol w:w="11"/>
        <w:gridCol w:w="722"/>
        <w:gridCol w:w="32"/>
        <w:gridCol w:w="681"/>
        <w:gridCol w:w="39"/>
        <w:gridCol w:w="663"/>
        <w:gridCol w:w="143"/>
        <w:gridCol w:w="636"/>
        <w:gridCol w:w="84"/>
        <w:gridCol w:w="671"/>
        <w:gridCol w:w="29"/>
        <w:gridCol w:w="721"/>
        <w:gridCol w:w="725"/>
      </w:tblGrid>
      <w:tr>
        <w:trPr>
          <w:trHeight w:val="361" w:hRule="exac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86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15" w:hRule="atLeast"/>
          <w:cantSplit w:val="true"/>
        </w:trPr>
        <w:tc>
          <w:tcPr>
            <w:tcW w:w="37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34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69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6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67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190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,266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</w:tr>
      <w:tr>
        <w:trPr>
          <w:trHeight w:val="335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392.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546.3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673.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,132.9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4,980.2</w:t>
            </w:r>
          </w:p>
        </w:tc>
      </w:tr>
      <w:tr>
        <w:trPr>
          <w:trHeight w:val="255" w:hRule="atLeast"/>
        </w:trPr>
        <w:tc>
          <w:tcPr>
            <w:tcW w:w="523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9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43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808"/>
        <w:gridCol w:w="809"/>
        <w:gridCol w:w="30"/>
      </w:tblGrid>
      <w:tr>
        <w:trPr>
          <w:trHeight w:val="305" w:hRule="atLeast"/>
        </w:trPr>
        <w:tc>
          <w:tcPr>
            <w:tcW w:w="9843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43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7-0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8-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0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,74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,8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  <w:lang w:val="en-A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AU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26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1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8,1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89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20,00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4,84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1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8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90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0,81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5,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,0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0,90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7,75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34,15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90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7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5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7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1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4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8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01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6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5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4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1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7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7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3,08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1,14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57,102</w:t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55,496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49,84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810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rFonts w:eastAsia="Arial Unicode MS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6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8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07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4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1" w:name="_Hlk37136732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2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9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8-10-30T15:44:00Z</cp:lastPrinted>
  <dcterms:modified xsi:type="dcterms:W3CDTF">2008-11-01T07:40:00Z</dcterms:modified>
  <cp:revision>1140</cp:revision>
  <dc:subject/>
  <dc:title>2.8    TELEGRAPHIC TRANSFERS	</dc:title>
</cp:coreProperties>
</file>