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32"/>
        <w:gridCol w:w="739"/>
        <w:gridCol w:w="720"/>
        <w:gridCol w:w="720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59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86" w:type="dxa"/>
            <w:gridSpan w:val="4"/>
            <w:tcBorders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7.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1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9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8.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3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9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7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.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0.2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9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7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05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52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7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13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1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18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18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.320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79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80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4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1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52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58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3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79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00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.17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36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6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.8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1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2.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433"/>
        <w:gridCol w:w="287"/>
        <w:gridCol w:w="720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03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05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59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51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4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1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28:00Z</dcterms:created>
  <dc:creator>aftab ahmad</dc:creator>
  <dc:description/>
  <cp:keywords/>
  <dc:language>en-US</dc:language>
  <cp:lastModifiedBy>aftab ahmad</cp:lastModifiedBy>
  <cp:lastPrinted>2008-10-24T15:57:00Z</cp:lastPrinted>
  <dcterms:modified xsi:type="dcterms:W3CDTF">2008-10-31T10:45:00Z</dcterms:modified>
  <cp:revision>964</cp:revision>
  <dc:subject/>
  <dc:title>1</dc:title>
</cp:coreProperties>
</file>