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</w:r>
    </w:p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  <w:t xml:space="preserve"> 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450"/>
        <w:gridCol w:w="630"/>
        <w:gridCol w:w="810"/>
        <w:gridCol w:w="720"/>
        <w:gridCol w:w="630"/>
        <w:gridCol w:w="642"/>
        <w:gridCol w:w="798"/>
        <w:gridCol w:w="720"/>
        <w:gridCol w:w="810"/>
        <w:gridCol w:w="720"/>
        <w:gridCol w:w="900"/>
        <w:gridCol w:w="720"/>
      </w:tblGrid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1  Combined  Consumer  Price  Index  Numbers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Heading1"/>
              <w:rPr/>
            </w:pPr>
            <w:r>
              <w:rPr/>
              <w:t xml:space="preserve">by  Commodity  Groups -  All  Urban 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ind w:hanging="3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)</w:t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-</w:t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eaning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arel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hol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ation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crea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undr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verag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urniture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Entertain-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uni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ment &amp;  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on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Tobac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Footwea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n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ghting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quipmen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rance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dicare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6.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5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8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1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2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12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0.4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5.7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17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5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17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1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7.9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.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6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.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48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3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41.2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49.43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31.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48.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5.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33.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4.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0.91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3.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8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3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3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3.6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5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3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5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3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9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28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0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5.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8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0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1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6.7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85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1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7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2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8.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0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7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5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2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1.8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2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7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5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3.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4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7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7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7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3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7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3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8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8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4.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1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3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7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0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6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8.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25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4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3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3.3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0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2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4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lang w:val="en-US" w:eastAsia="en-US"/>
        </w:rPr>
      </w:pPr>
      <w:r>
        <w:br w:type="page"/>
      </w: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29225" cy="7724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772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/>
        <w:drawing>
          <wp:inline distT="0" distB="0" distL="0" distR="0">
            <wp:extent cx="5359400" cy="685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685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8490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450"/>
        <w:gridCol w:w="90"/>
        <w:gridCol w:w="990"/>
        <w:gridCol w:w="1260"/>
        <w:gridCol w:w="1260"/>
        <w:gridCol w:w="1350"/>
        <w:gridCol w:w="1170"/>
        <w:gridCol w:w="90"/>
        <w:gridCol w:w="1170"/>
      </w:tblGrid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2  Index  Numbers of Wholesale Prices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by  Commodity  Groups  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 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,Lighting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ilding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w Material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Lubricant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facture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9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7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9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90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6.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19.2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46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1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38.0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13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43.79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5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18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.9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6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9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.0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4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57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8.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8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.9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1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01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9.8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8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8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74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1.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0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2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0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6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4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7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8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92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5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1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7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36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8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5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9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3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47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1.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8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5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35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3.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4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5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3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5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7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21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6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0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06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4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8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0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1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4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1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5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6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1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0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90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885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90"/>
        <w:gridCol w:w="1476"/>
        <w:gridCol w:w="1476"/>
        <w:gridCol w:w="1476"/>
        <w:gridCol w:w="1476"/>
        <w:gridCol w:w="1271"/>
      </w:tblGrid>
      <w:tr>
        <w:trPr>
          <w:trHeight w:val="540" w:hRule="atLeast"/>
        </w:trPr>
        <w:tc>
          <w:tcPr>
            <w:tcW w:w="888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00-01 =100)</w:t>
            </w:r>
          </w:p>
        </w:tc>
      </w:tr>
      <w:tr>
        <w:trPr/>
        <w:tc>
          <w:tcPr>
            <w:tcW w:w="888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75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restart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2-0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7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6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.4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7.53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3-0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8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5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3.93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4-0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0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3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6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5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1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4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4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9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0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1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5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7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1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5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9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.2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.4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5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.7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1.7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.5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.6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.6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.2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3.7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8.8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7.8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.5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.6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5.4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1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.5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9.5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9.6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8.4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1.6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.7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.6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3.2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2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.1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.0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.5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.0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3.7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.6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.2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6.0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3.9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3.8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.0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.4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.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.2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5.4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6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1.6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.8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8.2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.3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.3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.8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.2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6.9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.2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8.2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.9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.6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73.96</w:t>
            </w:r>
          </w:p>
        </w:tc>
      </w:tr>
      <w:tr>
        <w:trPr>
          <w:trHeight w:val="202" w:hRule="exact"/>
        </w:trPr>
        <w:tc>
          <w:tcPr>
            <w:tcW w:w="72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138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747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384" w:type="dxa"/>
        <w:jc w:val="left"/>
        <w:tblInd w:w="45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80"/>
        <w:gridCol w:w="519"/>
        <w:gridCol w:w="471"/>
        <w:gridCol w:w="1285"/>
        <w:gridCol w:w="425"/>
        <w:gridCol w:w="1274"/>
        <w:gridCol w:w="429"/>
        <w:gridCol w:w="1281"/>
        <w:gridCol w:w="417"/>
        <w:gridCol w:w="1203"/>
      </w:tblGrid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4    Bullion    Prices</w:t>
            </w:r>
          </w:p>
        </w:tc>
      </w:tr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Rupees per 10 grams)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LD   TEZABI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VER   TEZABI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7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9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3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3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1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03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5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5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5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5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13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12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8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85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5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9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6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92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5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54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8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4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8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9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56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473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2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6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59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73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9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8384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are monthly / yearly averages                                                                                             Source: Daily Business Recorder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980" w:right="900" w:gutter="0" w:header="720" w:top="1260" w:footer="720" w:bottom="1296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kamran najam</cp:lastModifiedBy>
  <cp:lastPrinted>2007-10-24T16:10:00Z</cp:lastPrinted>
  <dcterms:modified xsi:type="dcterms:W3CDTF">2008-05-02T10:55:00Z</dcterms:modified>
  <cp:revision>393</cp:revision>
  <dc:subject/>
  <dc:title>6.1  COMBINED  CONSUMER  PRICE  INDEX  NUMBERS	</dc:title>
</cp:coreProperties>
</file>