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4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0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3.2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7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;Arial"/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;Arial"/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;Arial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6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5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2.7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1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6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7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7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6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35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7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5"/>
        <w:gridCol w:w="1172"/>
        <w:gridCol w:w="423"/>
        <w:gridCol w:w="475"/>
        <w:gridCol w:w="66"/>
        <w:gridCol w:w="68"/>
        <w:gridCol w:w="55"/>
        <w:gridCol w:w="66"/>
        <w:gridCol w:w="196"/>
        <w:gridCol w:w="186"/>
        <w:gridCol w:w="222"/>
        <w:gridCol w:w="66"/>
        <w:gridCol w:w="118"/>
        <w:gridCol w:w="65"/>
        <w:gridCol w:w="239"/>
        <w:gridCol w:w="183"/>
        <w:gridCol w:w="272"/>
        <w:gridCol w:w="84"/>
        <w:gridCol w:w="90"/>
        <w:gridCol w:w="83"/>
        <w:gridCol w:w="290"/>
        <w:gridCol w:w="380"/>
        <w:gridCol w:w="85"/>
        <w:gridCol w:w="83"/>
        <w:gridCol w:w="87"/>
        <w:gridCol w:w="83"/>
        <w:gridCol w:w="283"/>
        <w:gridCol w:w="353"/>
        <w:gridCol w:w="111"/>
        <w:gridCol w:w="118"/>
        <w:gridCol w:w="422"/>
        <w:gridCol w:w="447"/>
        <w:gridCol w:w="92"/>
        <w:gridCol w:w="485"/>
        <w:gridCol w:w="465"/>
      </w:tblGrid>
      <w:tr>
        <w:trPr>
          <w:trHeight w:val="360" w:hRule="atLeast"/>
        </w:trPr>
        <w:tc>
          <w:tcPr>
            <w:tcW w:w="8838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3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4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4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97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793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7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1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97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8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38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4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92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46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2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665470" cy="763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64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630"/>
        <w:gridCol w:w="721"/>
        <w:gridCol w:w="91"/>
        <w:gridCol w:w="540"/>
        <w:gridCol w:w="630"/>
        <w:gridCol w:w="630"/>
        <w:gridCol w:w="90"/>
        <w:gridCol w:w="540"/>
        <w:gridCol w:w="540"/>
        <w:gridCol w:w="630"/>
        <w:gridCol w:w="90"/>
        <w:gridCol w:w="63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864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4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4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8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Japanese Yen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ONTH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1-Mar-08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70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78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90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70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330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2760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31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3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6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43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93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71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3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1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6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9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6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22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76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9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0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466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2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6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9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09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6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1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4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41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47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5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12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6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9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6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0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5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4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2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6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92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7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0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0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42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42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4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5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3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67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8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9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0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91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6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7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3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3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44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9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0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54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54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5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9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6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69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9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9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0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2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2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6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5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655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5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09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07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0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8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8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27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4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6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38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77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77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7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5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629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8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74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82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83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8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4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43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309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0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3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6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4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23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7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9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0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5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4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3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3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617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6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0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0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5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0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7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9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20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5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0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38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7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2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5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77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1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27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23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48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47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5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9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4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75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5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96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97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0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4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36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2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7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1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81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86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9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3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36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1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5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7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38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42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5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7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9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85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1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5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2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67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6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656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2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05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4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4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3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9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34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0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3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13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5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7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8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7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18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1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4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3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7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9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4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3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11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2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4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2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4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5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9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2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69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7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630"/>
        <w:gridCol w:w="720"/>
        <w:gridCol w:w="90"/>
        <w:gridCol w:w="540"/>
        <w:gridCol w:w="630"/>
        <w:gridCol w:w="630"/>
        <w:gridCol w:w="90"/>
        <w:gridCol w:w="540"/>
        <w:gridCol w:w="540"/>
        <w:gridCol w:w="630"/>
        <w:gridCol w:w="90"/>
        <w:gridCol w:w="63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864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4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4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ONTH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1-Mar-08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633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21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741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14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167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76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40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16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78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66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39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909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3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9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8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4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4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7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35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06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4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0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3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9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9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2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88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16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949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4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0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4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2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2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8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5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93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24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73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6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90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9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88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0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9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2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01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28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92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7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3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35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44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1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8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84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69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87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49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8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15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17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7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4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0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0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86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02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701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43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45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54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8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5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2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23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38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9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75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79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7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5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3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07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74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95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57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3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6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332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8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2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3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1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94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8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69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1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4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1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8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4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3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14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3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957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4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7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5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25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23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0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51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72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38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8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8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96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93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0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3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7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90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52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9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3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1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3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1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7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11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6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14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8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3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3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20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9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8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2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9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2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01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0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5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9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2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2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33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81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0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985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6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8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7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2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8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7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1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3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089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7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9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9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8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5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4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3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48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3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18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3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36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4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4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6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9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45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73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614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77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4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6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5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8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7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93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86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8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8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6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9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8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0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832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1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3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9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0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6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74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48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7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0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9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2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0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0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0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5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30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0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3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4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6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4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6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09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16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3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6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5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0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7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7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14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06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7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64"/>
        <w:gridCol w:w="541"/>
        <w:gridCol w:w="541"/>
        <w:gridCol w:w="541"/>
        <w:gridCol w:w="541"/>
        <w:gridCol w:w="541"/>
        <w:gridCol w:w="545"/>
        <w:gridCol w:w="544"/>
        <w:gridCol w:w="542"/>
        <w:gridCol w:w="541"/>
        <w:gridCol w:w="523"/>
        <w:gridCol w:w="12"/>
        <w:gridCol w:w="618"/>
        <w:gridCol w:w="630"/>
        <w:gridCol w:w="572"/>
      </w:tblGrid>
      <w:tr>
        <w:trPr>
          <w:trHeight w:val="288" w:hRule="atLeast"/>
        </w:trPr>
        <w:tc>
          <w:tcPr>
            <w:tcW w:w="9140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40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Security/Transactions</w:t>
            </w:r>
          </w:p>
        </w:tc>
        <w:tc>
          <w:tcPr>
            <w:tcW w:w="5400" w:type="dxa"/>
            <w:gridSpan w:val="10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1832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72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06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06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kamran najam</cp:lastModifiedBy>
  <cp:lastPrinted>2008-05-02T09:27:00Z</cp:lastPrinted>
  <dcterms:modified xsi:type="dcterms:W3CDTF">2008-05-06T10:33:00Z</dcterms:modified>
  <cp:revision>927</cp:revision>
  <dc:subject/>
  <dc:title>4</dc:title>
</cp:coreProperties>
</file>