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29250" cy="6193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619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43"/>
                              <w:gridCol w:w="361"/>
                              <w:gridCol w:w="14"/>
                              <w:gridCol w:w="357"/>
                              <w:gridCol w:w="900"/>
                              <w:gridCol w:w="1529"/>
                              <w:gridCol w:w="986"/>
                              <w:gridCol w:w="996"/>
                              <w:gridCol w:w="8"/>
                              <w:gridCol w:w="986"/>
                              <w:gridCol w:w="7"/>
                              <w:gridCol w:w="1031"/>
                              <w:gridCol w:w="1032"/>
                            </w:tblGrid>
                            <w:tr>
                              <w:trPr/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" w:leader="none"/>
                                      <w:tab w:val="center" w:pos="4245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ab/>
                                    <w:tab/>
                                    <w:t xml:space="preserve">5.1   National  Saving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chemes - Outstanding Amou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End Ju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(i+ii / 1 to 5 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73,821.4 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9,295.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5,668.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9,372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5,49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,254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44,903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61,999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75,158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95,91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,566.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44,392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43,668.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;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Cs w:val="16"/>
                                    </w:rPr>
                                    <w:t>44,213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49,58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9,327.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8,598.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9,054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7,166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;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Cs w:val="16"/>
                                    </w:rPr>
                                    <w:t>15,14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348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328.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325.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324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32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,174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,295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,381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,407.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,47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Account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51,800.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54,694.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52,789.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51,974.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58,588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170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3,379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41,116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57,499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68,96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(i+ii+iii /6 to 13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778,688.3 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42,320.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70,232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49,354.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80,40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99,007.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488,440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476,822.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501,448.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539,54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6,226.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55,285.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50,907.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49,272.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46,35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3,453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198,594.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142,502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98,632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94,50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9,009.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312,248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303,489.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96,012.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90,13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.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6.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4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3.1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6.1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84.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82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81.5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;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Cs w:val="16"/>
                                    </w:rPr>
                                    <w:t>28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;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Certificates (Registered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4,091.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80,892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197,580.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139,918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146,80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Certificates (Bearer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3.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91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86.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;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Cs w:val="16"/>
                                    </w:rPr>
                                    <w:t>286.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8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4,976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125,886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85,223.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69,849.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52,66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2,691.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83,345.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142,982.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190,19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Bonds (14 to 28) *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129,970.3 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2,812.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4,056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5,495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4,50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14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;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Cs w:val="16"/>
                                    </w:rPr>
                                    <w:t>14.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;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;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;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96.8 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96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310.9 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2.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62.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.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16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725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12,000.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14,016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12,691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08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5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,258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4,943.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6,074.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5,617.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49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5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,879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7,516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8,693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8,812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95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,5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,004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4,113.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5,122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;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Cs w:val="16"/>
                                    </w:rPr>
                                    <w:t>25,543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8,16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,471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9,342.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32,132.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32,429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33,075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0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,788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34,052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37,173.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39,557.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42,88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 A+B+C 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82,480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84,428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39,956.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34,222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00,40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Notes :  1.    National  Saving Centres  started  sales of  Saving Certificates from 1971-72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2.  Khas Deposit Certificates and National Deposit Certificates were introduced  in 1972-73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3.  Khas Deposit Accounts were introduced in  1974-75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4.  National Saving Centres started receiving Saving Deposit Accounts  in  1974-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5.  Premium Saving Certificates  were  introduced from  1979-80  and  discontinued  from  1-7-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6.  Mahana Amdani Accounts and Special Saving Accounts were introduced from March 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pt;height:487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43"/>
                        <w:gridCol w:w="361"/>
                        <w:gridCol w:w="14"/>
                        <w:gridCol w:w="357"/>
                        <w:gridCol w:w="900"/>
                        <w:gridCol w:w="1529"/>
                        <w:gridCol w:w="986"/>
                        <w:gridCol w:w="996"/>
                        <w:gridCol w:w="8"/>
                        <w:gridCol w:w="986"/>
                        <w:gridCol w:w="7"/>
                        <w:gridCol w:w="1031"/>
                        <w:gridCol w:w="1032"/>
                      </w:tblGrid>
                      <w:tr>
                        <w:trPr/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" w:leader="none"/>
                                <w:tab w:val="center" w:pos="4245" w:leader="none"/>
                              </w:tabs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ab/>
                              <w:tab/>
                              <w:t xml:space="preserve">5.1   National  Saving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chemes - Outstanding Amou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nd Jun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vMerge w:val="restart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86" w:type="dxa"/>
                            <w:vMerge w:val="restart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1031" w:type="dxa"/>
                            <w:vMerge w:val="restart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1032" w:type="dxa"/>
                            <w:vMerge w:val="restart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vMerge w:val="continue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vMerge w:val="continue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vMerge w:val="continue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vMerge w:val="continue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(i+ii / 1 to 5 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73,821.4 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6"/>
                                <w:szCs w:val="16"/>
                              </w:rPr>
                              <w:t>89,295.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6"/>
                                <w:szCs w:val="16"/>
                              </w:rPr>
                              <w:t>105,668.1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6"/>
                                <w:szCs w:val="16"/>
                              </w:rPr>
                              <w:t>119,372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6"/>
                                <w:szCs w:val="16"/>
                              </w:rPr>
                              <w:t>145,499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,254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44,903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61,999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75,158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95,918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,566.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44,392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43,668.9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;Arial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Cs w:val="16"/>
                              </w:rPr>
                              <w:t>44,213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49,580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9,327.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8,598.4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9,054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7,166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;Arial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Cs w:val="16"/>
                              </w:rPr>
                              <w:t>15,142.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348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328.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325.9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324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320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,174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,295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,381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,407.6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,479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Account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51,800.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54,694.4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52,789.6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51,974.9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58,588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,170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3,379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41,116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57,499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68,968.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(i+ii+iii /6 to 13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778,688.3 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6"/>
                                <w:szCs w:val="16"/>
                              </w:rPr>
                              <w:t>742,320.4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6"/>
                                <w:szCs w:val="16"/>
                              </w:rPr>
                              <w:t>670,232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6"/>
                                <w:szCs w:val="16"/>
                              </w:rPr>
                              <w:t>649,354.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6"/>
                                <w:szCs w:val="16"/>
                              </w:rPr>
                              <w:t>680,400.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99,007.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488,440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476,822.8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501,448.9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539,540.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6,226.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55,285.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50,907.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49,272.8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46,359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3,453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198,594.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142,502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98,632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94,500.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9,009.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312,248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303,489.1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96,012.9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90,137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.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6.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4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3.19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2.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6.1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84.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82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81.5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;Arial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Cs w:val="16"/>
                              </w:rPr>
                              <w:t>280.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;Arial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Certificates (Registered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4,091.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80,892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197,580.6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139,918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146,809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Certificates (Bearer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3.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91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86.8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;Arial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Cs w:val="16"/>
                              </w:rPr>
                              <w:t>286.2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86.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4,976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125,886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85,223.1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69,849.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52,667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78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2,691.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83,345.6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142,982.2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190,196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Bonds (14 to 28) *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129,970.3 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6"/>
                                <w:szCs w:val="16"/>
                              </w:rPr>
                              <w:t>152,812.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6"/>
                                <w:szCs w:val="16"/>
                              </w:rPr>
                              <w:t>164,056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6"/>
                                <w:szCs w:val="16"/>
                              </w:rPr>
                              <w:t>165,495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6"/>
                                <w:szCs w:val="16"/>
                              </w:rPr>
                              <w:t>174,503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14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;Arial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Cs w:val="16"/>
                              </w:rPr>
                              <w:t>14.9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;Arial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;Arial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Cs w:val="16"/>
                              </w:rPr>
                              <w:t>15.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;Arial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96.8 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96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310.9 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2.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62.4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.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16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,725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12,000.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14,016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12,691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083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5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,258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4,943.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6,074.8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5,617.2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498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5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,879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7,516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8,693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8,812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951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,5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,004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4,113.4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5,122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;Arial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Cs w:val="16"/>
                              </w:rPr>
                              <w:t>25,543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8,169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,471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9,342.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32,132.7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32,429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33,075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0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,788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34,052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37,173.6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39,557.6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42,880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 A+B+C )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6"/>
                                <w:szCs w:val="16"/>
                              </w:rPr>
                              <w:t>982,480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6"/>
                                <w:szCs w:val="16"/>
                              </w:rPr>
                              <w:t>984,428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6"/>
                                <w:szCs w:val="16"/>
                              </w:rPr>
                              <w:t>939,956.9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34,222.0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00,402.7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Notes :  1.    National  Saving Centres  started  sales of  Saving Certificates from 1971-72      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2.  Khas Deposit Certificates and National Deposit Certificates were introduced  in 1972-73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3.  Khas Deposit Accounts were introduced in  1974-75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4.  National Saving Centres started receiving Saving Deposit Accounts  in  1974-75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5.  Premium Saving Certificates  were  introduced from  1979-80  and  discontinued  from  1-7-1983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6.  Mahana Amdani Accounts and Special Saving Accounts were introduced from March 1983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 xml:space="preserve">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0" w:type="dxa"/>
        <w:jc w:val="left"/>
        <w:tblInd w:w="1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"/>
        <w:gridCol w:w="382"/>
        <w:gridCol w:w="2311"/>
        <w:gridCol w:w="90"/>
        <w:gridCol w:w="1282"/>
        <w:gridCol w:w="22"/>
        <w:gridCol w:w="1170"/>
        <w:gridCol w:w="1260"/>
        <w:gridCol w:w="1350"/>
      </w:tblGrid>
      <w:tr>
        <w:trPr/>
        <w:tc>
          <w:tcPr>
            <w:tcW w:w="8130" w:type="dxa"/>
            <w:gridSpan w:val="9"/>
            <w:tcBorders/>
          </w:tcPr>
          <w:p>
            <w:pPr>
              <w:pStyle w:val="Normal"/>
              <w:ind w:left="180" w:hanging="18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1 National Saving Schemes</w:t>
            </w:r>
            <w:r>
              <w:rPr>
                <w:b/>
                <w:bCs/>
                <w:sz w:val="28"/>
              </w:rPr>
              <w:t xml:space="preserve"> – Outstanding Amount</w:t>
            </w:r>
          </w:p>
        </w:tc>
      </w:tr>
      <w:tr>
        <w:trPr/>
        <w:tc>
          <w:tcPr>
            <w:tcW w:w="813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End Month</w:t>
            </w:r>
          </w:p>
        </w:tc>
      </w:tr>
      <w:tr>
        <w:trPr>
          <w:trHeight w:val="23" w:hRule="atLeast"/>
        </w:trPr>
        <w:tc>
          <w:tcPr>
            <w:tcW w:w="8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6"/>
              </w:rPr>
              <w:t>( Million  Rupees )</w:t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84" w:type="dxa"/>
            <w:gridSpan w:val="5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</w:tr>
      <w:tr>
        <w:trPr>
          <w:trHeight w:val="23" w:hRule="atLeast"/>
          <w:cantSplit w:val="true"/>
        </w:trPr>
        <w:tc>
          <w:tcPr>
            <w:tcW w:w="2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CHEME</w:t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counts  (i+ ii / 1 to 5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131,785.6</w:t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134,218.3</w:t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136,409.4</w:t>
            </w:r>
          </w:p>
        </w:tc>
        <w:tc>
          <w:tcPr>
            <w:tcW w:w="13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142,839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e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6,412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8,378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0,311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3,047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5,372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5,839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6,098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9,792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;Arial"/>
                <w:szCs w:val="16"/>
              </w:rPr>
            </w:pPr>
            <w:r>
              <w:rPr>
                <w:rFonts w:eastAsia="Arial Unicode MS;Arial"/>
                <w:szCs w:val="16"/>
              </w:rPr>
              <w:t>8,787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;Arial"/>
                <w:szCs w:val="16"/>
              </w:rPr>
            </w:pPr>
            <w:r>
              <w:rPr>
                <w:rFonts w:eastAsia="Arial Unicode MS;Arial"/>
                <w:szCs w:val="16"/>
              </w:rPr>
              <w:t>9,243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;Arial"/>
                <w:szCs w:val="16"/>
              </w:rPr>
            </w:pPr>
            <w:r>
              <w:rPr>
                <w:rFonts w:eastAsia="Arial Unicode MS;Arial"/>
                <w:szCs w:val="16"/>
              </w:rPr>
              <w:t>9,624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;Arial"/>
                <w:szCs w:val="16"/>
              </w:rPr>
            </w:pPr>
            <w:r>
              <w:rPr>
                <w:rFonts w:eastAsia="Arial Unicode MS;Arial"/>
                <w:szCs w:val="16"/>
              </w:rPr>
              <w:t>13,945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Account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2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21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20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20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hana Amdani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,477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,478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,478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,478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4,086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5,271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6,234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7,735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nsioners Benefit Accoun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6,111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6,902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7,752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8,359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rtificates  (i+ ii+ iii / 6 to 13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671,816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674,580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678,035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678,332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26,318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30,515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34,759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36,024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7,698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7,515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7,277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6,704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7,799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6,549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5,998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5,604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fence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91,703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91,410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91,824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89,871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ational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2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2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2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2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;Arial"/>
                <w:szCs w:val="16"/>
              </w:rPr>
            </w:pPr>
            <w:r>
              <w:rPr>
                <w:rFonts w:eastAsia="Arial Unicode MS;Arial"/>
                <w:szCs w:val="16"/>
              </w:rPr>
              <w:t>280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;Arial"/>
                <w:szCs w:val="16"/>
              </w:rPr>
            </w:pPr>
            <w:r>
              <w:rPr>
                <w:rFonts w:eastAsia="Arial Unicode MS;Arial"/>
                <w:szCs w:val="16"/>
              </w:rPr>
              <w:t>280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;Arial"/>
                <w:szCs w:val="16"/>
              </w:rPr>
            </w:pPr>
            <w:r>
              <w:rPr>
                <w:rFonts w:eastAsia="Arial Unicode MS;Arial"/>
                <w:szCs w:val="16"/>
              </w:rPr>
              <w:t>280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;Arial"/>
                <w:szCs w:val="16"/>
              </w:rPr>
            </w:pPr>
            <w:r>
              <w:rPr>
                <w:rFonts w:eastAsia="Arial Unicode MS;Arial"/>
                <w:szCs w:val="16"/>
              </w:rPr>
              <w:t>280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mium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 Certificates (Reg.)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42,623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43,581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44,858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46,044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Certificates </w:t>
            </w:r>
            <w:r>
              <w:rPr>
                <w:color w:val="000000"/>
                <w:sz w:val="14"/>
              </w:rPr>
              <w:t>(Bearer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86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86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86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86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gular Income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8,871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7,223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5,451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3,928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bood Saving Certificat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78,027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81,775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85,312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87,899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ize  Bonds  ( 14 to 28 )  *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167,371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170,116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170,785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172,266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  5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;Arial"/>
                <w:szCs w:val="16"/>
              </w:rPr>
            </w:pPr>
            <w:r>
              <w:rPr>
                <w:rFonts w:eastAsia="Arial Unicode MS;Arial"/>
                <w:szCs w:val="16"/>
              </w:rPr>
              <w:t>15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;Arial"/>
                <w:szCs w:val="16"/>
              </w:rPr>
            </w:pPr>
            <w:r>
              <w:rPr>
                <w:rFonts w:eastAsia="Arial Unicode MS;Arial"/>
                <w:szCs w:val="16"/>
              </w:rPr>
              <w:t>15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;Arial"/>
                <w:szCs w:val="16"/>
              </w:rPr>
            </w:pPr>
            <w:r>
              <w:rPr>
                <w:rFonts w:eastAsia="Arial Unicode MS;Arial"/>
                <w:szCs w:val="16"/>
              </w:rPr>
              <w:t>15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;Arial"/>
                <w:szCs w:val="16"/>
              </w:rPr>
            </w:pPr>
            <w:r>
              <w:rPr>
                <w:rFonts w:eastAsia="Arial Unicode MS;Arial"/>
                <w:szCs w:val="16"/>
              </w:rPr>
              <w:t>15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1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5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5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5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5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5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3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3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3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3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1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6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6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6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6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1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4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4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4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4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10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6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62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62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62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2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2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19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09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21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63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75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67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07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61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64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1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03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51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89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89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7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6,569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6,522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6,587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8,214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1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2,448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2,491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3,093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3,042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40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9,418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1,289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1,286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1,348.4</w:t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 (A+B+C)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,973.3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8,915.3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5,229.8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3,438.5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</w:t>
            </w:r>
            <w:r>
              <w:rPr>
                <w:color w:val="000000"/>
                <w:sz w:val="14"/>
              </w:rPr>
              <w:t>7. Special Saving Certificates (Registered and Bearer) and Special Saving Accounts were introduced w.e.f. 4-2-1990</w:t>
              <w:tab/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</w:t>
            </w:r>
            <w:r>
              <w:rPr>
                <w:color w:val="000000"/>
                <w:sz w:val="14"/>
              </w:rPr>
              <w:t>8. Regular Income Certificates were introduced w.e.f. 2-2-1993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</w:t>
            </w:r>
            <w:r>
              <w:rPr>
                <w:color w:val="000000"/>
                <w:sz w:val="14"/>
              </w:rPr>
              <w:t xml:space="preserve">9. Prize Bonds of Rs. 25,000 , Rs. 10,000 and Rs.5000  were introduced w.e.f. 15-11-1995 ,15-12-1995 and 1-8-1998  respectively 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 xml:space="preserve">10.  Date of introduction of  new  denominations  :   Rs.15,000  (1-10-1999 ) ,   Rs.  750   (15-10-1999 ) ,   Rs.7,500  (1-11-1999) 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      </w:t>
            </w:r>
            <w:r>
              <w:rPr>
                <w:color w:val="000000"/>
                <w:sz w:val="14"/>
              </w:rPr>
              <w:t>Rs. 1,500  ( 15-11-1999 ) ,   Rs.40,000  ( 1-12-1999 ) ,   Rs.200  (15-12-1999 )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>11.  Totals may not tally due to separate rounding off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>12</w:t>
            </w:r>
            <w:r>
              <w:rPr>
                <w:b/>
                <w:bCs/>
                <w:color w:val="000000"/>
                <w:sz w:val="14"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  <w:sz w:val="13"/>
              </w:rPr>
              <w:t xml:space="preserve">  </w:t>
            </w:r>
            <w:r>
              <w:rPr>
                <w:sz w:val="13"/>
              </w:rPr>
              <w:t>Pensioner’s Benefit Accounts introduced w.e.f  Jan,2003</w:t>
            </w:r>
          </w:p>
        </w:tc>
      </w:tr>
      <w:tr>
        <w:trPr>
          <w:trHeight w:val="180" w:hRule="atLeast"/>
        </w:trPr>
        <w:tc>
          <w:tcPr>
            <w:tcW w:w="4328" w:type="dxa"/>
            <w:gridSpan w:val="5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    </w:t>
            </w:r>
          </w:p>
        </w:tc>
        <w:tc>
          <w:tcPr>
            <w:tcW w:w="3802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 : Central Directorate of National  Savings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color w:val="000000"/>
                <w:sz w:val="14"/>
                <w:szCs w:val="14"/>
              </w:rPr>
              <w:t xml:space="preserve">* State Bank of Pakistan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057775" cy="7471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747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68"/>
                              <w:gridCol w:w="382"/>
                              <w:gridCol w:w="2309"/>
                              <w:gridCol w:w="90"/>
                              <w:gridCol w:w="851"/>
                              <w:gridCol w:w="990"/>
                              <w:gridCol w:w="1080"/>
                              <w:gridCol w:w="990"/>
                              <w:gridCol w:w="990"/>
                              <w:gridCol w:w="15"/>
                            </w:tblGrid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5.1 National Saving Schemes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– Outstanding 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End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268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0"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Oc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 (i+ ii / 1 to 5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5,49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5,581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4,00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5,759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7,52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95,91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96,001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96,79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98,44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100,116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49,58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49,58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47,21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47,31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47,4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;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Cs w:val="16"/>
                                    </w:rPr>
                                    <w:t>15,14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;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Cs w:val="16"/>
                                    </w:rPr>
                                    <w:t>13,737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;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Cs w:val="16"/>
                                    </w:rPr>
                                    <w:t>11,188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;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Cs w:val="16"/>
                                    </w:rPr>
                                    <w:t>10,44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;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Cs w:val="16"/>
                                    </w:rPr>
                                    <w:t>10,642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320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320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31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31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31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,479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,479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,47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,47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,474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58,58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58,476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58,44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60,11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60,97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68,96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70,568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71,567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72,40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73,11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 (i+ ii+ iii / 6 to 13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80,40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93,533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98,43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02,625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03,34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539,54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553,439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559,64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564,51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569,05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46,359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46,359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46,353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46,247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43,29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94,50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93,734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92,43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91,85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91,00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90,13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96,270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95,22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94,816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91,31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2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2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2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;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Cs w:val="16"/>
                                    </w:rPr>
                                    <w:t>28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;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Cs w:val="16"/>
                                    </w:rPr>
                                    <w:t>280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;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Cs w:val="16"/>
                                    </w:rPr>
                                    <w:t>280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;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Cs w:val="16"/>
                                    </w:rPr>
                                    <w:t>27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;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Cs w:val="16"/>
                                    </w:rPr>
                                    <w:t>27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 Certificates (Reg.)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146,80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148,772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150,96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152,07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153,08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Certificates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(Bearer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8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86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6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6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6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52,66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51,964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51,578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51,44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51,38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190,19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195,935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00,10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03,72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06,99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 Bonds  ( 14 to 28 )  *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4,50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4,893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5,24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7,53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8,45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  5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;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;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;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;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;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1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1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2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2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08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149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16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47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04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7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49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,097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427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46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,28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951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982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,46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86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87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7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8,169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8,201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8,68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8,64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8,67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33,07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33,747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33,65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33,68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35,19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4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42,88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42,872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43,00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44,55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44,53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A+B+C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00,40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14,008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17,677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25,916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29,32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Notes :  1.    National  Saving Centres  started  sales of  Saving Certificates from 1971-72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2.  Khas Deposit Certificates and National Deposit Certificates were introduced  in 1972-73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3.  Khas Deposit Accounts were introduced in  1974-75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4.  National Saving Centres started receiving Saving Deposit Accounts  in  1974-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5.  Premium Saving Certificates  were  introduced from  1979-80  and  discontinued  from  1-7-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6.   Mahana Amdani Accounts and Special Saving Accounts were introduced from March 19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5pt;height:588.3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79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68"/>
                        <w:gridCol w:w="382"/>
                        <w:gridCol w:w="2309"/>
                        <w:gridCol w:w="90"/>
                        <w:gridCol w:w="851"/>
                        <w:gridCol w:w="990"/>
                        <w:gridCol w:w="1080"/>
                        <w:gridCol w:w="990"/>
                        <w:gridCol w:w="990"/>
                        <w:gridCol w:w="15"/>
                      </w:tblGrid>
                      <w:tr>
                        <w:trPr>
                          <w:trHeight w:val="45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5.1 National Saving Schemes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– Outstanding Amount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End Month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965" w:type="dxa"/>
                            <w:gridSpan w:val="9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268" w:type="dxa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gridSpan w:val="5"/>
                            <w:tcBorders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-30"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l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ug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ep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Oct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 (i+ ii / 1 to 5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6"/>
                                <w:szCs w:val="16"/>
                              </w:rPr>
                              <w:t>145,499.3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6"/>
                                <w:szCs w:val="16"/>
                              </w:rPr>
                              <w:t>145,581.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6"/>
                                <w:szCs w:val="16"/>
                              </w:rPr>
                              <w:t>144,001.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6"/>
                                <w:szCs w:val="16"/>
                              </w:rPr>
                              <w:t>145,759.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6"/>
                                <w:szCs w:val="16"/>
                              </w:rPr>
                              <w:t>147,525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e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95,918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96,001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96,79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98,44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100,116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49,58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49,58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47,21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47,31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47,40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;Arial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Cs w:val="16"/>
                              </w:rPr>
                              <w:t>15,14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;Arial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Cs w:val="16"/>
                              </w:rPr>
                              <w:t>13,737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;Arial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Cs w:val="16"/>
                              </w:rPr>
                              <w:t>11,188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;Arial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Cs w:val="16"/>
                              </w:rPr>
                              <w:t>10,44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;Arial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Cs w:val="16"/>
                              </w:rPr>
                              <w:t>10,642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320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320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31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31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317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,479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,479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,47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,47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,474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58,588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58,476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58,448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60,11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60,977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68,96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70,568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71,567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72,40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73,112.8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 (i+ ii+ iii / 6 to 13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6"/>
                                <w:szCs w:val="16"/>
                              </w:rPr>
                              <w:t>680,40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6"/>
                                <w:szCs w:val="16"/>
                              </w:rPr>
                              <w:t>693,533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6"/>
                                <w:szCs w:val="16"/>
                              </w:rPr>
                              <w:t>698,43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6"/>
                                <w:szCs w:val="16"/>
                              </w:rPr>
                              <w:t>702,625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6"/>
                                <w:szCs w:val="16"/>
                              </w:rPr>
                              <w:t>703,344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539,54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553,439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559,64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564,51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569,052.1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46,359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46,359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46,353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46,247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43,291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94,50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93,734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92,43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91,85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91,000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90,13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96,270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95,22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94,816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91,317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2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2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2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2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;Arial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Cs w:val="16"/>
                              </w:rPr>
                              <w:t>28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;Arial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Cs w:val="16"/>
                              </w:rPr>
                              <w:t>280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;Arial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Cs w:val="16"/>
                              </w:rPr>
                              <w:t>280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;Arial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Cs w:val="16"/>
                              </w:rPr>
                              <w:t>27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;Arial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Cs w:val="16"/>
                              </w:rPr>
                              <w:t>279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 Certificates (Reg.)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146,80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148,772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150,96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152,07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153,083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Certificates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(Bearer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8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86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6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6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64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52,66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51,964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51,578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51,448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51,384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190,19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195,935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00,10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03,72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06,993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 Bonds  ( 14 to 28 )  *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6"/>
                                <w:szCs w:val="16"/>
                              </w:rPr>
                              <w:t>174,50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6"/>
                                <w:szCs w:val="16"/>
                              </w:rPr>
                              <w:t>174,893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6"/>
                                <w:szCs w:val="16"/>
                              </w:rPr>
                              <w:t>175,24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6"/>
                                <w:szCs w:val="16"/>
                              </w:rPr>
                              <w:t>177,53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6"/>
                                <w:szCs w:val="16"/>
                              </w:rPr>
                              <w:t>178,453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  5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;Arial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;Arial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;Arial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;Arial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;Arial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Cs w:val="16"/>
                              </w:rPr>
                              <w:t>15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1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1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2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2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08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149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16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47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043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7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498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,097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427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46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,287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951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982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,46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86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870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7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8,169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8,201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8,68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8,64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8,678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33,07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33,747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33,65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33,68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35,196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4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42,88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42,872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43,00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44,55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44,535.0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A+B+C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00,402.7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14,008.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17,677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25,916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29,323.5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Notes :  1.    National  Saving Centres  started  sales of  Saving Certificates from 1971-72     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2.  Khas Deposit Certificates and National Deposit Certificates were introduced  in 1972-73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3.  Khas Deposit Accounts were introduced in  1974-75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4.  National Saving Centres started receiving Saving Deposit Accounts  in  1974-75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5.  Premium Saving Certificates  were  introduced from  1979-80  and  discontinued  from  1-7-198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6.   Mahana Amdani Accounts and Special Saving Accounts were introduced from March 19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9050</wp:posOffset>
                </wp:positionH>
                <wp:positionV relativeFrom="paragraph">
                  <wp:posOffset>288925</wp:posOffset>
                </wp:positionV>
                <wp:extent cx="5219700" cy="8061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806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64"/>
                              <w:gridCol w:w="361"/>
                              <w:gridCol w:w="18"/>
                              <w:gridCol w:w="2489"/>
                              <w:gridCol w:w="90"/>
                              <w:gridCol w:w="1280"/>
                              <w:gridCol w:w="1288"/>
                              <w:gridCol w:w="1260"/>
                              <w:gridCol w:w="117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5.1 National Saving Schemes – Outstanding 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75" w:leader="none"/>
                                      <w:tab w:val="center" w:pos="4058" w:leader="none"/>
                                      <w:tab w:val="left" w:pos="8521" w:leader="none"/>
                                    </w:tabs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ab/>
                                    <w:tab/>
                                    <w:t>End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21" w:leader="none"/>
                                    </w:tabs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Feb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 (i+ ii / 1 to 5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1,861.7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3,555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5,871.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9,71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101,248.2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102,170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103,715.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106,525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50,613.4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51,384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52,156.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53,19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;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Cs w:val="16"/>
                                    </w:rPr>
                                    <w:t>11,087.1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;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Cs w:val="16"/>
                                    </w:rPr>
                                    <w:t>11,732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;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Cs w:val="16"/>
                                    </w:rPr>
                                    <w:t>12,446.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;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Cs w:val="16"/>
                                    </w:rPr>
                                    <w:t>13,29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317.7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317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317.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317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,476.5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,476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,474.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,47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64,106.7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64,635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65,119.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65,708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73,873.8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74,394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75,513.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77,92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 (i+ ii+ iii / 6 to 13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05,447.1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08,268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14,673.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18,03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573,676.4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577,242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584,771.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589,60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40,264.7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40,185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40,086.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39,95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91,506.0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90,840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89,815.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88,46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90,623.8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90,772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92,370.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90,59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2.1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2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1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;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Cs w:val="16"/>
                                    </w:rPr>
                                    <w:t>279.7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;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Cs w:val="16"/>
                                    </w:rPr>
                                    <w:t>279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;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Cs w:val="16"/>
                                    </w:rPr>
                                    <w:t>279.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;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Cs w:val="16"/>
                                    </w:rPr>
                                    <w:t>27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 Certificates (Reg.)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153,990.2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154,812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155,748.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157,20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Certificates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(Bearer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64.0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64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63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49,924.9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49,571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49,755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50,07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10,341.9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12,546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16,233.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19,57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 Bonds  ( 14 to 28 )  *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9,438.3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9,351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0,011.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1,32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  5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;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;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;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;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1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1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2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2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062.1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537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543.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56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7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955.0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974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,821.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,628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,830.3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478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508.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34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7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8,993.2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8,928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8,958.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29,602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35,075.1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35,102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35,780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35,73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4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44,678.2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43,487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43,554.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  <w:szCs w:val="16"/>
                                    </w:rPr>
                                    <w:t>43,612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A+B+C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36,747.1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41,175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50,555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59,07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Source : Central Directorate of National Saving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  <w:tab w:val="left" w:pos="594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* State Bank of Pakist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7. Special Saving Certificates (Registered and Bearer) and Special Saving Accounts were introduced w.e.f.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8.     Regular Income Certificate were introduced w.e.f. 2-2-93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9.     Prize Bond: Date of introduction of old denominations: Rs .25,000(15-11-1995) ,Rs.10,000 ( 15-10-1995)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Rs.5,000 (1-08-1998) and discontinued in 199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10 .  Prize Bond: Date of introduction of new denominations : Rs.15,000(1-10-1999) , Rs.750 (15-10-1999) ,Rs. 7,500 (1-11-1999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Rs.1,500 (15-11-1999) , Rs.40,000 (1-12-1999) ,Rs. 200 (15-12-1999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1.   Totals may  not  tally due to separate rounding  of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3"/>
                                    </w:rPr>
                                    <w:t>Pensioner’s Benefit Accounts introduced w.e.f  Jan,2003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634.8pt;mso-wrap-distance-left:0pt;mso-wrap-distance-right:9pt;mso-wrap-distance-top:0pt;mso-wrap-distance-bottom:0pt;margin-top:22.75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64"/>
                        <w:gridCol w:w="361"/>
                        <w:gridCol w:w="18"/>
                        <w:gridCol w:w="2489"/>
                        <w:gridCol w:w="90"/>
                        <w:gridCol w:w="1280"/>
                        <w:gridCol w:w="1288"/>
                        <w:gridCol w:w="1260"/>
                        <w:gridCol w:w="117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5.1 National Saving Schemes – Outstanding Amount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75" w:leader="none"/>
                                <w:tab w:val="center" w:pos="4058" w:leader="none"/>
                                <w:tab w:val="left" w:pos="8521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ab/>
                              <w:t>End Month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220" w:type="dxa"/>
                            <w:gridSpan w:val="9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21" w:leader="none"/>
                              </w:tabs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264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243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ov.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Feb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 (i+ ii / 1 to 5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6"/>
                                <w:szCs w:val="16"/>
                              </w:rPr>
                              <w:t>151,861.7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6"/>
                                <w:szCs w:val="16"/>
                              </w:rPr>
                              <w:t>153,555.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6"/>
                                <w:szCs w:val="16"/>
                              </w:rPr>
                              <w:t>155,871.2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6"/>
                                <w:szCs w:val="16"/>
                              </w:rPr>
                              <w:t>159,718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e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101,248.2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102,170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103,715.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106,525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50,613.4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51,384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52,156.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53,192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;Arial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Cs w:val="16"/>
                              </w:rPr>
                              <w:t>11,087.1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;Arial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Cs w:val="16"/>
                              </w:rPr>
                              <w:t>11,732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;Arial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Cs w:val="16"/>
                              </w:rPr>
                              <w:t>12,446.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;Arial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Cs w:val="16"/>
                              </w:rPr>
                              <w:t>13,291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317.7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317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317.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317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,476.5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,476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,474.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,472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64,106.7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64,635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65,119.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65,708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73,873.8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74,394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75,513.8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77,928.1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 (i+ ii+ iii / 6 to 13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6"/>
                                <w:szCs w:val="16"/>
                              </w:rPr>
                              <w:t>705,447.1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6"/>
                                <w:szCs w:val="16"/>
                              </w:rPr>
                              <w:t>708,268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6"/>
                                <w:szCs w:val="16"/>
                              </w:rPr>
                              <w:t>714,673.1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6"/>
                                <w:szCs w:val="16"/>
                              </w:rPr>
                              <w:t>718,030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573,676.4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577,242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584,771.1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589,609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40,264.7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40,185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40,086.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39,955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91,506.0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90,840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89,815.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88,465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90,623.8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90,772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92,370.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90,592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2.1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2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1.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1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;Arial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Cs w:val="16"/>
                              </w:rPr>
                              <w:t>279.7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;Arial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Cs w:val="16"/>
                              </w:rPr>
                              <w:t>279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;Arial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Cs w:val="16"/>
                              </w:rPr>
                              <w:t>279.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;Arial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Cs w:val="16"/>
                              </w:rPr>
                              <w:t>279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50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 Certificates (Reg.)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153,990.2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154,812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155,748.1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157,208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Certificates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(Bearer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64.0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64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63.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49,924.9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49,571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49,755.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50,070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10,341.9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12,546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16,233.1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19,572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 Bonds  ( 14 to 28 )  *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6"/>
                                <w:szCs w:val="16"/>
                              </w:rPr>
                              <w:t>179,438.3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6"/>
                                <w:szCs w:val="16"/>
                              </w:rPr>
                              <w:t>179,351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6"/>
                                <w:szCs w:val="16"/>
                              </w:rPr>
                              <w:t>180,011.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6"/>
                                <w:szCs w:val="16"/>
                              </w:rPr>
                              <w:t>181,325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  5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;Arial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;Arial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;Arial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;Arial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Cs w:val="16"/>
                              </w:rPr>
                              <w:t>15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1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1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2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2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062.1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537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543.7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560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7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955.0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974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,821.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,628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,830.3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478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508.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340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7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8,993.2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8,928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8,958.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29,602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35,075.1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35,102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35,780.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35,736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4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44,678.2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43,487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43,554.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  <w:szCs w:val="16"/>
                              </w:rPr>
                              <w:t>43,612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A+B+C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36,747.1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41,175.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50,555.9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59,073.8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Source : Central Directorate of National Savings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  <w:tab w:val="left" w:pos="59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* State Bank of Pakistan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7. Special Saving Certificates (Registered and Bearer) and Special Saving Accounts were introduced w.e.f.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8.     Regular Income Certificate were introduced w.e.f. 2-2-93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9.     Prize Bond: Date of introduction of old denominations: Rs .25,000(15-11-1995) ,Rs.10,000 ( 15-10-1995),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Rs.5,000 (1-08-1998) and discontinued in 1999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10 .  Prize Bond: Date of introduction of new denominations : Rs.15,000(1-10-1999) , Rs.750 (15-10-1999) ,Rs. 7,500 (1-11-1999)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Rs.1,500 (15-11-1999) , Rs.40,000 (1-12-1999) ,Rs. 200 (15-12-1999 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1.   Totals may  not  tally due to separate rounding  off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</w:rPr>
                              <w:t>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Pensioner’s Benefit Accounts introduced w.e.f  Jan,2003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7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269"/>
        <w:gridCol w:w="449"/>
        <w:gridCol w:w="720"/>
        <w:gridCol w:w="766"/>
        <w:gridCol w:w="769"/>
        <w:gridCol w:w="25"/>
        <w:gridCol w:w="690"/>
        <w:gridCol w:w="30"/>
        <w:gridCol w:w="739"/>
        <w:gridCol w:w="46"/>
        <w:gridCol w:w="704"/>
        <w:gridCol w:w="16"/>
        <w:gridCol w:w="810"/>
      </w:tblGrid>
      <w:tr>
        <w:trPr>
          <w:trHeight w:val="446" w:hRule="exac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387" w:hRule="atLeast"/>
        </w:trPr>
        <w:tc>
          <w:tcPr>
            <w:tcW w:w="368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6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115" w:right="-11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68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220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June </w:t>
            </w:r>
          </w:p>
        </w:tc>
        <w:tc>
          <w:tcPr>
            <w:tcW w:w="3829" w:type="dxa"/>
            <w:gridSpan w:val="9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7</w:t>
            </w:r>
          </w:p>
        </w:tc>
      </w:tr>
      <w:tr>
        <w:trPr>
          <w:trHeight w:val="255" w:hRule="atLeast"/>
          <w:cantSplit w:val="true"/>
        </w:trPr>
        <w:tc>
          <w:tcPr>
            <w:tcW w:w="368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b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.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r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y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n.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43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114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654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950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855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855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849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654.0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(Permanent)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dad Kot Textile Mill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    to HBL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original)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1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98.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9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45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0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26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31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3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25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0.0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 Fund Bond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7,59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3,867.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2,519.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1,290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2,534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4,85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3,16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2,519.6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8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25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87.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77.3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62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18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18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87.6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56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064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342.9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206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313.4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792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108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342.9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,00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425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636.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,954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,605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,786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,786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636.3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9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95.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45.8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95.8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95.8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70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7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45.8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57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07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57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57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82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8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07.0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00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0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0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00.0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2.3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9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0.1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1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1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2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9.0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.3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5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24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.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8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8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0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24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7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,082.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,850.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,279.5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,186.3</w:t>
            </w:r>
          </w:p>
        </w:tc>
        <w:tc>
          <w:tcPr>
            <w:tcW w:w="815" w:type="dxa"/>
            <w:gridSpan w:val="3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,955.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854.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396.6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24"/>
              <w:rPr/>
            </w:pPr>
            <w:r>
              <w:rPr>
                <w:sz w:val="16"/>
                <w:szCs w:val="16"/>
              </w:rPr>
              <w:t>Special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US Dollar  Bond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8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50.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79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86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55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54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96.6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24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3,862.8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9,234.2</w:t>
            </w:r>
          </w:p>
        </w:tc>
        <w:tc>
          <w:tcPr>
            <w:tcW w:w="7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7,889.7</w:t>
            </w:r>
          </w:p>
        </w:tc>
        <w:tc>
          <w:tcPr>
            <w:tcW w:w="76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8,880.2</w:t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9,926.5</w:t>
            </w:r>
          </w:p>
        </w:tc>
        <w:tc>
          <w:tcPr>
            <w:tcW w:w="81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1,992.9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9,192.5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7,889.7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14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" w:leader="none"/>
              </w:tabs>
              <w:ind w:left="72" w:right="1050" w:hanging="34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  </w:t>
            </w:r>
          </w:p>
        </w:tc>
      </w:tr>
      <w:tr>
        <w:trPr>
          <w:trHeight w:val="255" w:hRule="atLeast"/>
        </w:trPr>
        <w:tc>
          <w:tcPr>
            <w:tcW w:w="3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2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712"/>
        <w:gridCol w:w="11"/>
        <w:gridCol w:w="722"/>
        <w:gridCol w:w="713"/>
        <w:gridCol w:w="39"/>
        <w:gridCol w:w="663"/>
        <w:gridCol w:w="92"/>
        <w:gridCol w:w="687"/>
        <w:gridCol w:w="68"/>
        <w:gridCol w:w="687"/>
        <w:gridCol w:w="29"/>
        <w:gridCol w:w="721"/>
        <w:gridCol w:w="721"/>
      </w:tblGrid>
      <w:tr>
        <w:trPr>
          <w:trHeight w:val="361" w:hRule="exact"/>
        </w:trPr>
        <w:tc>
          <w:tcPr>
            <w:tcW w:w="963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63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407" w:hRule="atLeast"/>
        </w:trPr>
        <w:tc>
          <w:tcPr>
            <w:tcW w:w="37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1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765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4423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7</w:t>
            </w:r>
          </w:p>
        </w:tc>
        <w:tc>
          <w:tcPr>
            <w:tcW w:w="14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8</w:t>
            </w:r>
          </w:p>
        </w:tc>
      </w:tr>
      <w:tr>
        <w:trPr>
          <w:trHeight w:val="215" w:hRule="atLeast"/>
          <w:cantSplit w:val="true"/>
        </w:trPr>
        <w:tc>
          <w:tcPr>
            <w:tcW w:w="376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l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g.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p.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t.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c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.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b.</w:t>
            </w:r>
          </w:p>
        </w:tc>
      </w:tr>
      <w:tr>
        <w:trPr>
          <w:trHeight w:val="255" w:hRule="atLeast"/>
        </w:trPr>
        <w:tc>
          <w:tcPr>
            <w:tcW w:w="37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771.5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371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48.4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948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868.0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503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480.8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420.8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24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Permanent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24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24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24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24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24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24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24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24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24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24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24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dad Kot Textile Mill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24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24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24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    to HBL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24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original)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24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24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24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24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82.5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82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59.4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59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79.0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14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91.8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31.8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24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 Fund Bond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24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8,625.4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5,096.9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0,817.3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3,733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5,733.0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3,756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5,822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5,822.9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24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87.6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10.6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10.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89.1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89.1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89.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05.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05.1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24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448.7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101.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821.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021.9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021.9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044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771.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771.3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24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636.3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,896.3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,896.3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,901.3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,901.3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,901.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063.8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063.8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24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45.8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81.8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81.8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13.7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13.7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13.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75.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75.7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24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07.0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07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07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07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07.0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07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07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07.0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24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00.0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00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00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100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00.0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00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00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00.0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9.9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6.6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1.4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8.9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1.5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8.4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3.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4.8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25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.9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.5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.1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.7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7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.8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.8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.6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253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25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6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7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.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.9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4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8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7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253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8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9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8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1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3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0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108.1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098.0</w:t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985.3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978.3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965.9</w:t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029.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669.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447.2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253"/>
              <w:rPr/>
            </w:pPr>
            <w:r>
              <w:rPr>
                <w:sz w:val="16"/>
                <w:szCs w:val="16"/>
              </w:rPr>
              <w:t>Special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US Dollar  Bond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08.1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98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85.3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78.3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65.9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29.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69.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47.2</w:t>
            </w:r>
          </w:p>
        </w:tc>
      </w:tr>
      <w:tr>
        <w:trPr>
          <w:trHeight w:val="335" w:hRule="atLeast"/>
        </w:trPr>
        <w:tc>
          <w:tcPr>
            <w:tcW w:w="37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6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71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3,815.1</w:t>
            </w:r>
          </w:p>
        </w:tc>
        <w:tc>
          <w:tcPr>
            <w:tcW w:w="73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9,872.5</w:t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5,152.5</w:t>
            </w:r>
          </w:p>
        </w:tc>
        <w:tc>
          <w:tcPr>
            <w:tcW w:w="75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7,958.3</w:t>
            </w:r>
          </w:p>
        </w:tc>
        <w:tc>
          <w:tcPr>
            <w:tcW w:w="75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9,858.4</w:t>
            </w:r>
          </w:p>
        </w:tc>
        <w:tc>
          <w:tcPr>
            <w:tcW w:w="71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7,576.7</w:t>
            </w:r>
          </w:p>
        </w:tc>
        <w:tc>
          <w:tcPr>
            <w:tcW w:w="72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9,246.3</w:t>
            </w:r>
          </w:p>
        </w:tc>
        <w:tc>
          <w:tcPr>
            <w:tcW w:w="72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8,955.9</w:t>
            </w:r>
          </w:p>
        </w:tc>
      </w:tr>
      <w:tr>
        <w:trPr>
          <w:trHeight w:val="255" w:hRule="atLeast"/>
        </w:trPr>
        <w:tc>
          <w:tcPr>
            <w:tcW w:w="52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 Foreign Currency Bearer Certificates</w:t>
            </w:r>
          </w:p>
        </w:tc>
        <w:tc>
          <w:tcPr>
            <w:tcW w:w="4420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Source : Financial Markets Strategy &amp; Conduct Department SBP</w:t>
            </w:r>
          </w:p>
        </w:tc>
      </w:tr>
      <w:tr>
        <w:trPr>
          <w:trHeight w:val="255" w:hRule="atLeast"/>
        </w:trPr>
        <w:tc>
          <w:tcPr>
            <w:tcW w:w="9630" w:type="dxa"/>
            <w:gridSpan w:val="14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90" w:leader="none"/>
              </w:tabs>
              <w:ind w:left="-90" w:right="1050" w:hanging="0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@ This does not include amount of loans already discharged and outstanding after one year from the date of notice of dischar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4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20"/>
        <w:gridCol w:w="810"/>
        <w:gridCol w:w="720"/>
        <w:gridCol w:w="90"/>
        <w:gridCol w:w="180"/>
        <w:gridCol w:w="1080"/>
        <w:gridCol w:w="83"/>
        <w:gridCol w:w="277"/>
        <w:gridCol w:w="1800"/>
        <w:gridCol w:w="1350"/>
        <w:gridCol w:w="450"/>
      </w:tblGrid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3    Public Debt Outstanding- Provincial Governments</w:t>
            </w:r>
          </w:p>
        </w:tc>
      </w:tr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7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S AT TH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ND OF</w:t>
            </w:r>
          </w:p>
        </w:tc>
        <w:tc>
          <w:tcPr>
            <w:tcW w:w="162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62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ndh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ochistan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8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Outstanding Debt </w:t>
            </w:r>
            <w:r>
              <w:rPr>
                <w:b/>
                <w:color w:val="000000"/>
                <w:sz w:val="16"/>
                <w:vertAlign w:val="superscript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81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rFonts w:eastAsia="Arial Unicode MS;Arial"/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,423.6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0.8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756.22</w:t>
            </w:r>
          </w:p>
        </w:tc>
      </w:tr>
      <w:tr>
        <w:trPr>
          <w:trHeight w:val="216" w:hRule="exac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81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1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.75</w:t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0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 : Financial Markets Strategy &amp; Conduct Department SBP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1. This does not include amount of loans already discharged and outstanding after one year from the date of notice of discharge.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right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5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810"/>
        <w:gridCol w:w="888"/>
        <w:gridCol w:w="912"/>
        <w:gridCol w:w="888"/>
        <w:gridCol w:w="977"/>
        <w:gridCol w:w="1066"/>
        <w:gridCol w:w="849"/>
        <w:gridCol w:w="80"/>
        <w:gridCol w:w="3"/>
        <w:gridCol w:w="1177"/>
      </w:tblGrid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4   Ownership  Classification  of  the  Federal</w:t>
            </w:r>
          </w:p>
        </w:tc>
      </w:tr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Government  Debt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  E  L  D     B  Y</w:t>
            </w:r>
          </w:p>
        </w:tc>
        <w:tc>
          <w:tcPr>
            <w:tcW w:w="11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 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</w:t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</w:t>
            </w:r>
          </w:p>
        </w:tc>
        <w:tc>
          <w:tcPr>
            <w:tcW w:w="88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</w:t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</w:t>
            </w:r>
          </w:p>
        </w:tc>
        <w:tc>
          <w:tcPr>
            <w:tcW w:w="84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ntra-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30th June)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DEBT</w:t>
            </w:r>
            <w:r>
              <w:rPr>
                <w:b/>
                <w:bCs/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f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ney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nancial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s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overnmental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 Banks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bt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360,38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9,82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8,979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,055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9,649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7,354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9,526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125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412,27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5,69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5,59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,630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7,326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9,704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5,325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,298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492,23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1,95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3,28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,194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9,786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5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0,060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1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581,19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0,038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1,03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2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2,533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1,12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5,93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647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674,24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0,77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1,17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93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8,6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9,017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4,05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243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776,58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9,84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3,354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810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8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1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3,56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994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902,82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4,375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06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82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16,851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0,79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6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058,68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3,0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0,87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,99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9,434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6,60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721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,97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219,86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3,25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3,91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9,46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1,1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2,75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33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31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400,54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9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04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2,922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938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50,14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21,39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,882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573,33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,06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,14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8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,8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,35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,12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18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863,32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,26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64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,0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8,07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68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36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094,05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90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,17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74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6,9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4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61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565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463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,32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,68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272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0,55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,48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,71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5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79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0,16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,54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461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6,15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7,29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6,00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9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127,30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4,68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,76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,33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2,55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2,50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4,4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988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699,89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,577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,67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4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,06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,86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1,2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864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846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72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9,32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,79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95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2,77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,46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10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477,02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,19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4,21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887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9,19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9,0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87,479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61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758,7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,19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,37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,85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5,93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3,12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8,27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35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865,20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58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4,61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16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3,68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6,799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4,356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706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6471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 Total Debt does not include loans guaranteed by the Federal Government.</w:t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858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657" w:type="dxa"/>
        <w:jc w:val="left"/>
        <w:tblInd w:w="-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"/>
        <w:gridCol w:w="89"/>
        <w:gridCol w:w="270"/>
        <w:gridCol w:w="3149"/>
        <w:gridCol w:w="720"/>
        <w:gridCol w:w="80"/>
        <w:gridCol w:w="502"/>
        <w:gridCol w:w="138"/>
        <w:gridCol w:w="582"/>
        <w:gridCol w:w="138"/>
        <w:gridCol w:w="720"/>
        <w:gridCol w:w="720"/>
        <w:gridCol w:w="723"/>
        <w:gridCol w:w="778"/>
        <w:gridCol w:w="779"/>
      </w:tblGrid>
      <w:tr>
        <w:trPr>
          <w:trHeight w:val="305" w:hRule="atLeast"/>
        </w:trPr>
        <w:tc>
          <w:tcPr>
            <w:tcW w:w="9657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5    Domestic  Debt  Outstanding</w:t>
            </w:r>
          </w:p>
        </w:tc>
      </w:tr>
      <w:tr>
        <w:trPr>
          <w:trHeight w:val="247" w:hRule="atLeast"/>
        </w:trPr>
        <w:tc>
          <w:tcPr>
            <w:tcW w:w="3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657" w:type="dxa"/>
            <w:gridSpan w:val="1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 Million Rupees )</w:t>
            </w:r>
          </w:p>
        </w:tc>
      </w:tr>
      <w:tr>
        <w:trPr>
          <w:trHeight w:val="262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Heading3"/>
              <w:rPr/>
            </w:pPr>
            <w:r>
              <w:rPr/>
              <w:t>DEBT   INSTRUMENT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0-06-02 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0-06-03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6-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6-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6-06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6-0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-02-08</w:t>
            </w:r>
            <w:r>
              <w:rPr>
                <w:color w:val="000000"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3-08</w:t>
            </w:r>
            <w:r>
              <w:rPr>
                <w:color w:val="000000"/>
                <w:sz w:val="16"/>
                <w:szCs w:val="16"/>
                <w:vertAlign w:val="superscript"/>
              </w:rPr>
              <w:t>p</w:t>
            </w:r>
          </w:p>
        </w:tc>
      </w:tr>
      <w:tr>
        <w:trPr>
          <w:trHeight w:val="262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508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7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777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A.   PERMANENT   DEBT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67,989 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7,90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6,8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8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,77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,97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1,864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7,247</w:t>
            </w:r>
          </w:p>
        </w:tc>
      </w:tr>
      <w:tr>
        <w:trPr>
          <w:trHeight w:val="262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;Arial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AU"/>
              </w:rPr>
              <w:t>Market  Loans</w:t>
            </w:r>
            <w:r>
              <w:rPr>
                <w:color w:val="000000"/>
                <w:sz w:val="16"/>
                <w:szCs w:val="16"/>
                <w:vertAlign w:val="superscript"/>
                <w:lang w:val="en-AU"/>
              </w:rPr>
              <w:t>1</w:t>
            </w:r>
            <w:r>
              <w:rPr>
                <w:color w:val="000000"/>
                <w:sz w:val="16"/>
                <w:lang w:val="en-AU"/>
              </w:rPr>
              <w:t xml:space="preserve"> 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596 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4,70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22"/>
              </w:rPr>
            </w:pPr>
            <w:r>
              <w:rPr>
                <w:rFonts w:eastAsia="Arial Unicode MS;Arial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Government  Bond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543 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,52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4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1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8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81</w:t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22"/>
              </w:rPr>
            </w:pPr>
            <w:r>
              <w:rPr>
                <w:rFonts w:eastAsia="Arial Unicode MS;Arial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Income  Tax  Bond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22"/>
              </w:rPr>
            </w:pPr>
            <w:r>
              <w:rPr>
                <w:rFonts w:eastAsia="Arial Unicode MS;Arial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 L.R.-1977 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Original 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691 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22"/>
              </w:rPr>
            </w:pPr>
            <w:r>
              <w:rPr>
                <w:rFonts w:eastAsia="Arial Unicode MS;Arial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ind w:left="-120" w:firstLine="120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Capitalisation 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,636 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,54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22"/>
              </w:rPr>
            </w:pPr>
            <w:r>
              <w:rPr>
                <w:rFonts w:eastAsia="Arial Unicode MS;Arial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Bearer National Fund Bonds ( BNFB 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 National  Fund  Bond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22"/>
              </w:rPr>
            </w:pPr>
            <w:r>
              <w:rPr>
                <w:rFonts w:eastAsia="Arial Unicode MS;Arial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Issued to HBL for settlement of CBR refund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22"/>
              </w:rPr>
            </w:pPr>
            <w:r>
              <w:rPr>
                <w:rFonts w:eastAsia="Arial Unicode MS;Arial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 Bonds (Auction 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1,489 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45,48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4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9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3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5</w:t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22"/>
              </w:rPr>
            </w:pPr>
            <w:r>
              <w:rPr>
                <w:rFonts w:eastAsia="Arial Unicode MS;Arial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Bonds ( TAP 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22"/>
              </w:rPr>
            </w:pPr>
            <w:r>
              <w:rPr>
                <w:rFonts w:eastAsia="Arial Unicode MS;Arial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akistan Investment Bonds (PIBs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3,818 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28,66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6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86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520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82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,986</w:t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22"/>
              </w:rPr>
            </w:pPr>
            <w:r>
              <w:rPr>
                <w:rFonts w:eastAsia="Arial Unicode MS;Arial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rize  Bond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3,130 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9,97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8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5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50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513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33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240</w:t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22"/>
              </w:rPr>
            </w:pPr>
            <w:r>
              <w:rPr>
                <w:rFonts w:eastAsia="Arial Unicode MS;Arial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sz w:val="16"/>
                <w:szCs w:val="16"/>
                <w:lang w:val="en-AU"/>
              </w:rPr>
            </w:pPr>
            <w:r>
              <w:rPr>
                <w:rFonts w:eastAsia="Arial Unicode MS;Arial"/>
                <w:b/>
                <w:sz w:val="16"/>
                <w:szCs w:val="16"/>
                <w:lang w:val="en-AU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777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    FLOATING   DEB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 xml:space="preserve">557,807 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6,26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3,4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8,1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23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07,656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78,25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07,239</w:t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;Arial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dhoc Treasury Bills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22"/>
              </w:rPr>
            </w:pPr>
            <w:r>
              <w:rPr>
                <w:rFonts w:eastAsia="Arial Unicode MS;Arial"/>
                <w:sz w:val="16"/>
                <w:szCs w:val="22"/>
              </w:rPr>
              <w:t>122,83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22"/>
              </w:rPr>
            </w:pPr>
            <w:r>
              <w:rPr>
                <w:rFonts w:eastAsia="Arial Unicode MS;Arial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asury Bills (3 Months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22"/>
              </w:rPr>
            </w:pPr>
            <w:r>
              <w:rPr>
                <w:rFonts w:eastAsia="Arial Unicode MS;Arial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ket Treasury Bill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08,13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403,02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6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2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67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099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,107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,431</w:t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22"/>
              </w:rPr>
            </w:pPr>
            <w:r>
              <w:rPr>
                <w:rFonts w:eastAsia="Arial Unicode MS;Arial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TBs for Replenishmen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26,83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13,2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7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9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,54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544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13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,795</w:t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22"/>
              </w:rPr>
            </w:pPr>
            <w:r>
              <w:rPr>
                <w:rFonts w:eastAsia="Arial Unicode MS;Arial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sz w:val="16"/>
                <w:szCs w:val="16"/>
                <w:lang w:val="en-AU"/>
              </w:rPr>
            </w:pPr>
            <w:r>
              <w:rPr>
                <w:rFonts w:eastAsia="Arial Unicode MS;Arial"/>
                <w:b/>
                <w:sz w:val="16"/>
                <w:szCs w:val="16"/>
                <w:lang w:val="en-AU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777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   UNFUNDED  DEB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792,138 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,50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9,2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4,0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1,70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007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6,70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7,183</w:t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;Arial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fence Savings Certificat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87,019 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309,01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2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4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93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96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59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363</w:t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22"/>
              </w:rPr>
            </w:pPr>
            <w:r>
              <w:rPr>
                <w:rFonts w:eastAsia="Arial Unicode MS;Arial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tional Deposit Certificat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4 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22"/>
              </w:rPr>
            </w:pPr>
            <w:r>
              <w:rPr>
                <w:rFonts w:eastAsia="Arial Unicode MS;Arial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Certificat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90 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22"/>
              </w:rPr>
            </w:pPr>
            <w:r>
              <w:rPr>
                <w:rFonts w:eastAsia="Arial Unicode MS;Arial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Reg)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9,193 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94,09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8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5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4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51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209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603</w:t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22"/>
              </w:rPr>
            </w:pPr>
            <w:r>
              <w:rPr>
                <w:rFonts w:eastAsia="Arial Unicode MS;Arial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Bearer)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5 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ular Income Certificat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9,901 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74,97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8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5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90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7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55</w:t>
            </w:r>
          </w:p>
        </w:tc>
      </w:tr>
      <w:tr>
        <w:trPr>
          <w:trHeight w:val="262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22"/>
              </w:rPr>
            </w:pPr>
            <w:r>
              <w:rPr>
                <w:rFonts w:eastAsia="Arial Unicode MS;Arial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  <w:t>Bahbood Saving Certificat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8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197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57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964</w:t>
            </w:r>
          </w:p>
        </w:tc>
      </w:tr>
      <w:tr>
        <w:trPr>
          <w:trHeight w:val="262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22"/>
              </w:rPr>
            </w:pPr>
            <w:r>
              <w:rPr>
                <w:rFonts w:eastAsia="Arial Unicode MS;Arial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Account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4 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</w:tr>
      <w:tr>
        <w:trPr>
          <w:trHeight w:val="198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vings Account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,690 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,32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4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35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9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21</w:t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22"/>
              </w:rPr>
            </w:pPr>
            <w:r>
              <w:rPr>
                <w:rFonts w:eastAsia="Arial Unicode MS;Arial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ecial Savings  Account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6,665 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51,80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8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98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09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23</w:t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22"/>
              </w:rPr>
            </w:pPr>
            <w:r>
              <w:rPr>
                <w:rFonts w:eastAsia="Arial Unicode MS;Arial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hana Amdani Account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045 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,17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2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84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7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70</w:t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22"/>
              </w:rPr>
            </w:pPr>
            <w:r>
              <w:rPr>
                <w:rFonts w:eastAsia="Arial Unicode MS;Arial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  <w:t>Pensioner’s Benefit Account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 Unicode MS;Arial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,17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9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68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928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01</w:t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22"/>
              </w:rPr>
            </w:pPr>
            <w:r>
              <w:rPr>
                <w:rFonts w:eastAsia="Arial Unicode MS;Arial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l Life Insuranc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9,946 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37,31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22"/>
              </w:rPr>
            </w:pPr>
            <w:r>
              <w:rPr>
                <w:rFonts w:eastAsia="Arial Unicode MS;Arial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P Fun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,695 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9,67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9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29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57</w:t>
            </w:r>
          </w:p>
        </w:tc>
      </w:tr>
      <w:tr>
        <w:trPr>
          <w:trHeight w:val="162" w:hRule="atLeast"/>
          <w:cantSplit w:val="true"/>
        </w:trPr>
        <w:tc>
          <w:tcPr>
            <w:tcW w:w="26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22"/>
              </w:rPr>
            </w:pPr>
            <w:r>
              <w:rPr>
                <w:rFonts w:eastAsia="Arial Unicode MS;Arial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4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5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OTAL   ( A+B+C )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,717,934 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53,676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79,458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33,081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21,713</w:t>
            </w:r>
          </w:p>
        </w:tc>
        <w:tc>
          <w:tcPr>
            <w:tcW w:w="72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00,634</w:t>
            </w:r>
          </w:p>
        </w:tc>
        <w:tc>
          <w:tcPr>
            <w:tcW w:w="77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966,815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11,669</w:t>
            </w:r>
          </w:p>
        </w:tc>
      </w:tr>
      <w:tr>
        <w:trPr>
          <w:trHeight w:val="178" w:hRule="atLeast"/>
          <w:cantSplit w:val="true"/>
        </w:trPr>
        <w:tc>
          <w:tcPr>
            <w:tcW w:w="2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;Arial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14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Including Provincial Government Loans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3720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lang w:val="en-AU"/>
              </w:rPr>
            </w:pPr>
            <w:r>
              <w:rPr>
                <w:lang w:val="en-AU"/>
              </w:rPr>
              <w:t>Source: Economic  Analysis Department, SBP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734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70"/>
        <w:gridCol w:w="2970"/>
        <w:gridCol w:w="1073"/>
        <w:gridCol w:w="997"/>
        <w:gridCol w:w="900"/>
        <w:gridCol w:w="997"/>
        <w:gridCol w:w="1061"/>
        <w:gridCol w:w="1016"/>
      </w:tblGrid>
      <w:tr>
        <w:trPr>
          <w:cantSplit w:val="true"/>
        </w:trPr>
        <w:tc>
          <w:tcPr>
            <w:tcW w:w="9734" w:type="dxa"/>
            <w:gridSpan w:val="9"/>
            <w:tcBorders/>
          </w:tcPr>
          <w:p>
            <w:pPr>
              <w:pStyle w:val="Xl49"/>
              <w:spacing w:before="0" w:after="0"/>
              <w:rPr/>
            </w:pPr>
            <w:r>
              <w:rPr/>
              <w:t>5.6    Pakistan’s External  Debt  and  Liabilities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4"/>
            <w:tcBorders>
              <w:bottom w:val="single" w:sz="12" w:space="0" w:color="000000"/>
            </w:tcBorders>
          </w:tcPr>
          <w:p>
            <w:pPr>
              <w:pStyle w:val="Xl58"/>
              <w:spacing w:before="0" w:after="0"/>
              <w:ind w:right="-72" w:hanging="0"/>
              <w:rPr/>
            </w:pPr>
            <w:r>
              <w:rPr/>
              <w:t>( Million US Dollars )</w:t>
            </w:r>
          </w:p>
        </w:tc>
      </w:tr>
      <w:tr>
        <w:trPr>
          <w:trHeight w:val="501" w:hRule="atLeast"/>
        </w:trPr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EM</w:t>
            </w:r>
          </w:p>
        </w:tc>
        <w:tc>
          <w:tcPr>
            <w:tcW w:w="107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3</w:t>
            </w:r>
          </w:p>
        </w:tc>
        <w:tc>
          <w:tcPr>
            <w:tcW w:w="9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4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5</w:t>
            </w:r>
            <w:r>
              <w:rPr>
                <w:bCs/>
                <w:sz w:val="16"/>
                <w:vertAlign w:val="superscript"/>
              </w:rPr>
              <w:t xml:space="preserve"> </w:t>
            </w:r>
          </w:p>
        </w:tc>
        <w:tc>
          <w:tcPr>
            <w:tcW w:w="9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0-06-06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10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07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10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1-12-07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</w:tr>
      <w:tr>
        <w:trPr/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Public and Publically Guaranteed Debt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19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9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08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89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34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836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a) Public Debt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27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5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87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60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11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621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A. Medium and long term  ( &gt;1 year 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09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4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60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43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08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02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6"/>
              </w:rPr>
            </w:pPr>
            <w:r>
              <w:rPr>
                <w:b/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Paris  Club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15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5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01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78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69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43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Multilateral</w:t>
            </w:r>
            <w:r>
              <w:rPr>
                <w:i/>
                <w:iCs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63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0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27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63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53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768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Other bilateral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9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Military Debt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Commercial Loans/Credit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Euro / Sukuk//Global Bond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5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90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5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5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Local Currency Bonds(TBs &amp; PIBs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    </w:t>
            </w:r>
            <w:r>
              <w:rPr>
                <w:b/>
                <w:bCs/>
                <w:color w:val="000000"/>
                <w:sz w:val="18"/>
              </w:rPr>
              <w:t>B. Short Term  ( &lt;1 year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1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6"/>
              </w:rPr>
            </w:pPr>
            <w:r>
              <w:rPr>
                <w:b/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IDB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1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b) Publicly Guaranted Debt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 </w:t>
            </w:r>
            <w:r>
              <w:rPr>
                <w:iCs/>
                <w:color w:val="000000"/>
                <w:sz w:val="18"/>
              </w:rPr>
              <w:t>i)  Paris Club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 </w:t>
            </w:r>
            <w:r>
              <w:rPr>
                <w:iCs/>
                <w:color w:val="000000"/>
                <w:sz w:val="18"/>
              </w:rPr>
              <w:t>ii)  Multilateral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iii)    Other bilateral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iv)   Commercial Loan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iiv)   Sandak Metal Bond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;Arial"/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>Private Non-guaranteed Debts</w:t>
            </w:r>
            <w:r>
              <w:rPr>
                <w:bCs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18"/>
              </w:rPr>
              <w:t xml:space="preserve">    </w:t>
            </w:r>
            <w:r>
              <w:rPr>
                <w:color w:val="000000"/>
                <w:sz w:val="18"/>
              </w:rPr>
              <w:t>(Medium and long term  ,  &gt;1 year 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2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4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2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Private Non-guaranteed Bonds  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Heading9"/>
              <w:rPr/>
            </w:pPr>
            <w:r>
              <w:rPr/>
              <w:t>IMF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9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1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9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0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3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Arial Unicode MS;Arial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;Arial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;Arial"/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sz w:val="16"/>
              </w:rPr>
            </w:pPr>
            <w:r>
              <w:rPr>
                <w:rFonts w:eastAsia="Arial Unicode MS;Arial"/>
                <w:b/>
                <w:bCs/>
                <w:sz w:val="16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Total External Debt   </w:t>
            </w:r>
            <w:r>
              <w:rPr>
                <w:color w:val="000000"/>
                <w:sz w:val="18"/>
              </w:rPr>
              <w:t xml:space="preserve"> (1 through 4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31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3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03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97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00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54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Arial Unicode MS;Arial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;Arial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Heading9"/>
              <w:rPr/>
            </w:pPr>
            <w:r>
              <w:rPr/>
              <w:t>Foreign Exchange Liabilities</w:t>
            </w:r>
            <w:r>
              <w:rPr>
                <w:b w:val="false"/>
                <w:bCs/>
                <w:szCs w:val="18"/>
                <w:vertAlign w:val="superscript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9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7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4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Heading9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;Arial"/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rPr/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Special  US  $ Bond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6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Currency Bonds (NHA / NC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National Debt Retirement Program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Central Bank Deposit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NBP / BOC Deposit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Other Liabilities (SWAP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8"/>
              </w:rPr>
            </w:pPr>
            <w:r>
              <w:rPr>
                <w:rFonts w:eastAsia="Arial Unicode MS;Arial"/>
                <w:color w:val="000000"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8"/>
              </w:rPr>
            </w:pPr>
            <w:r>
              <w:rPr>
                <w:rFonts w:eastAsia="Arial Unicode MS;Arial"/>
                <w:sz w:val="16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EBCs/FCBCs/DBC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4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color w:val="000000"/>
                <w:sz w:val="16"/>
              </w:rPr>
            </w:pPr>
            <w:r>
              <w:rPr>
                <w:rFonts w:eastAsia="Arial Unicode MS;Arial"/>
                <w:b/>
                <w:color w:val="000000"/>
                <w:sz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;Arial"/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</w:rPr>
              <w:t>Total External Liabilities (1 through5)</w:t>
            </w:r>
            <w:r>
              <w:rPr>
                <w:bCs/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b/>
                <w:bCs/>
                <w:color w:val="000000"/>
                <w:sz w:val="18"/>
              </w:rPr>
              <w:t xml:space="preserve">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43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3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83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56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48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88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;Arial"/>
                <w:b/>
                <w:bCs/>
                <w:color w:val="000000"/>
                <w:sz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sz w:val="16"/>
              </w:rPr>
            </w:pPr>
            <w:r>
              <w:rPr>
                <w:rFonts w:eastAsia="Arial Unicode MS;Arial"/>
                <w:b/>
                <w:bCs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;Arial"/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Official Liquid Reserves</w:t>
            </w:r>
            <w:r>
              <w:rPr>
                <w:b/>
                <w:bCs/>
                <w:color w:val="000000"/>
                <w:sz w:val="18"/>
                <w:vertAlign w:val="superscript"/>
              </w:rPr>
              <w:t>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9,52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,5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9,80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,76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3,34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3,372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;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Arial"/>
                <w:b/>
                <w:bCs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284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ultilateral debt stock revised by EAD</w:t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284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heduled Private Debt included by GOP so excluded from the stock of Private debt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313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luding FEBCs/FCBCs &amp; DBCs from 30-06-1999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4313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luding CRR/SLR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br w:type="page"/>
      </w: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7      Pakistan External Debt Servicing</w:t>
      </w:r>
    </w:p>
    <w:p>
      <w:pPr>
        <w:pStyle w:val="Normal"/>
        <w:tabs>
          <w:tab w:val="clear" w:pos="720"/>
          <w:tab w:val="left" w:pos="7410" w:leader="none"/>
          <w:tab w:val="right" w:pos="9360" w:leader="non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6"/>
        </w:rPr>
        <w:t>(Million U.S. Dollars)</w:t>
        <w:tab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1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85"/>
        <w:gridCol w:w="993"/>
        <w:gridCol w:w="1083"/>
        <w:gridCol w:w="90"/>
        <w:gridCol w:w="898"/>
        <w:gridCol w:w="1088"/>
        <w:gridCol w:w="90"/>
        <w:gridCol w:w="903"/>
        <w:gridCol w:w="1083"/>
      </w:tblGrid>
      <w:tr>
        <w:trPr>
          <w:trHeight w:val="259" w:hRule="exact"/>
          <w:cantSplit w:val="true"/>
        </w:trPr>
        <w:tc>
          <w:tcPr>
            <w:tcW w:w="29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ITEM</w:t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4-05 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5-06 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6-07 </w:t>
            </w:r>
            <w:r>
              <w:rPr>
                <w:b/>
                <w:bCs/>
                <w:sz w:val="14"/>
                <w:szCs w:val="16"/>
                <w:vertAlign w:val="superscript"/>
              </w:rPr>
              <w:t>P</w:t>
            </w:r>
          </w:p>
        </w:tc>
      </w:tr>
      <w:tr>
        <w:trPr>
          <w:trHeight w:val="259" w:hRule="atLeast"/>
        </w:trPr>
        <w:tc>
          <w:tcPr>
            <w:tcW w:w="29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Actual Paid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8"/>
              <w:jc w:val="right"/>
              <w:rPr>
                <w:sz w:val="12"/>
              </w:rPr>
            </w:pPr>
            <w:r>
              <w:rPr>
                <w:sz w:val="12"/>
              </w:rPr>
              <w:t>Actual Paid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Actual Paid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</w:tr>
      <w:tr>
        <w:trPr>
          <w:trHeight w:val="259" w:hRule="atLeast"/>
        </w:trPr>
        <w:tc>
          <w:tcPr>
            <w:tcW w:w="29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1. Public and Publicly Guaranteed</w:t>
            </w:r>
          </w:p>
        </w:tc>
        <w:tc>
          <w:tcPr>
            <w:tcW w:w="99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811.2</w:t>
            </w:r>
          </w:p>
        </w:tc>
        <w:tc>
          <w:tcPr>
            <w:tcW w:w="11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2,241.2</w:t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2,075.8</w:t>
            </w:r>
          </w:p>
        </w:tc>
        <w:tc>
          <w:tcPr>
            <w:tcW w:w="108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</w:tr>
      <w:tr>
        <w:trPr>
          <w:trHeight w:val="213" w:hRule="exact"/>
        </w:trPr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eastAsia="Arial Unicode MS;Arial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A.  Medium and Long term (&gt; 1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802.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1,956.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1,873.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532.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13.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92.8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51.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7.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2.2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381.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6.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0.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899.1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87.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50.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692.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61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0.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206.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6.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9.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51.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4.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3.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26.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0.1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7.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25.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.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.7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Eurobonds &amp; Sandak Met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217.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9.5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7.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57.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8.5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59.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1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4.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pBdr>
                <w:right w:val="single" w:sz="8" w:space="0" w:color="000000"/>
              </w:pBdr>
              <w:rPr>
                <w:b/>
                <w:b/>
                <w:bCs/>
                <w:sz w:val="14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ilitary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79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3.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67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5.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2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.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22.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.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6.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;Arial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6.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.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4.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.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</w:t>
            </w:r>
            <w:r>
              <w:rPr>
                <w:sz w:val="14"/>
                <w:szCs w:val="16"/>
              </w:rPr>
              <w:t>I D B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8.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4.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2.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8.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0.7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2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.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.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2.  Private non-guaranteed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82.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4.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8.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A. Medium and Long term (&gt; 1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82.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4.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8.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rivate Loans/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482.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04.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8.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373.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19.7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99.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08.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4.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9.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3.  I M F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2.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9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4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Repurchases  /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399.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Charges  /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22.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Total Debt servicing (1 thru 3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716.1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2,804.5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2,768.7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4. Central Bank  depos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.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7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23.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>5. N B P / B O C depos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.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5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6.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7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6. Special US $ bond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3.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4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30.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1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33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7 .Foreign Currency Bonds ( NHA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.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21.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3.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8. Swap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9. F C A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-45  ( Institutional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13  ( Interest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31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10.  N D R P 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11.  F E BCs / F C B Cs / D B S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  <w:t xml:space="preserve">               </w:t>
            </w:r>
            <w:r>
              <w:rPr>
                <w:rFonts w:eastAsia="Arial Unicode MS;Arial"/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8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  <w:t xml:space="preserve">               </w:t>
            </w:r>
            <w:r>
              <w:rPr>
                <w:rFonts w:eastAsia="Arial Unicode MS;Arial"/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1.0</w:t>
            </w:r>
          </w:p>
        </w:tc>
        <w:tc>
          <w:tcPr>
            <w:tcW w:w="117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.0</w:t>
            </w:r>
          </w:p>
        </w:tc>
        <w:tc>
          <w:tcPr>
            <w:tcW w:w="117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0</w:t>
            </w:r>
          </w:p>
        </w:tc>
        <w:tc>
          <w:tcPr>
            <w:tcW w:w="108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216" w:hRule="exact"/>
        </w:trPr>
        <w:tc>
          <w:tcPr>
            <w:tcW w:w="29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TOTAL:</w:t>
            </w:r>
          </w:p>
        </w:tc>
        <w:tc>
          <w:tcPr>
            <w:tcW w:w="99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65.1</w:t>
            </w:r>
          </w:p>
        </w:tc>
        <w:tc>
          <w:tcPr>
            <w:tcW w:w="11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00.0</w:t>
            </w:r>
          </w:p>
        </w:tc>
        <w:tc>
          <w:tcPr>
            <w:tcW w:w="89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3,115.5</w:t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1,300</w:t>
            </w:r>
          </w:p>
        </w:tc>
        <w:tc>
          <w:tcPr>
            <w:tcW w:w="90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2,977.7</w:t>
            </w:r>
          </w:p>
        </w:tc>
        <w:tc>
          <w:tcPr>
            <w:tcW w:w="108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1,300.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2,054.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3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4"/>
                <w:szCs w:val="14"/>
              </w:rPr>
              <w:t>2,171.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iCs/>
                <w:sz w:val="14"/>
                <w:szCs w:val="14"/>
              </w:rPr>
              <w:t>1,3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4"/>
                <w:szCs w:val="14"/>
              </w:rPr>
              <w:t>1,869.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4"/>
                <w:szCs w:val="14"/>
              </w:rPr>
              <w:t>1,300.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910.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44.1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4"/>
                <w:szCs w:val="14"/>
              </w:rPr>
              <w:t>1,108.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17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117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08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center"/>
        <w:rPr>
          <w:sz w:val="16"/>
        </w:rPr>
      </w:pPr>
      <w:r>
        <w:rPr>
          <w:b/>
          <w:bCs/>
          <w:sz w:val="28"/>
        </w:rPr>
        <w:t>5.7   Pakistan External Debt Servicing</w:t>
      </w:r>
    </w:p>
    <w:p>
      <w:pPr>
        <w:pStyle w:val="Normal"/>
        <w:tabs>
          <w:tab w:val="clear" w:pos="720"/>
          <w:tab w:val="left" w:pos="8550" w:leader="none"/>
          <w:tab w:val="left" w:pos="8730" w:leader="none"/>
        </w:tabs>
        <w:ind w:right="360" w:hanging="0"/>
        <w:jc w:val="right"/>
        <w:rPr>
          <w:sz w:val="14"/>
        </w:rPr>
      </w:pPr>
      <w:r>
        <w:rPr>
          <w:sz w:val="14"/>
        </w:rPr>
        <w:t xml:space="preserve">                                                                                                                                </w:t>
      </w:r>
      <w:r>
        <w:rPr>
          <w:sz w:val="14"/>
        </w:rPr>
        <w:t>(Million U.S. dollars)</w:t>
      </w:r>
    </w:p>
    <w:tbl>
      <w:tblPr>
        <w:tblW w:w="8730" w:type="dxa"/>
        <w:jc w:val="left"/>
        <w:tblInd w:w="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60"/>
        <w:gridCol w:w="622"/>
        <w:gridCol w:w="776"/>
        <w:gridCol w:w="35"/>
        <w:gridCol w:w="624"/>
        <w:gridCol w:w="804"/>
        <w:gridCol w:w="86"/>
        <w:gridCol w:w="718"/>
        <w:gridCol w:w="802"/>
        <w:gridCol w:w="35"/>
        <w:gridCol w:w="590"/>
        <w:gridCol w:w="878"/>
      </w:tblGrid>
      <w:tr>
        <w:trPr>
          <w:trHeight w:val="259" w:hRule="atLeast"/>
          <w:cantSplit w:val="true"/>
        </w:trPr>
        <w:tc>
          <w:tcPr>
            <w:tcW w:w="2760" w:type="dxa"/>
            <w:tcBorders>
              <w:top w:val="single" w:sz="12" w:space="0" w:color="000000"/>
            </w:tcBorders>
          </w:tcPr>
          <w:p>
            <w:pPr>
              <w:pStyle w:val="Heading6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98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Jan.-Mar. 07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35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28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Apr.-Jun. 07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86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52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Jul.-Sep.07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35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68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/>
            </w:pPr>
            <w:r>
              <w:rPr>
                <w:sz w:val="14"/>
              </w:rPr>
              <w:t>Oct.-Dec. 07p</w:t>
            </w:r>
          </w:p>
        </w:tc>
      </w:tr>
      <w:tr>
        <w:trPr>
          <w:trHeight w:val="259" w:hRule="atLeast"/>
          <w:cantSplit w:val="true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77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80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87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</w:tr>
      <w:tr>
        <w:trPr>
          <w:trHeight w:val="259" w:hRule="atLeast"/>
          <w:cantSplit w:val="true"/>
        </w:trPr>
        <w:tc>
          <w:tcPr>
            <w:tcW w:w="27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/>
                <w:b/>
                <w:bCs/>
                <w:sz w:val="14"/>
                <w:szCs w:val="16"/>
              </w:rPr>
              <w:t xml:space="preserve"> </w:t>
            </w:r>
            <w:r>
              <w:rPr>
                <w:rFonts w:eastAsia="Arial Unicode MS;Arial"/>
                <w:b/>
                <w:bCs/>
                <w:sz w:val="14"/>
                <w:szCs w:val="16"/>
              </w:rPr>
              <w:t>1. Public and Publicly Guaranteed</w:t>
            </w:r>
          </w:p>
        </w:tc>
        <w:tc>
          <w:tcPr>
            <w:tcW w:w="62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34.4</w:t>
            </w:r>
          </w:p>
        </w:tc>
        <w:tc>
          <w:tcPr>
            <w:tcW w:w="811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6.7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5.5</w:t>
            </w:r>
          </w:p>
        </w:tc>
        <w:tc>
          <w:tcPr>
            <w:tcW w:w="80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16.8</w:t>
            </w:r>
          </w:p>
        </w:tc>
        <w:tc>
          <w:tcPr>
            <w:tcW w:w="8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jc w:val="both"/>
              <w:rPr>
                <w:rFonts w:eastAsia="Arial Unicode MS;Arial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A.  Medium and Long term (&gt; 1 year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34.4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99.7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2.9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16.8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.1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4.4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9.7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2.7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8.3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6.8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8.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4.3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.8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7.7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.5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8.3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7.6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4.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95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9.2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5.7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3.8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6.4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1.3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1.8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.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8.7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7.9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.8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9.7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.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.1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.9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.8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9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.9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.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.1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Eurobonds &amp; Sandak Met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2.4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.7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.5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.5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.9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2.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ilitary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.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7.7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.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.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.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4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6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.9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.3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;Arial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6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6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.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</w:t>
            </w:r>
            <w:r>
              <w:rPr>
                <w:sz w:val="14"/>
                <w:szCs w:val="16"/>
              </w:rPr>
              <w:t>I D B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.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.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2.  Private non-guaranteed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6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4.9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9.8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1.4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276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A. Medium and Long term (&gt; 1 year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6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4.9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9.8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1.4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rivate Loans/Credit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6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4.9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9.8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1.4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1.9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8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6.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8.9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.1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.9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3.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2.5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3.  I M F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2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.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5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Repurchases  /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7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.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5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Charges  /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4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Total Debt servicing (1 thru 3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37.4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13.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46.9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23.2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4. Central Bank  deposit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 xml:space="preserve">    </w:t>
            </w:r>
            <w:r>
              <w:rPr>
                <w:b/>
                <w:bCs/>
                <w:sz w:val="14"/>
                <w:szCs w:val="16"/>
                <w:lang w:val="pt-BR"/>
              </w:rPr>
              <w:t>5. N B P / B O C deposit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4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4"/>
                <w:szCs w:val="16"/>
              </w:rPr>
            </w:pPr>
            <w:bookmarkStart w:id="0" w:name="_Hlk37136732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6. Special US $ bond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7 .Foreign Currency  Loan Bonds ( NHA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.9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.9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8. Swap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9. F C A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-45  ( Institutional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13  ( Interest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31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</w:t>
            </w:r>
            <w:r>
              <w:rPr>
                <w:b/>
                <w:bCs/>
                <w:sz w:val="14"/>
                <w:szCs w:val="16"/>
              </w:rPr>
              <w:t xml:space="preserve">10.  N D R P 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</w:t>
            </w:r>
            <w:r>
              <w:rPr>
                <w:b/>
                <w:bCs/>
                <w:sz w:val="14"/>
                <w:szCs w:val="16"/>
              </w:rPr>
              <w:t>11.  F E BCs / F C B Cs / D B S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0</w:t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0</w:t>
            </w:r>
          </w:p>
        </w:tc>
        <w:tc>
          <w:tcPr>
            <w:tcW w:w="8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216" w:hRule="exact"/>
        </w:trPr>
        <w:tc>
          <w:tcPr>
            <w:tcW w:w="27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TOTAL:</w:t>
            </w:r>
          </w:p>
        </w:tc>
        <w:tc>
          <w:tcPr>
            <w:tcW w:w="62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82.4</w:t>
            </w:r>
          </w:p>
        </w:tc>
        <w:tc>
          <w:tcPr>
            <w:tcW w:w="811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.0</w:t>
            </w:r>
          </w:p>
        </w:tc>
        <w:tc>
          <w:tcPr>
            <w:tcW w:w="624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60.6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0.0</w:t>
            </w:r>
          </w:p>
        </w:tc>
        <w:tc>
          <w:tcPr>
            <w:tcW w:w="71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08.8</w:t>
            </w:r>
          </w:p>
        </w:tc>
        <w:tc>
          <w:tcPr>
            <w:tcW w:w="80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0.0</w:t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43.2</w:t>
            </w:r>
          </w:p>
        </w:tc>
        <w:tc>
          <w:tcPr>
            <w:tcW w:w="8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0.0</w:t>
            </w:r>
          </w:p>
        </w:tc>
      </w:tr>
      <w:tr>
        <w:trPr>
          <w:trHeight w:val="216" w:hRule="exac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10.3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67.5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9.7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40.8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.0</w:t>
            </w:r>
          </w:p>
        </w:tc>
      </w:tr>
      <w:tr>
        <w:trPr>
          <w:trHeight w:val="216" w:hRule="exac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2.1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93.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9.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2.5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89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7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546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440" w:right="1620" w:gutter="0" w:header="0" w:top="450" w:footer="720" w:bottom="1296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481070</wp:posOffset>
              </wp:positionH>
              <wp:positionV relativeFrom="paragraph">
                <wp:posOffset>-421640</wp:posOffset>
              </wp:positionV>
              <wp:extent cx="192405" cy="3695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9.1pt;mso-wrap-distance-left:0pt;mso-wrap-distance-right:0pt;mso-wrap-distance-top:0pt;mso-wrap-distance-bottom:0pt;margin-top:-33.2pt;mso-position-vertical-relative:text;margin-left:27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000000"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4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color w:val="000000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  <w:color w:val="0000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  <w:color w:val="000000"/>
      <w:sz w:val="15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2">
    <w:name w:val=" Char Char2"/>
    <w:basedOn w:val="DefaultParagraphFont"/>
    <w:qFormat/>
    <w:rPr>
      <w:b/>
      <w:color w:val="000000"/>
      <w:sz w:val="14"/>
    </w:rPr>
  </w:style>
  <w:style w:type="character" w:styleId="CharChar1">
    <w:name w:val=" Char Char1"/>
    <w:basedOn w:val="DefaultParagraphFont"/>
    <w:qFormat/>
    <w:rPr>
      <w:b/>
      <w:color w:val="000000"/>
      <w:sz w:val="18"/>
    </w:rPr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9">
    <w:name w:val="xl49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b/>
      <w:sz w:val="28"/>
    </w:rPr>
  </w:style>
  <w:style w:type="paragraph" w:styleId="Xl58">
    <w:name w:val="xl58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16"/>
    </w:rPr>
  </w:style>
  <w:style w:type="paragraph" w:styleId="Xl25">
    <w:name w:val="xl25"/>
    <w:basedOn w:val="Normal"/>
    <w:qFormat/>
    <w:pPr>
      <w:spacing w:before="100" w:after="100"/>
      <w:jc w:val="right"/>
    </w:pPr>
    <w:rPr>
      <w:sz w:val="14"/>
      <w:szCs w:val="1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;Arial"/>
      <w:sz w:val="16"/>
      <w:szCs w:val="16"/>
    </w:rPr>
  </w:style>
  <w:style w:type="paragraph" w:styleId="Xl26">
    <w:name w:val="xl26"/>
    <w:basedOn w:val="Normal"/>
    <w:qFormat/>
    <w:pPr>
      <w:spacing w:before="100" w:after="100"/>
    </w:pPr>
    <w:rPr>
      <w:rFonts w:eastAsia="Arial Unicode MS;Arial"/>
      <w:b/>
      <w:bCs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;Arial"/>
      <w:b/>
      <w:bCs/>
      <w:i/>
      <w:iCs/>
      <w:sz w:val="16"/>
      <w:szCs w:val="16"/>
    </w:rPr>
  </w:style>
  <w:style w:type="paragraph" w:styleId="Xl28">
    <w:name w:val="xl28"/>
    <w:basedOn w:val="Normal"/>
    <w:qFormat/>
    <w:pPr>
      <w:shd w:fill="CCFFFF" w:val="clear"/>
      <w:spacing w:before="100" w:after="100"/>
    </w:pPr>
    <w:rPr>
      <w:rFonts w:eastAsia="Arial Unicode MS;Arial"/>
      <w:i/>
      <w:iCs/>
      <w:sz w:val="16"/>
      <w:szCs w:val="16"/>
    </w:rPr>
  </w:style>
  <w:style w:type="paragraph" w:styleId="Xl29">
    <w:name w:val="xl29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;Arial"/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;Arial"/>
      <w:sz w:val="16"/>
      <w:szCs w:val="16"/>
    </w:rPr>
  </w:style>
  <w:style w:type="paragraph" w:styleId="Xl31">
    <w:name w:val="xl31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;Arial"/>
      <w:i/>
      <w:iCs/>
      <w:sz w:val="16"/>
      <w:szCs w:val="16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;Arial"/>
      <w:b/>
      <w:bCs/>
      <w:i/>
      <w:iCs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;Arial"/>
      <w:b/>
      <w:bCs/>
      <w:sz w:val="16"/>
      <w:szCs w:val="16"/>
    </w:rPr>
  </w:style>
  <w:style w:type="paragraph" w:styleId="Xl34">
    <w:name w:val="xl34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;Arial"/>
      <w:sz w:val="16"/>
      <w:szCs w:val="16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;Arial"/>
      <w:sz w:val="16"/>
      <w:szCs w:val="16"/>
    </w:rPr>
  </w:style>
  <w:style w:type="paragraph" w:styleId="Xl36">
    <w:name w:val="xl36"/>
    <w:basedOn w:val="Normal"/>
    <w:qFormat/>
    <w:pPr>
      <w:spacing w:before="100" w:after="100"/>
    </w:pPr>
    <w:rPr>
      <w:rFonts w:eastAsia="Arial Unicode MS;Arial"/>
      <w:i/>
      <w:iCs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;Arial"/>
      <w:i/>
      <w:iCs/>
      <w:sz w:val="16"/>
      <w:szCs w:val="16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;Arial"/>
      <w:i/>
      <w:iCs/>
      <w:sz w:val="16"/>
      <w:szCs w:val="16"/>
    </w:rPr>
  </w:style>
  <w:style w:type="paragraph" w:styleId="Xl39">
    <w:name w:val="xl39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;Arial"/>
      <w:i/>
      <w:iC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0">
    <w:name w:val="xl40"/>
    <w:basedOn w:val="Normal"/>
    <w:qFormat/>
    <w:pPr>
      <w:pBdr>
        <w:bottom w:val="single" w:sz="8" w:space="0" w:color="000000"/>
      </w:pBdr>
      <w:shd w:fill="CCFFCC" w:val="clear"/>
      <w:spacing w:before="100" w:after="100"/>
    </w:pPr>
    <w:rPr>
      <w:rFonts w:eastAsia="Arial Unicode MS;Arial"/>
      <w:b/>
      <w:bCs/>
      <w:sz w:val="14"/>
      <w:szCs w:val="1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;Arial"/>
      <w:b/>
      <w:bCs/>
      <w:sz w:val="14"/>
      <w:szCs w:val="1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;Arial"/>
      <w:b/>
      <w:bCs/>
      <w:i/>
      <w:iCs/>
      <w:sz w:val="14"/>
      <w:szCs w:val="14"/>
    </w:rPr>
  </w:style>
  <w:style w:type="paragraph" w:styleId="Xl43">
    <w:name w:val="xl43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;Arial"/>
      <w:b/>
      <w:bCs/>
      <w:i/>
      <w:iCs/>
      <w:sz w:val="14"/>
      <w:szCs w:val="14"/>
    </w:rPr>
  </w:style>
  <w:style w:type="paragraph" w:styleId="Xl22">
    <w:name w:val="xl22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;Arial"/>
      <w:b/>
      <w:bCs/>
      <w:sz w:val="14"/>
      <w:szCs w:val="14"/>
    </w:rPr>
  </w:style>
  <w:style w:type="paragraph" w:styleId="Xl23">
    <w:name w:val="xl23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;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19:00Z</dcterms:created>
  <dc:creator>administrator</dc:creator>
  <dc:description/>
  <cp:keywords/>
  <dc:language>en-US</dc:language>
  <cp:lastModifiedBy>kamran najam</cp:lastModifiedBy>
  <cp:lastPrinted>2008-05-02T15:37:00Z</cp:lastPrinted>
  <dcterms:modified xsi:type="dcterms:W3CDTF">2008-05-02T10:40:00Z</dcterms:modified>
  <cp:revision>1013</cp:revision>
  <dc:subject/>
  <dc:title>2.8    TELEGRAPHIC TRANSFERS	</dc:title>
</cp:coreProperties>
</file>