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20"/>
        <w:gridCol w:w="32"/>
        <w:gridCol w:w="688"/>
        <w:gridCol w:w="11"/>
        <w:gridCol w:w="718"/>
        <w:gridCol w:w="711"/>
      </w:tblGrid>
      <w:tr>
        <w:trPr>
          <w:trHeight w:val="432" w:hRule="exact"/>
        </w:trPr>
        <w:tc>
          <w:tcPr>
            <w:tcW w:w="9911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7" w:type="dxa"/>
            <w:gridSpan w:val="8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0.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.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64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21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0.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5.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0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4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0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orts (f.o.b.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48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f.o.b.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9.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8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.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.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.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7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71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3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.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.3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7.9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.5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5.6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9.5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84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11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284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-209" w:firstLine="20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72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left="-209" w:firstLine="209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673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23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69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104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20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33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38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08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09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81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22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38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405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79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9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05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71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25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397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514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6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9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2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.7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6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.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.10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7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3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5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2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7.7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.2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.9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.4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.2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.1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4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.9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.2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.2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.7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.4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71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9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1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2.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38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4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33.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1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.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00.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14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7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816"/>
        <w:gridCol w:w="433"/>
        <w:gridCol w:w="287"/>
        <w:gridCol w:w="327"/>
        <w:gridCol w:w="393"/>
        <w:gridCol w:w="353"/>
        <w:gridCol w:w="39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020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47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0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9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3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4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7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orts (f.o.b.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02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f.o.b.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5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6.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0.24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84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9913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9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4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8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18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.3207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0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40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37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795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8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.8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18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.6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.35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9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.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.82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.8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51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9.4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9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7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25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30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5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9.3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631" w:type="dxa"/>
            <w:gridSpan w:val="15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8-04-02T11:21:00Z</cp:lastPrinted>
  <dcterms:modified xsi:type="dcterms:W3CDTF">2008-05-02T04:20:00Z</dcterms:modified>
  <cp:revision>812</cp:revision>
  <dc:subject/>
  <dc:title>1</dc:title>
</cp:coreProperties>
</file>