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0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9225" cy="771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2575" cy="6848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0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.8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6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5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6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2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2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0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0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2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9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3.8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4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.4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.6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24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16"/>
                <w:szCs w:val="16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9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0" w:right="900" w:gutter="0" w:header="720" w:top="1260" w:footer="720" w:bottom="129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07-10-24T16:10:00Z</cp:lastPrinted>
  <dcterms:modified xsi:type="dcterms:W3CDTF">2008-03-03T08:10:00Z</dcterms:modified>
  <cp:revision>385</cp:revision>
  <dc:subject/>
  <dc:title>6.1  COMBINED  CONSUMER  PRICE  INDEX  NUMBERS	</dc:title>
</cp:coreProperties>
</file>