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4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2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8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 95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7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6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0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0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95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8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24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2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5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8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7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3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14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 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7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7.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2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1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5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3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11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Bi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5"/>
        <w:gridCol w:w="1172"/>
        <w:gridCol w:w="423"/>
        <w:gridCol w:w="475"/>
        <w:gridCol w:w="66"/>
        <w:gridCol w:w="68"/>
        <w:gridCol w:w="55"/>
        <w:gridCol w:w="66"/>
        <w:gridCol w:w="196"/>
        <w:gridCol w:w="186"/>
        <w:gridCol w:w="222"/>
        <w:gridCol w:w="66"/>
        <w:gridCol w:w="118"/>
        <w:gridCol w:w="65"/>
        <w:gridCol w:w="239"/>
        <w:gridCol w:w="183"/>
        <w:gridCol w:w="272"/>
        <w:gridCol w:w="84"/>
        <w:gridCol w:w="90"/>
        <w:gridCol w:w="83"/>
        <w:gridCol w:w="290"/>
        <w:gridCol w:w="380"/>
        <w:gridCol w:w="84"/>
        <w:gridCol w:w="83"/>
        <w:gridCol w:w="89"/>
        <w:gridCol w:w="83"/>
        <w:gridCol w:w="281"/>
        <w:gridCol w:w="355"/>
        <w:gridCol w:w="109"/>
        <w:gridCol w:w="118"/>
        <w:gridCol w:w="422"/>
        <w:gridCol w:w="447"/>
        <w:gridCol w:w="92"/>
        <w:gridCol w:w="485"/>
        <w:gridCol w:w="465"/>
      </w:tblGrid>
      <w:tr>
        <w:trPr>
          <w:trHeight w:val="360" w:hRule="atLeast"/>
        </w:trPr>
        <w:tc>
          <w:tcPr>
            <w:tcW w:w="8838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3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793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38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8</w:t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8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91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47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1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666740" cy="673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aily Business Recorder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4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86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07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48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67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77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54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5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56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1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1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2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25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3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91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5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8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5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23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50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8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7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18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79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6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50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9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4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91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6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7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02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1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88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6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4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4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07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8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89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06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0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48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8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6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0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7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6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9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68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6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4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8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0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0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3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4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73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1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98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5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25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7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2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1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4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92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8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7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1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9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96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5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8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7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2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92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5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783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6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75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5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6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2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7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2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0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4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33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69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3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4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4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1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56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0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0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00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05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17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2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3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7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99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7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7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97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5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09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6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2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2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5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68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34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69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3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2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4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82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6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6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0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1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29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8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3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8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79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0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5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43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1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4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53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988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3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17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1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3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9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8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27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30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1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19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37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0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19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8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7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1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09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45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.589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4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7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45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2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6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9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55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09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23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7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0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87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6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9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1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4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36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49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90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6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6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2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4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4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48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2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9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1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0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2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57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0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3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43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51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3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6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.73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0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5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0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6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57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08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12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2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7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78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49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547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72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2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30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7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8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195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6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5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1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3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47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5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47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6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9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1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62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3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2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.634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929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9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85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8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58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40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22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1812</w:t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25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6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85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4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1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9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4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36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44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67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1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4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78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09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50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7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04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2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75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291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0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1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1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03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7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70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74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7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92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2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6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907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83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1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14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26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1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5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7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04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16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46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93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2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815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43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35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2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92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03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386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974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2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60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1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88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5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81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361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6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1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0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95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2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8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7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3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0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11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793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38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0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42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6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1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7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50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9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1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90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4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80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47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3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4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1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8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2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4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4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66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80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39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79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4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9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7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9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2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00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761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0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5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0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9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10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05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5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77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9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02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02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71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95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6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6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24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7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9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8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2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091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35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660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40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4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2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74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5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2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15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38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.15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0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6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1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1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1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0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15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3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90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12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82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2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79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7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5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44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92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1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39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92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10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76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8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53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87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9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26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05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16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3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01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23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2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21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47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62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5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6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3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9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7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85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6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57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0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53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4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4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12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4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0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56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78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493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0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4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8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5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3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60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7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5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6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77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4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61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9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108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37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77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4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0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2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9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9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08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67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26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93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074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78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4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1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58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6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04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12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19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53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2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87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12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0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.94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7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7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26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7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48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81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19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1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54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28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7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5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8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7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8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8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1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88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38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428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13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6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33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5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9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26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30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60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an-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38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3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87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46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69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57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2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0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17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31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33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.5505</w:t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64"/>
        <w:gridCol w:w="541"/>
        <w:gridCol w:w="541"/>
        <w:gridCol w:w="541"/>
        <w:gridCol w:w="541"/>
        <w:gridCol w:w="541"/>
        <w:gridCol w:w="545"/>
        <w:gridCol w:w="544"/>
        <w:gridCol w:w="542"/>
        <w:gridCol w:w="541"/>
        <w:gridCol w:w="535"/>
        <w:gridCol w:w="552"/>
        <w:gridCol w:w="606"/>
        <w:gridCol w:w="572"/>
      </w:tblGrid>
      <w:tr>
        <w:trPr>
          <w:trHeight w:val="288" w:hRule="atLeast"/>
        </w:trPr>
        <w:tc>
          <w:tcPr>
            <w:tcW w:w="9050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5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6570" w:type="dxa"/>
            <w:gridSpan w:val="1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7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.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7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9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3.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</w:tr>
      <w:tr>
        <w:trPr>
          <w:trHeight w:val="288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72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06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06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kamran najam</cp:lastModifiedBy>
  <cp:lastPrinted>2008-03-03T15:37:00Z</cp:lastPrinted>
  <dcterms:modified xsi:type="dcterms:W3CDTF">2008-03-04T07:23:00Z</dcterms:modified>
  <cp:revision>862</cp:revision>
  <dc:subject/>
  <dc:title>4</dc:title>
</cp:coreProperties>
</file>