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43"/>
                              <w:gridCol w:w="361"/>
                              <w:gridCol w:w="14"/>
                              <w:gridCol w:w="357"/>
                              <w:gridCol w:w="900"/>
                              <w:gridCol w:w="1529"/>
                              <w:gridCol w:w="986"/>
                              <w:gridCol w:w="996"/>
                              <w:gridCol w:w="8"/>
                              <w:gridCol w:w="986"/>
                              <w:gridCol w:w="7"/>
                              <w:gridCol w:w="103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center" w:pos="424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ab/>
                                    <w:t xml:space="preserve">5.1   National  Saving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chemes - Outstanding 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d 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(i+ii / 1 to 5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3,821.4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,295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5,668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9,37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54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90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1,999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,158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566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392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66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4,21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327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,598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,054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,166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8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5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4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174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29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81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0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Account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800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4,694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789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74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7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,379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11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499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(i+ii+iii /6 to 13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78,688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2,320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0,23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9,354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,007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88,44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6,82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1,448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26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85.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907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272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3,45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8,59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50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632.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,00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2,24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03,489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012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6.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2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1.5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Registered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091.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0,892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7,580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9,918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Certificates (Bearer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3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976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5,88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5,223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9,849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,691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345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2,982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Bonds (14 to 28) *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9,970.3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,812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,056.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5,495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.8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10.9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25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000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,016.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2,691.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5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25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943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074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617.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879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,516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93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812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5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04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4,113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,122.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5,543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471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,342.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132.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29.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Rs.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000/=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88.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4,052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173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9,557.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 A+B+C 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2,480.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4,428.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9,956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4,222.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55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9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43"/>
                        <w:gridCol w:w="361"/>
                        <w:gridCol w:w="14"/>
                        <w:gridCol w:w="357"/>
                        <w:gridCol w:w="900"/>
                        <w:gridCol w:w="1529"/>
                        <w:gridCol w:w="986"/>
                        <w:gridCol w:w="996"/>
                        <w:gridCol w:w="8"/>
                        <w:gridCol w:w="986"/>
                        <w:gridCol w:w="7"/>
                        <w:gridCol w:w="1031"/>
                        <w:gridCol w:w="1032"/>
                      </w:tblGrid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center" w:pos="424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ab/>
                              <w:t xml:space="preserve">5.1   National  Sav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chemes - Outstanding 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d Ju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(i+ii / 1 to 5 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3,821.4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89,295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05,668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19,37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54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903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1,999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,158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566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392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668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4,21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327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,598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,054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,166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8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5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4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174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295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81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0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Account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800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4,694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789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74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7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,379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11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499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(i+ii+iii /6 to 13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78,688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42,320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0,23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49,354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,007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88,44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6,822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1,448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26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85.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907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272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3,45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8,59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50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632.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,00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2,24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03,489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012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1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6.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2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1.5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Registered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091.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0,892.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7,580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9,918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Certificates (Bearer)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3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976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5,88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5,223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9,849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,691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345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2,982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Bonds (14 to 28) *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29,970.3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2,812.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4,056.5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65,495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.8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10.9 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25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000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,016.3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2,691.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5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25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943.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074.8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617.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879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,516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93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812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5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04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4,113.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,122.2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5,543.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471.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,342.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132.7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29.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Rs.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000/=</w:t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88.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4,052.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173.6</w:t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9,557.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 A+B+C 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2,480.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84,428.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939,956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4,222.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55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268"/>
        <w:gridCol w:w="14"/>
        <w:gridCol w:w="1192"/>
        <w:gridCol w:w="1260"/>
        <w:gridCol w:w="1350"/>
      </w:tblGrid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74" w:type="dxa"/>
            <w:gridSpan w:val="3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5,167.6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7,680.4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9,762.5</w:t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1,78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586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9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89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412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581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7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86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37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,362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24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63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,78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1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952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81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40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08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78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82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92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11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5,458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4,60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9,53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1,816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7,221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7,53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3,378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6,31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672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16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953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69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4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89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20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799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4,126.4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19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,97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1,703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900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7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,77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62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71.2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86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40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871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,469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,07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,78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02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8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666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4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6,31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7,371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  5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1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  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1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2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8.8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83.4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7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1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8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1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209.0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15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18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56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33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5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51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48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154.9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4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4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418.5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,292.9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,828.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608.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,973.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7. Special Saving Certificates (Registered and Bearer) and Special Saving Accounts were introduced w.e.f. 4-2-1990</w:t>
              <w:tab/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>8. Regular Income Certificates were introduced w.e.f. 2-2-1993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</w:t>
            </w:r>
            <w:r>
              <w:rPr>
                <w:color w:val="000000"/>
                <w:sz w:val="14"/>
              </w:rPr>
              <w:t xml:space="preserve">9. Prize Bonds of Rs. 25,000 , Rs. 10,000 and Rs.5000  were introduced w.e.f. 15-11-1995 ,15-12-1995 and 1-8-1998  respectively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 xml:space="preserve">10.  Date of introduction of  new  denominations  :   Rs.15,000  (1-10-1999 ) ,   Rs.  750   (15-10-1999 ) ,   Rs.7,500  (1-11-1999) 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</w:t>
            </w:r>
            <w:r>
              <w:rPr>
                <w:color w:val="000000"/>
                <w:sz w:val="14"/>
              </w:rPr>
              <w:t>Rs. 1,500  ( 15-11-1999 ) ,   Rs.40,000  ( 1-12-1999 ) ,   Rs.200  (15-12-1999 )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1.  Totals may not tally due to separate rounding off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</w:t>
            </w:r>
            <w:r>
              <w:rPr>
                <w:color w:val="000000"/>
                <w:sz w:val="14"/>
              </w:rPr>
              <w:t>12</w:t>
            </w:r>
            <w:r>
              <w:rPr>
                <w:b/>
                <w:bCs/>
                <w:color w:val="000000"/>
                <w:sz w:val="14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13"/>
              </w:rPr>
              <w:t xml:space="preserve">  </w:t>
            </w:r>
            <w:r>
              <w:rPr>
                <w:sz w:val="13"/>
              </w:rPr>
              <w:t>Pensioner’s Benefit Accounts introduced w.e.f  Jan,2003</w:t>
            </w:r>
          </w:p>
        </w:tc>
      </w:tr>
      <w:tr>
        <w:trPr>
          <w:trHeight w:val="180" w:hRule="atLeast"/>
        </w:trPr>
        <w:tc>
          <w:tcPr>
            <w:tcW w:w="4328" w:type="dxa"/>
            <w:gridSpan w:val="6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 : Central Directorate of National  Savings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* State Bank of Pakista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437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3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4,21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6,40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,8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49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58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8,37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0,3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04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00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5,8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09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7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58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,24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9,62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94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,14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7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27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,23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73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58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7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6,90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7,75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35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0,56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4,58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03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8,3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80,40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3,53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0,51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4,75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6,02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9,5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3,43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5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7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54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99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5,60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4,50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3,73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41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82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9,8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13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6,27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3,5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4,85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04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6,8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8,77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,2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,4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3,92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2,66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96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1,7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5,31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87,8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0,19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95,93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1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0,78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2,26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50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,89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9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8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4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3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6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9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75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78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18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5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8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,58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16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2,4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9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4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7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2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28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1,34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8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2,87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8,9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85,229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3,4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0,4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4,00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5.6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4,218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36,409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2,839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499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58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8,37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0,3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04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1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001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5,8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09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7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58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,24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9,62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94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,14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73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9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27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,23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73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58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7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6,90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7,75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35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6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0,568.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4,58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03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78,3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80,40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3,53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0,51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4,75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6,02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9,5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3,439.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5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7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54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99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5,60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4,50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3,73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41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82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9,87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13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6,27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3,5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4,858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04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6,8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8,77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,22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,4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3,92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2,66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964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1,7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5,31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87,8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0,19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95,935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1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0,78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2,26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50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4,89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9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08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49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3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6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9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75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78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18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5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8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,58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16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20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2,4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9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4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747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2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286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1,34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8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2,87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8,915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85,229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3,438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0,402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4,008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288925</wp:posOffset>
                </wp:positionV>
                <wp:extent cx="5219700" cy="8061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06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80"/>
                              <w:gridCol w:w="1288"/>
                              <w:gridCol w:w="1215"/>
                              <w:gridCol w:w="121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4,001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,759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,52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1,8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,790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8,444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0,116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1,24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210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31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7,40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0,61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188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448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0,642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1,08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8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8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4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4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8,448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11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0,977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4,10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1,567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2,400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112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3,8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8,434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2,625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3,344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05,44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59,646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4,518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69,052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73,67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353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6,247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291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0,26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2,435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858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00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1,50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5,225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4,816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1,317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90,6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0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0,960.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2,073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083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53,9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578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448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51,384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9,9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0,103.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3,72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06,993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10,34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8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5,241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7,53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8,453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9,4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  5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1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  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1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9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2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163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47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43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0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27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63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287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9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463.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61.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870.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83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85.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46.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678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,9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58.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3,688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196.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3,000.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53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535.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44,6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7,677.8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5,916.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9,323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36,74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*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.     Regular Income Certificate were introduced w.e.f. 2-2-93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  Prize Bond: Date of introduction of old denominations: Rs .25,000(15-11-1995) ,Rs.10,000 ( 15-10-1995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5,000 (1-08-1998) and discontinued in 19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10 . 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   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34.8pt;mso-wrap-distance-left:0pt;mso-wrap-distance-right:9pt;mso-wrap-distance-top:0pt;mso-wrap-distance-bottom:0pt;margin-top:22.7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80"/>
                        <w:gridCol w:w="1288"/>
                        <w:gridCol w:w="1215"/>
                        <w:gridCol w:w="121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2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4,001.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5,759.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47,525.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51,86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,790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8,444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0,116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1,24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210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31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7,40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0,613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188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448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0,642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1,08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8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8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4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476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8,448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11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0,977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4,10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1,567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2,400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112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3,873.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698,434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2,625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3,344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705,44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59,646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4,518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69,052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73,67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353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6,247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291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0,264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2,435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858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00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1,50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5,225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4,816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1,317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90,62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0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0,960.4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2,073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083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53,990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578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448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51,384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9,92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0,103.5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3,720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06,993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10,341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8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5,241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7,53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8,453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179,43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  5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1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  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1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96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2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163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47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43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06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27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63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287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95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463.2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61.9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870.2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83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85.6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46.4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678.1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,99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58.1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3,688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196.3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5,07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3,000.0</w:t>
                            </w:r>
                          </w:p>
                        </w:tc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53.5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535.0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44,678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7,677.8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5,916.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9,323.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36,747.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* State Bank of Pakista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.     Regular Income Certificate were introduced w.e.f. 2-2-93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  Prize Bond: Date of introduction of old denominations: Rs .25,000(15-11-1995) ,Rs.10,000 ( 15-10-1995),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5,000 (1-08-1998) and discontinued in 1999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10 . 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   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2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9"/>
        <w:gridCol w:w="449"/>
        <w:gridCol w:w="720"/>
        <w:gridCol w:w="766"/>
        <w:gridCol w:w="769"/>
        <w:gridCol w:w="25"/>
        <w:gridCol w:w="690"/>
        <w:gridCol w:w="30"/>
        <w:gridCol w:w="739"/>
        <w:gridCol w:w="46"/>
        <w:gridCol w:w="704"/>
        <w:gridCol w:w="16"/>
        <w:gridCol w:w="810"/>
      </w:tblGrid>
      <w:tr>
        <w:trPr>
          <w:trHeight w:val="612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15" w:right="-11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306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3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18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5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55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9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86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7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1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,59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301.1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,29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,5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850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7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6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16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06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92.9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54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5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9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6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0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9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112.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803.8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955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8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12.5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03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79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55.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62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99.2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,458.5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,880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,926.5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92.9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12"/>
        <w:gridCol w:w="11"/>
        <w:gridCol w:w="722"/>
        <w:gridCol w:w="713"/>
        <w:gridCol w:w="39"/>
        <w:gridCol w:w="663"/>
        <w:gridCol w:w="92"/>
        <w:gridCol w:w="687"/>
        <w:gridCol w:w="68"/>
        <w:gridCol w:w="687"/>
        <w:gridCol w:w="27"/>
        <w:gridCol w:w="720"/>
        <w:gridCol w:w="721"/>
      </w:tblGrid>
      <w:tr>
        <w:trPr>
          <w:trHeight w:val="288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15" w:hRule="atLeast"/>
        </w:trPr>
        <w:tc>
          <w:tcPr>
            <w:tcW w:w="37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86" w:hanging="0"/>
              <w:jc w:val="right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8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</w:tr>
      <w:tr>
        <w:trPr>
          <w:trHeight w:val="168" w:hRule="atLeast"/>
          <w:cantSplit w:val="true"/>
        </w:trPr>
        <w:tc>
          <w:tcPr>
            <w:tcW w:w="3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49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71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37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8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6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3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dad Kot Textile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original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5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4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66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625.4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,096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,817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3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,73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,756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8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1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9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8.4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48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01.2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21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21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44.9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786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96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1.3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70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81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13.7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2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7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.0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0.0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.7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3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4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29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54.6</w:t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8.1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8.0</w:t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5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7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5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9.1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192.5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,815.1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72.5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152.5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958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858.4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,576.7</w:t>
            </w:r>
          </w:p>
        </w:tc>
      </w:tr>
      <w:tr>
        <w:trPr>
          <w:trHeight w:val="255" w:hRule="atLeast"/>
        </w:trPr>
        <w:tc>
          <w:tcPr>
            <w:tcW w:w="52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1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630" w:type="dxa"/>
            <w:gridSpan w:val="1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720"/>
        <w:gridCol w:w="90"/>
        <w:gridCol w:w="180"/>
        <w:gridCol w:w="1080"/>
        <w:gridCol w:w="83"/>
        <w:gridCol w:w="277"/>
        <w:gridCol w:w="1800"/>
        <w:gridCol w:w="135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23.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.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56.22</w:t>
            </w:r>
          </w:p>
        </w:tc>
      </w:tr>
      <w:tr>
        <w:trPr>
          <w:trHeight w:val="216" w:hRule="exac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1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notice of discharg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360,38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,82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8,979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05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9,649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7,35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9,526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25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12,27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69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5,59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,63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,32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9,7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5,325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298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865,2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6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6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,799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35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0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7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90"/>
        <w:gridCol w:w="270"/>
        <w:gridCol w:w="3150"/>
        <w:gridCol w:w="800"/>
        <w:gridCol w:w="36"/>
        <w:gridCol w:w="466"/>
        <w:gridCol w:w="408"/>
        <w:gridCol w:w="312"/>
        <w:gridCol w:w="498"/>
        <w:gridCol w:w="852"/>
        <w:gridCol w:w="225"/>
        <w:gridCol w:w="585"/>
        <w:gridCol w:w="810"/>
        <w:gridCol w:w="885"/>
      </w:tblGrid>
      <w:tr>
        <w:trPr>
          <w:trHeight w:val="305" w:hRule="atLeast"/>
        </w:trPr>
        <w:tc>
          <w:tcPr>
            <w:tcW w:w="9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57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2 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-06-03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6-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11-07</w:t>
            </w:r>
            <w:r>
              <w:rPr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67,9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9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,409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9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7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4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5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9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3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5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 for settlement of CBR refund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48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,4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81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,6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73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13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9,9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2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557,807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,26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2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64,30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</w:rPr>
            </w:pPr>
            <w:r>
              <w:rPr>
                <w:rFonts w:eastAsia="Arial Unicode MS"/>
                <w:sz w:val="16"/>
                <w:szCs w:val="22"/>
              </w:rPr>
              <w:t>122,830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8,133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3,0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0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6,831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,23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58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2,138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,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,0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,0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,33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7,019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9,0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3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41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193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,09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0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85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,901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4,9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7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94</w:t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198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,690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3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8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,66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,8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86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4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,1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9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,1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,69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43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,946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,31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,695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,67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87</w:t>
            </w:r>
          </w:p>
        </w:tc>
      </w:tr>
      <w:tr>
        <w:trPr>
          <w:trHeight w:val="247" w:hRule="atLeast"/>
          <w:cantSplit w:val="true"/>
        </w:trPr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22"/>
              </w:rPr>
            </w:pPr>
            <w:r>
              <w:rPr>
                <w:rFonts w:eastAsia="Arial Unicode MS"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717,934 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3,67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3,08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1,713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596,71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22,051</w:t>
            </w:r>
          </w:p>
        </w:tc>
      </w:tr>
      <w:tr>
        <w:trPr>
          <w:trHeight w:val="178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35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lang w:val="en-AU"/>
              </w:rPr>
            </w:pPr>
            <w:r>
              <w:rPr>
                <w:lang w:val="en-AU"/>
              </w:rPr>
              <w:t>Source: Economic  Analysis Department, SBP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3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1073"/>
        <w:gridCol w:w="997"/>
        <w:gridCol w:w="900"/>
        <w:gridCol w:w="997"/>
        <w:gridCol w:w="1061"/>
        <w:gridCol w:w="1016"/>
      </w:tblGrid>
      <w:tr>
        <w:trPr>
          <w:cantSplit w:val="true"/>
        </w:trPr>
        <w:tc>
          <w:tcPr>
            <w:tcW w:w="9734" w:type="dxa"/>
            <w:gridSpan w:val="8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3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7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23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8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7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5,29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8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.   Medium and long term  ( &gt;1 year 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0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,8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1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1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35,26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2,60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3,5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2,8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12,694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3,311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4,95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4,3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18,687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9,4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1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1,002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,02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 Bonds/Saindak Bond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2,65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2,65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6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  </w:t>
            </w:r>
            <w:r>
              <w:rPr>
                <w:szCs w:val="16"/>
              </w:rPr>
              <w:t xml:space="preserve">83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3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 xml:space="preserve">14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4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. Short Term  ( &lt;1 year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          </w:t>
            </w:r>
            <w:r>
              <w:rPr>
                <w:b/>
                <w:szCs w:val="16"/>
              </w:rPr>
              <w:t xml:space="preserve">25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b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8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6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 xml:space="preserve">2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6"/>
              </w:rPr>
            </w:pPr>
            <w:r>
              <w:rPr>
                <w:rFonts w:eastAsia="Arial Unicode MS"/>
                <w:i/>
                <w:i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56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Private Non-guaranteed Debts   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 xml:space="preserve">2,02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</w:t>
            </w:r>
            <w:r>
              <w:rPr>
                <w:b/>
                <w:bCs/>
                <w:sz w:val="16"/>
              </w:rPr>
              <w:t xml:space="preserve">1,67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10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3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3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35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,3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5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8,6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Foreign Exchange Liabilities 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12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9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,473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Accoun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 - 4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-13/For 01:FE25 CRR w/SBP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56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 - 31 Deposits (incremental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$ Bond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56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Debt Retirement Program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           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8"/>
              </w:rPr>
            </w:pPr>
            <w:r>
              <w:rPr>
                <w:rFonts w:eastAsia="Arial Unicode MS"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8"/>
              </w:rPr>
            </w:pPr>
            <w:r>
              <w:rPr>
                <w:rFonts w:eastAsia="Arial Unicode MS"/>
                <w:sz w:val="16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BCs/FCBCs/DBC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4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47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2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3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4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40,172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6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,52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,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13,34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87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84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7410" w:leader="none"/>
          <w:tab w:val="right" w:pos="936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(Million U.S. Dollars)</w:t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1083"/>
      </w:tblGrid>
      <w:tr>
        <w:trPr>
          <w:trHeight w:val="259" w:hRule="exact"/>
          <w:cantSplit w:val="true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ITEM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4-05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5-06 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  <w:r>
              <w:rPr>
                <w:b/>
                <w:bCs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1.2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241.2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075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02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95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873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13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2.8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7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2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6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9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7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0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2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6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0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6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6.9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9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4.8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7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9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8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6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2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4.3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8.9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9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4.6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4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2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9.6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16.1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804.5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768.7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.5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.2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              </w:t>
            </w:r>
            <w:r>
              <w:rPr>
                <w:rFonts w:eastAsia="Arial Unicode MS"/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5.1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3,115.5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2,977.7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054.3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171.4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14"/>
                <w:szCs w:val="14"/>
              </w:rPr>
              <w:t>1,30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869.5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3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0.8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44.1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108.3</w:t>
            </w:r>
          </w:p>
        </w:tc>
        <w:tc>
          <w:tcPr>
            <w:tcW w:w="10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sz w:val="16"/>
        </w:rPr>
      </w:pPr>
      <w:r>
        <w:rPr>
          <w:b/>
          <w:bCs/>
          <w:sz w:val="28"/>
        </w:rPr>
        <w:t>5.7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Million U.S. dollars)</w:t>
      </w:r>
    </w:p>
    <w:tbl>
      <w:tblPr>
        <w:tblW w:w="873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22"/>
        <w:gridCol w:w="776"/>
        <w:gridCol w:w="35"/>
        <w:gridCol w:w="624"/>
        <w:gridCol w:w="804"/>
        <w:gridCol w:w="86"/>
        <w:gridCol w:w="718"/>
        <w:gridCol w:w="802"/>
        <w:gridCol w:w="35"/>
        <w:gridCol w:w="590"/>
        <w:gridCol w:w="878"/>
      </w:tblGrid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Oct. – Dec. 06</w:t>
            </w:r>
            <w:r>
              <w:rPr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an0.-Mar 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Apr.-Jun. 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  <w:tc>
          <w:tcPr>
            <w:tcW w:w="3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sz w:val="14"/>
              </w:rPr>
            </w:pPr>
            <w:r>
              <w:rPr>
                <w:sz w:val="14"/>
              </w:rPr>
              <w:t>Jul.-Sep.07</w:t>
            </w:r>
            <w:r>
              <w:rPr>
                <w:sz w:val="14"/>
                <w:szCs w:val="14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 Paid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  <w:cantSplit w:val="true"/>
        </w:trPr>
        <w:tc>
          <w:tcPr>
            <w:tcW w:w="2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/>
                <w:b/>
                <w:bCs/>
                <w:sz w:val="14"/>
                <w:szCs w:val="16"/>
              </w:rPr>
              <w:t xml:space="preserve">   </w:t>
            </w:r>
            <w:r>
              <w:rPr>
                <w:rFonts w:eastAsia="Arial Unicode MS"/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1.3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.7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5.5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6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4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2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1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4.4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9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8.7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7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6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7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3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5.7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6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2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.7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8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8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6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4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9.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2.6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1.9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9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6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9.3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7.4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3.6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6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</w:t>
            </w: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_Hlk37136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6. Special US $ bond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7 .Foreign Currency  Loan Bonds ( NHA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11.  F E BCs / F C B Cs / D B Ss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6.3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.0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.4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.6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8.8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5.8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0.3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7.5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.0</w:t>
            </w:r>
          </w:p>
        </w:tc>
      </w:tr>
      <w:tr>
        <w:trPr>
          <w:trHeight w:val="21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6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0.5</w:t>
            </w:r>
          </w:p>
        </w:tc>
        <w:tc>
          <w:tcPr>
            <w:tcW w:w="8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2.1</w:t>
            </w:r>
          </w:p>
        </w:tc>
        <w:tc>
          <w:tcPr>
            <w:tcW w:w="89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3.1</w:t>
            </w:r>
          </w:p>
        </w:tc>
        <w:tc>
          <w:tcPr>
            <w:tcW w:w="8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6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.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620" w:gutter="0" w:header="0" w:top="450" w:footer="720" w:bottom="1296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8-02-21T09:19:00Z</cp:lastPrinted>
  <dcterms:modified xsi:type="dcterms:W3CDTF">2008-02-28T04:24:00Z</dcterms:modified>
  <cp:revision>962</cp:revision>
  <dc:subject/>
  <dc:title>2.8    TELEGRAPHIC TRANSFERS	</dc:title>
</cp:coreProperties>
</file>