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3"/>
        <w:gridCol w:w="353"/>
        <w:gridCol w:w="1904"/>
        <w:gridCol w:w="630"/>
        <w:gridCol w:w="90"/>
        <w:gridCol w:w="528"/>
        <w:gridCol w:w="192"/>
        <w:gridCol w:w="528"/>
        <w:gridCol w:w="282"/>
        <w:gridCol w:w="810"/>
        <w:gridCol w:w="696"/>
        <w:gridCol w:w="90"/>
        <w:gridCol w:w="24"/>
        <w:gridCol w:w="810"/>
        <w:gridCol w:w="810"/>
        <w:gridCol w:w="810"/>
        <w:gridCol w:w="810"/>
      </w:tblGrid>
      <w:tr>
        <w:trPr>
          <w:trHeight w:val="280" w:hRule="atLeast"/>
          <w:cantSplit w:val="true"/>
        </w:trPr>
        <w:tc>
          <w:tcPr>
            <w:tcW w:w="9630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left="151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Market Capitalisation of  Ordinary  Shares</w:t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atLeast"/>
          <w:cantSplit w:val="true"/>
        </w:trPr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87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atLeast"/>
          <w:cantSplit w:val="true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81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849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87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23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16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41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21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317.4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11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95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1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8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2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4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33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97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45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4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09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65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36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45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714.3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87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08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8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52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1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1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869.4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108,198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62,579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,73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76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,19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01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83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,408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6,930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8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8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7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7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4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010.9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49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39,166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68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50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72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41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90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022.9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7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7,077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5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6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0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1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59.2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3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1,408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2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8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7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1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46.6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98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6,518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9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0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1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3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8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30.8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42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22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581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62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22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96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33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,929.3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543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505,871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,634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6,77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3,52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4,479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6,26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8,179.8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285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96,971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,38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44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,09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,51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30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,890.5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 Instituti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674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95,979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,63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53,48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6,18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2,08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6,82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41,799.8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 Compan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012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50,57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31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04,14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5,44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6,11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9,44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0,358.3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84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9,015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3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87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3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5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43.9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94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6,813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5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9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9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2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09.9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8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29,57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3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51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0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45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147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40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787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98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00,577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14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12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,98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,691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53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,308.5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9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1,700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8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74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8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92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2.8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29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55,548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13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8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,13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900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75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710.6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95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3,845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7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8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26.5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729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3.2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02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  <w:t>38,752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56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85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53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741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166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705.5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52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ggregate Market Capitalisation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46,434.5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402,751.6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036,653.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0,783.4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43,339.1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18,399.3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33,085.0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568,904.6</w:t>
            </w:r>
          </w:p>
        </w:tc>
      </w:tr>
      <w:tr>
        <w:trPr>
          <w:trHeight w:val="280" w:hRule="exact"/>
        </w:trPr>
        <w:tc>
          <w:tcPr>
            <w:tcW w:w="9630" w:type="dxa"/>
            <w:gridSpan w:val="1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</w:p>
    <w:tbl>
      <w:tblPr>
        <w:tblW w:w="10167" w:type="dxa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58"/>
        <w:gridCol w:w="448"/>
        <w:gridCol w:w="48"/>
        <w:gridCol w:w="1929"/>
        <w:gridCol w:w="896"/>
        <w:gridCol w:w="249"/>
        <w:gridCol w:w="81"/>
        <w:gridCol w:w="151"/>
        <w:gridCol w:w="329"/>
        <w:gridCol w:w="724"/>
        <w:gridCol w:w="97"/>
        <w:gridCol w:w="810"/>
        <w:gridCol w:w="810"/>
        <w:gridCol w:w="800"/>
        <w:gridCol w:w="810"/>
        <w:gridCol w:w="806"/>
        <w:gridCol w:w="810"/>
        <w:gridCol w:w="11"/>
      </w:tblGrid>
      <w:tr>
        <w:trPr>
          <w:cantSplit w:val="true"/>
        </w:trPr>
        <w:tc>
          <w:tcPr>
            <w:tcW w:w="10167" w:type="dxa"/>
            <w:gridSpan w:val="17"/>
            <w:tcBorders/>
          </w:tcPr>
          <w:p>
            <w:pPr>
              <w:pStyle w:val="Normal"/>
              <w:ind w:left="61" w:hanging="61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 Market Capitalisation of  Ordinary  Shares</w:t>
            </w:r>
          </w:p>
        </w:tc>
      </w:tr>
      <w:tr>
        <w:trPr>
          <w:cantSplit w:val="true"/>
        </w:trPr>
        <w:tc>
          <w:tcPr>
            <w:tcW w:w="10167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2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2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46" w:firstLine="146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00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exact"/>
          <w:cantSplit w:val="true"/>
        </w:trPr>
        <w:tc>
          <w:tcPr>
            <w:tcW w:w="2783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63" w:type="dxa"/>
            <w:gridSpan w:val="1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280" w:hRule="exact"/>
          <w:cantSplit w:val="true"/>
        </w:trPr>
        <w:tc>
          <w:tcPr>
            <w:tcW w:w="2783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</w:tr>
      <w:tr>
        <w:trPr>
          <w:trHeight w:val="312" w:hRule="atLeast"/>
          <w:cantSplit w:val="true"/>
        </w:trPr>
        <w:tc>
          <w:tcPr>
            <w:tcW w:w="278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83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425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065.2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239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,578.5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84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,764.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34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661.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,50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946.2</w:t>
            </w:r>
          </w:p>
        </w:tc>
      </w:tr>
      <w:tr>
        <w:trPr>
          <w:trHeight w:val="30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40.6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17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13.5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2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06.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8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81.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9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58.9</w:t>
            </w:r>
          </w:p>
        </w:tc>
      </w:tr>
      <w:tr>
        <w:trPr>
          <w:trHeight w:val="30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637.5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095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558.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92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377.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97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957.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08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738.3</w:t>
            </w:r>
          </w:p>
        </w:tc>
      </w:tr>
      <w:tr>
        <w:trPr>
          <w:trHeight w:val="30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87.1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7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606.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9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580.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9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921.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71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349.1</w:t>
            </w:r>
          </w:p>
        </w:tc>
      </w:tr>
      <w:tr>
        <w:trPr>
          <w:trHeight w:val="30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42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909.6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765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355.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,44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231.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9,64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,483.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,57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,877.7</w:t>
            </w:r>
          </w:p>
        </w:tc>
      </w:tr>
      <w:tr>
        <w:trPr>
          <w:trHeight w:val="300" w:hRule="atLeast"/>
          <w:cantSplit w:val="true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42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23.2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81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63.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4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51.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21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620.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522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938.9</w:t>
            </w:r>
          </w:p>
        </w:tc>
      </w:tr>
      <w:tr>
        <w:trPr>
          <w:trHeight w:val="300" w:hRule="atLeast"/>
          <w:cantSplit w:val="true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42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411.6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500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425.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35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148.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87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506.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16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965.7</w:t>
            </w:r>
          </w:p>
        </w:tc>
      </w:tr>
      <w:tr>
        <w:trPr>
          <w:trHeight w:val="300" w:hRule="atLeast"/>
          <w:cantSplit w:val="true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42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88.3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6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79.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0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417.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13.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713.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13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856.1</w:t>
            </w:r>
          </w:p>
        </w:tc>
      </w:tr>
      <w:tr>
        <w:trPr>
          <w:trHeight w:val="300" w:hRule="atLeast"/>
          <w:cantSplit w:val="true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42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72.4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1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65.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4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00.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40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83.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8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47.0</w:t>
            </w:r>
          </w:p>
        </w:tc>
      </w:tr>
      <w:tr>
        <w:trPr>
          <w:trHeight w:val="300" w:hRule="atLeast"/>
          <w:cantSplit w:val="true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42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13.4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05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83.0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08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78.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1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386.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41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062.0</w:t>
            </w:r>
          </w:p>
        </w:tc>
      </w:tr>
      <w:tr>
        <w:trPr>
          <w:trHeight w:val="300" w:hRule="atLeast"/>
          <w:cantSplit w:val="true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242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720.6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628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860.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408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,946.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,58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,287.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,42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746.1</w:t>
            </w:r>
          </w:p>
        </w:tc>
      </w:tr>
      <w:tr>
        <w:trPr>
          <w:trHeight w:val="300" w:hRule="atLeast"/>
          <w:cantSplit w:val="true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42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10,362.5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6,778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1,625.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6,86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3,546.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84,93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46,138.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15,90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4,898.6</w:t>
            </w:r>
          </w:p>
        </w:tc>
      </w:tr>
      <w:tr>
        <w:trPr>
          <w:trHeight w:val="300" w:hRule="atLeast"/>
          <w:cantSplit w:val="true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42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,948.1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446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,044.0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,78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,217.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,13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699.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,51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,419.4</w:t>
            </w:r>
          </w:p>
        </w:tc>
      </w:tr>
      <w:tr>
        <w:trPr>
          <w:trHeight w:val="300" w:hRule="atLeast"/>
          <w:cantSplit w:val="true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42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 Institution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9,626.1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53,484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10,266.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39,47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78,139.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78,81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91,933.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53,59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19,406.4</w:t>
            </w:r>
          </w:p>
        </w:tc>
      </w:tr>
      <w:tr>
        <w:trPr>
          <w:trHeight w:val="30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7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 Companie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96,323.4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04,146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59,960.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97,94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15,089.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98,86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1,823.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54,639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30,512.1</w:t>
            </w:r>
          </w:p>
        </w:tc>
      </w:tr>
      <w:tr>
        <w:trPr>
          <w:trHeight w:val="30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7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21.9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6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2.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0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14.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9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90.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7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48.0</w:t>
            </w:r>
          </w:p>
        </w:tc>
      </w:tr>
      <w:tr>
        <w:trPr>
          <w:trHeight w:val="30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7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13.1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35.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2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13.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2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09.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2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46.0</w:t>
            </w:r>
          </w:p>
        </w:tc>
      </w:tr>
      <w:tr>
        <w:trPr>
          <w:trHeight w:val="30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7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567.6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049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188.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68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021.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,42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,609.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,75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,799.7</w:t>
            </w:r>
          </w:p>
        </w:tc>
      </w:tr>
      <w:tr>
        <w:trPr>
          <w:trHeight w:val="30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</w:rPr>
            </w:pPr>
            <w:r>
              <w:rPr>
                <w:rFonts w:eastAsia="Arial Unicode MS;Arial"/>
                <w:color w:val="000000"/>
                <w:sz w:val="14"/>
              </w:rPr>
            </w:r>
          </w:p>
        </w:tc>
        <w:tc>
          <w:tcPr>
            <w:tcW w:w="1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425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336.5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125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340.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63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386.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044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,197.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,96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,521.3</w:t>
            </w:r>
          </w:p>
        </w:tc>
      </w:tr>
      <w:tr>
        <w:trPr>
          <w:trHeight w:val="30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40.8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28.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0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71.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3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87.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2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04.8</w:t>
            </w:r>
          </w:p>
        </w:tc>
      </w:tr>
      <w:tr>
        <w:trPr>
          <w:trHeight w:val="30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377.9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84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45.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99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031.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,76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,572.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61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259.4</w:t>
            </w:r>
          </w:p>
        </w:tc>
      </w:tr>
      <w:tr>
        <w:trPr>
          <w:trHeight w:val="30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5.0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4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05.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4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6.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35.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8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57.5</w:t>
            </w:r>
          </w:p>
        </w:tc>
      </w:tr>
      <w:tr>
        <w:trPr>
          <w:trHeight w:val="30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1.2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3.5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0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3.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3.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1.6</w:t>
            </w:r>
          </w:p>
        </w:tc>
      </w:tr>
      <w:tr>
        <w:trPr>
          <w:trHeight w:val="30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541.6</w:t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853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267.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45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313.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61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339.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96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138.0</w:t>
            </w:r>
          </w:p>
        </w:tc>
      </w:tr>
      <w:tr>
        <w:trPr>
          <w:trHeight w:val="300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color w:val="000000"/>
                <w:sz w:val="14"/>
                <w:szCs w:val="14"/>
              </w:rPr>
            </w:pPr>
            <w:r>
              <w:rPr>
                <w:rFonts w:eastAsia="Arial Unicode MS;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83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</w:rPr>
              <w:t>Aggregate Market Capitalisation</w:t>
            </w:r>
          </w:p>
        </w:tc>
        <w:tc>
          <w:tcPr>
            <w:tcW w:w="8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743,577.4</w:t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0,783.4</w:t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9,187.5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521,196.9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066,828.1</w:t>
            </w:r>
          </w:p>
        </w:tc>
        <w:tc>
          <w:tcPr>
            <w:tcW w:w="8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329,664.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295,211.3</w:t>
            </w:r>
          </w:p>
        </w:tc>
        <w:tc>
          <w:tcPr>
            <w:tcW w:w="8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296,211.0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262,785.3</w:t>
            </w:r>
          </w:p>
        </w:tc>
      </w:tr>
      <w:tr>
        <w:trPr>
          <w:trHeight w:val="280" w:hRule="exact"/>
        </w:trPr>
        <w:tc>
          <w:tcPr>
            <w:tcW w:w="10167" w:type="dxa"/>
            <w:gridSpan w:val="1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09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"/>
        <w:gridCol w:w="212"/>
        <w:gridCol w:w="2406"/>
        <w:gridCol w:w="648"/>
        <w:gridCol w:w="612"/>
        <w:gridCol w:w="702"/>
        <w:gridCol w:w="703"/>
        <w:gridCol w:w="666"/>
        <w:gridCol w:w="719"/>
        <w:gridCol w:w="720"/>
        <w:gridCol w:w="630"/>
        <w:gridCol w:w="720"/>
      </w:tblGrid>
      <w:tr>
        <w:trPr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*</w:t>
            </w:r>
          </w:p>
        </w:tc>
      </w:tr>
      <w:tr>
        <w:trPr>
          <w:trHeight w:val="280" w:hRule="exact"/>
          <w:cantSplit w:val="true"/>
        </w:trPr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331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une</w:t>
            </w:r>
          </w:p>
        </w:tc>
        <w:tc>
          <w:tcPr>
            <w:tcW w:w="27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6"/>
              </w:rPr>
              <w:t xml:space="preserve">SECTOR / SUB - SECTOR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0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66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7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.0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2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8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4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04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7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8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8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7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67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6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1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3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7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9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67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7.3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4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75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39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.46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3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3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.3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.14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.48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9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5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.6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6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3.47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.62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.53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.9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.2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9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6.55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6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.32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58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.9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.9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.6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.04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.12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8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1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.6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3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.55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5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7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.9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0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.67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5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2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7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.8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0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12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.4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.0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69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.31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9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.6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.8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.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27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2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.9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9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21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.42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.0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9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.69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.95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6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9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2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6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57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1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3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1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67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25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9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6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.7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.8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.15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2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.2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6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3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05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0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.5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.7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.9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78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5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3.2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0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.7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.54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.07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48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1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5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6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.24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7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4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2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86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1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55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.0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7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.76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57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.70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6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4.10</w:t>
            </w:r>
          </w:p>
        </w:tc>
        <w:tc>
          <w:tcPr>
            <w:tcW w:w="6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3.30</w:t>
            </w:r>
          </w:p>
        </w:tc>
        <w:tc>
          <w:tcPr>
            <w:tcW w:w="7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2.76</w:t>
            </w:r>
          </w:p>
        </w:tc>
        <w:tc>
          <w:tcPr>
            <w:tcW w:w="7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7.01</w:t>
            </w:r>
          </w:p>
        </w:tc>
        <w:tc>
          <w:tcPr>
            <w:tcW w:w="6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.47</w:t>
            </w:r>
          </w:p>
        </w:tc>
        <w:tc>
          <w:tcPr>
            <w:tcW w:w="71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8.12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.08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.79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3.25</w:t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9372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4"/>
        <w:gridCol w:w="264"/>
        <w:gridCol w:w="2429"/>
        <w:gridCol w:w="809"/>
        <w:gridCol w:w="627"/>
        <w:gridCol w:w="12"/>
        <w:gridCol w:w="705"/>
        <w:gridCol w:w="12"/>
        <w:gridCol w:w="708"/>
        <w:gridCol w:w="12"/>
        <w:gridCol w:w="708"/>
        <w:gridCol w:w="12"/>
        <w:gridCol w:w="664"/>
        <w:gridCol w:w="12"/>
        <w:gridCol w:w="688"/>
        <w:gridCol w:w="12"/>
        <w:gridCol w:w="702"/>
        <w:gridCol w:w="12"/>
        <w:gridCol w:w="708"/>
        <w:gridCol w:w="12"/>
      </w:tblGrid>
      <w:tr>
        <w:trPr>
          <w:cantSplit w:val="true"/>
        </w:trPr>
        <w:tc>
          <w:tcPr>
            <w:tcW w:w="9372" w:type="dxa"/>
            <w:gridSpan w:val="19"/>
            <w:tcBorders/>
          </w:tcPr>
          <w:p>
            <w:pPr>
              <w:pStyle w:val="Normal"/>
              <w:ind w:left="60" w:hanging="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372" w:type="dxa"/>
            <w:gridSpan w:val="19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80" w:hRule="exact"/>
          <w:cantSplit w:val="true"/>
        </w:trPr>
        <w:tc>
          <w:tcPr>
            <w:tcW w:w="9372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57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5683" w:type="dxa"/>
            <w:gridSpan w:val="1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280" w:hRule="exact"/>
          <w:cantSplit w:val="true"/>
        </w:trPr>
        <w:tc>
          <w:tcPr>
            <w:tcW w:w="2957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.05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43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6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99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.3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8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85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12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76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.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.6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45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1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8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69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34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93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23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1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.2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.69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13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39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.47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.9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.4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.21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.34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.14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6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.0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37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.78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.7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.36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7.13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3.47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4.2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5.5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2.08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33.43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9.2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3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15.72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4.71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6.55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5.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.3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.00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8.0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5.2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1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.26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.78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.04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.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.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.56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.3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.2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.72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.17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36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.5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.9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92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2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.2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17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13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00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.58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6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.3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.39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.33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00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.4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.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.27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.38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.4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.48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0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69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.7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.1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.94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.5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.2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11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.29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.98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.8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.5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.15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.52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.1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.90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55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21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.5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.7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.92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.0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.6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.20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.30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.69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.0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.3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.96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.9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.1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.23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78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66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0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6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18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1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4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45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56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67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7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3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8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.09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.86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0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.7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.77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.0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.9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.79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.02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36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3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3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04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.55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.1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.62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34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.98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.83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46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.9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.00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.99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.54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.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.5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.12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.4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.1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.16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.40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68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0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.1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41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.07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.2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35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98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10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.9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.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.46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.7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.1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.50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.81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57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.2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.39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.2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.2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.21</w:t>
            </w:r>
          </w:p>
        </w:tc>
      </w:tr>
      <w:tr>
        <w:trPr>
          <w:trHeight w:val="300" w:hRule="atLeast"/>
          <w:cantSplit w:val="true"/>
        </w:trPr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57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3.98</w:t>
            </w:r>
          </w:p>
        </w:tc>
        <w:tc>
          <w:tcPr>
            <w:tcW w:w="63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.47</w:t>
            </w:r>
          </w:p>
        </w:tc>
        <w:tc>
          <w:tcPr>
            <w:tcW w:w="71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3.29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4.15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6.61</w:t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4.35</w:t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.62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4.60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9.56</w:t>
            </w:r>
          </w:p>
        </w:tc>
      </w:tr>
      <w:tr>
        <w:trPr>
          <w:trHeight w:val="280" w:hRule="exact"/>
          <w:cantSplit w:val="true"/>
        </w:trPr>
        <w:tc>
          <w:tcPr>
            <w:tcW w:w="9372" w:type="dxa"/>
            <w:gridSpan w:val="19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From July,2001 the base has been shifted from 1990-91 to 2000-01</w:t>
            </w:r>
          </w:p>
        </w:tc>
      </w:tr>
      <w:tr>
        <w:trPr>
          <w:trHeight w:val="280" w:hRule="exact"/>
          <w:cantSplit w:val="true"/>
        </w:trPr>
        <w:tc>
          <w:tcPr>
            <w:tcW w:w="9372" w:type="dxa"/>
            <w:gridSpan w:val="1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550" w:type="dxa"/>
        <w:jc w:val="left"/>
        <w:tblInd w:w="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59"/>
        <w:gridCol w:w="278"/>
        <w:gridCol w:w="2338"/>
        <w:gridCol w:w="725"/>
        <w:gridCol w:w="720"/>
        <w:gridCol w:w="720"/>
        <w:gridCol w:w="729"/>
        <w:gridCol w:w="632"/>
        <w:gridCol w:w="789"/>
        <w:gridCol w:w="720"/>
        <w:gridCol w:w="718"/>
        <w:gridCol w:w="812"/>
        <w:gridCol w:w="10"/>
      </w:tblGrid>
      <w:tr>
        <w:trPr/>
        <w:tc>
          <w:tcPr>
            <w:tcW w:w="955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/>
        <w:tc>
          <w:tcPr>
            <w:tcW w:w="955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45" w:hRule="exact"/>
          <w:cantSplit w:val="true"/>
        </w:trPr>
        <w:tc>
          <w:tcPr>
            <w:tcW w:w="3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7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26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30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5" w:hanging="545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7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</w:tr>
      <w:tr>
        <w:trPr>
          <w:trHeight w:val="249" w:hRule="atLeast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.8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2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0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4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5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73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0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7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3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9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9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45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extile Weaving &amp; </w:t>
            </w:r>
            <w:r>
              <w:rPr>
                <w:color w:val="000000"/>
                <w:sz w:val="14"/>
              </w:rPr>
              <w:t>Composi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.2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6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.7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1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.6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.67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.7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.4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7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4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86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6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6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.3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0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80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2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.8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23.2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.1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.6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.8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.97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.3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1.7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16.4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1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2.0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6.4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71.99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7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.8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1.5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0.3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47.2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9.5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99.60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.2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50.8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1.9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9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1.6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7.5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51.30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9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.4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19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6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.5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99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.5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.6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.1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.4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.5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.86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5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2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.1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7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9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.52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.7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.0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.3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0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.0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07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7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.7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.1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.1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.6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.3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.31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2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.7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.6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.9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.35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4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0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.9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2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0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02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3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0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0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5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55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3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3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.6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.4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42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5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.4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7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3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.7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06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1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2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.1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.8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.5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.06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2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.1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.5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.2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.0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.89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.9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.9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9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.6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.6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27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2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3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1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8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61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6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.6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2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.2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.7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51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verall Sensitive Index Number</w:t>
            </w:r>
          </w:p>
        </w:tc>
        <w:tc>
          <w:tcPr>
            <w:tcW w:w="7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06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0.28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5.74</w:t>
            </w:r>
          </w:p>
        </w:tc>
        <w:tc>
          <w:tcPr>
            <w:tcW w:w="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.53</w:t>
            </w:r>
          </w:p>
        </w:tc>
        <w:tc>
          <w:tcPr>
            <w:tcW w:w="6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8.26</w:t>
            </w:r>
          </w:p>
        </w:tc>
        <w:tc>
          <w:tcPr>
            <w:tcW w:w="7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3.6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0.57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4.52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2.92</w:t>
            </w:r>
          </w:p>
        </w:tc>
      </w:tr>
      <w:tr>
        <w:trPr>
          <w:trHeight w:val="280" w:hRule="exact"/>
          <w:cantSplit w:val="true"/>
        </w:trPr>
        <w:tc>
          <w:tcPr>
            <w:tcW w:w="9550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81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"/>
        <w:gridCol w:w="261"/>
        <w:gridCol w:w="2347"/>
        <w:gridCol w:w="720"/>
        <w:gridCol w:w="900"/>
        <w:gridCol w:w="713"/>
        <w:gridCol w:w="7"/>
        <w:gridCol w:w="900"/>
        <w:gridCol w:w="720"/>
        <w:gridCol w:w="810"/>
        <w:gridCol w:w="630"/>
        <w:gridCol w:w="745"/>
        <w:gridCol w:w="720"/>
      </w:tblGrid>
      <w:tr>
        <w:trPr>
          <w:trHeight w:val="384" w:hRule="atLeas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>
          <w:trHeight w:val="312" w:hRule="atLeas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45" w:hRule="exac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145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280" w:hRule="exact"/>
          <w:cantSplit w:val="true"/>
        </w:trPr>
        <w:tc>
          <w:tcPr>
            <w:tcW w:w="294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.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.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1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.92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3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8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0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.11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.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.7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7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.58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.4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9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6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.01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.3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.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.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.19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.39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1.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.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.2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.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.9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6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.98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35.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16.4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5.4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75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78.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2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22.73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8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7.26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7.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0.3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2.7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97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4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8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3.04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7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3.70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2.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1.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.28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.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.16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.56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1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.1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.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56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71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.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.1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.6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.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8.84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.93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.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.1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1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.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49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88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.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.3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.0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.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.11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.63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.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.1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.6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.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.38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.17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.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.7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.0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.7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.34</w:t>
            </w:r>
          </w:p>
        </w:tc>
      </w:tr>
      <w:tr>
        <w:trPr>
          <w:trHeight w:val="243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.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.9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7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2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36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4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64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57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3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6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.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.0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.69</w:t>
            </w:r>
          </w:p>
        </w:tc>
      </w:tr>
      <w:tr>
        <w:trPr>
          <w:trHeight w:val="207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7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5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.29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.45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.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.7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.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7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.01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.26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.5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.1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61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.03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.7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51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65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.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3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2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.5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.1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.51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.83</w:t>
            </w:r>
          </w:p>
        </w:tc>
      </w:tr>
      <w:tr>
        <w:trPr>
          <w:trHeight w:val="180" w:hRule="atLeast"/>
        </w:trPr>
        <w:tc>
          <w:tcPr>
            <w:tcW w:w="3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94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verall Sensitive Index Number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.2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8.26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1.76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.4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.28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4.82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1.87</w:t>
            </w:r>
          </w:p>
        </w:tc>
        <w:tc>
          <w:tcPr>
            <w:tcW w:w="7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8.8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3.52</w:t>
            </w:r>
          </w:p>
        </w:tc>
      </w:tr>
      <w:tr>
        <w:trPr>
          <w:trHeight w:val="280" w:hRule="exact"/>
          <w:cantSplit w:val="true"/>
        </w:trPr>
        <w:tc>
          <w:tcPr>
            <w:tcW w:w="9810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: From July,2001 the base has been shifted from 1990-91 to 2000-01</w:t>
            </w:r>
          </w:p>
        </w:tc>
      </w:tr>
      <w:tr>
        <w:trPr>
          <w:trHeight w:val="280" w:hRule="exact"/>
          <w:cantSplit w:val="true"/>
        </w:trPr>
        <w:tc>
          <w:tcPr>
            <w:tcW w:w="9810" w:type="dxa"/>
            <w:gridSpan w:val="13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50"/>
        <w:gridCol w:w="1080"/>
        <w:gridCol w:w="1080"/>
        <w:gridCol w:w="1170"/>
        <w:gridCol w:w="1170"/>
        <w:gridCol w:w="1260"/>
        <w:gridCol w:w="1260"/>
      </w:tblGrid>
      <w:tr>
        <w:trPr/>
        <w:tc>
          <w:tcPr>
            <w:tcW w:w="87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.4 Turnover of Shares at Karachi Stock Exchange </w:t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Nos.)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H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03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-04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-05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-06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07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08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3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59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31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7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0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35.01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9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49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15.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9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9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86.12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3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53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76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8.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6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97.39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0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2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4.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37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79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82.42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34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8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3.3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17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39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17.59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0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45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1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0.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62.86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2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37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97.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61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23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6.03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4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90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98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04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31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1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80.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80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7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55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4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79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6.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31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75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9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8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4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31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55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93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40.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5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22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33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76.88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57.75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301.19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454.5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42.38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17795" cy="7414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741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7620</wp:posOffset>
            </wp:positionV>
            <wp:extent cx="5227955" cy="70567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705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  <w:r>
        <w:br w:type="page"/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391150" cy="75438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95"/>
                              <w:gridCol w:w="720"/>
                              <w:gridCol w:w="900"/>
                              <w:gridCol w:w="720"/>
                              <w:gridCol w:w="720"/>
                              <w:gridCol w:w="72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4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 xml:space="preserve">7.5    Balance   Sheet   Analysis- Overall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Non-Financia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(Million Rupee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A. Capital Structure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Ordinary Share Capi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8,0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6,8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5,6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2,8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2,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Surpl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4,86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0,6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9,2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29,77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2,4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Shareholder's Equity (A1+A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2,9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7,4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4,8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2,6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5,3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Prefrence Sha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2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Debentu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,88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,1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4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,0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,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Other Fixed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8,3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6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6,7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7,5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0,8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Total Fixed Liabilities (A4+A5+A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3,0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8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1,2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9,1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4,3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otal Capital Employed (A3+A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6,0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43,2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6,1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1,7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59,7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B. Liquidity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Liqui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9,9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2,4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1,1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9,5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7,4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02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Cas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4,3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,2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0,8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8,1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4,9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02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II)Investm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,6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,2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,3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1,3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2,4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Other Current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44,2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4,2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7,9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6,6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3,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Inventor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5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3,5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6,1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8,9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Current Assets (B1+B2+B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4,18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9,3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2,6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2,3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29,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Current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3,9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5,8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6,8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1,2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4,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Total Liabilities(A7+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37,0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1,6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8,17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0,3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8,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Current Assets(B4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5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,7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0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5,0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Contractual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1,7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41,0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3,5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0,4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2,6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Net liquid assets (B1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33,9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23,3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55,7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81,7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507,0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C. Fixe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Fixed Asset At Cos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8,1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70,1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50,2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47,2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67,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5,7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9,7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0,3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0,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4,6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Depreciation for the ye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,6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,9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4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,7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5,6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Total assets (B4+C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69,9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29,1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13,0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93,0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44,2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D. Operation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22,5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82,4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32,8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26,6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568,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02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Local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14,2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66,9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507,1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93,7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04,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02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)Export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8,3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,5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5,6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2,9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3,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35,7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72,4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60,1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68,5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163,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6,7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0,0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2,6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8,14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5,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Overhead and Other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24,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77,7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71,0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10,2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25,4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Operating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7,7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0,9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9,2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4,1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6,5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7,99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,0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7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,1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profit before tax (D5-D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,7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,9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5,4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9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7,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ax provis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,4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,0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6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,6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4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,5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,1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7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,0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,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7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2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,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E. Sources of Increase In Capital Employed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Increase/decrease in capital employed (A8 - A8 of preceding year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,9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,2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2,8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6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7,9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Retention in business (D7-D8-D9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2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6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,1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,2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,3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Finance from outside the company (E1-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1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5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,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,3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6,5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F. Cash Flow Dat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epreciation for the year plus retention in business: cash flow (C3+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,4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,6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5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0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7,0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epreciation for the year plus changes in capital employed (C3+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9,6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2,2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3,2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4,4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3,6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G. Operating Financial &amp; Investment Ratio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earing ratio (A7 as % of A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2.Current ratio (B4 as % of B5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Acid test or Quick ratio (B4-B3 as % 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4.Debt equity ratio (B6 as % of A3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Return on assets (D7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Self financing ratio (E2 as % of 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Cash flow ratio F1 as % of F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Shareholders equity as % of ordinary share capital (A3 as % of A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Overhead and other expenses as % of gross sales (D4 as %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Financial expenses as % of operating profit (D6 as % of D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11.Financial expense as % of gross sales (D6 as % of D1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.Financial expenses as % of contractual liabilities (D6 as % B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Tax provision as % of net pre-tax profit (D8 as % of D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Sundry debtors as % of 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.Return on Equity (D7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H .Key Performance Indicator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ividend cover ratio [(D7 - D8) as % of D9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ividend ratio to equity (D9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Net profit margin (D7 as % of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Earning per share before tax (D7/No. of ordinary shar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Earning per share after tax [(D7-D8)/No. of ordinary shares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Average annual % depreciation on written down fix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Sales as % of total assets (D1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Earning per share before tax growth (current year EPS - last year EPS/ last year EP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Sales growth (current year's 'sales - last year's sales / last year's sal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Break-up value of ordinary shares (in rupe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I.  No. of  Compan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9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594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95"/>
                        <w:gridCol w:w="720"/>
                        <w:gridCol w:w="900"/>
                        <w:gridCol w:w="720"/>
                        <w:gridCol w:w="720"/>
                        <w:gridCol w:w="720"/>
                        <w:gridCol w:w="15"/>
                      </w:tblGrid>
                      <w:tr>
                        <w:trPr/>
                        <w:tc>
                          <w:tcPr>
                            <w:tcW w:w="84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 xml:space="preserve">7.5    Balance   Sheet   Analysis- Overall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Non-Financia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(Million Rupees) 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2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A. Capital Structure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Ordinary Share Capital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8,0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6,8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5,60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2,8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2,92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Surplu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4,86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0,6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9,2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29,77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2,44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Shareholder's Equity (A1+A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2,93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7,4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4,8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2,6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5,36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Prefrence Sha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8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8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242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Debentu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,88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,1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4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,0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,26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Other Fixed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8,31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6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6,7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7,5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0,83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Total Fixed Liabilities (A4+A5+A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3,08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8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1,2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9,1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4,34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otal Capital Employed (A3+A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6,0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43,2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6,1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1,7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59,71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B. Liquidity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Liqui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9,96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2,4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1,1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9,5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7,43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02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Cash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4,34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,2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0,8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8,1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4,97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02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II)Investm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,6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,2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,3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1,3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2,46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Other Current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44,2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4,2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7,9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6,6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3,20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Inventor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59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3,5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6,1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8,90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Current Assets (B1+B2+B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4,18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9,3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2,6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2,3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29,54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Current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3,94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5,8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6,8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1,2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4,49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Total Liabilities(A7+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37,03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1,64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8,17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0,3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8,84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Current Assets(B4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24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5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,7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0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5,05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Contractual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1,72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41,0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3,5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0,4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2,69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Net liquid assets (B1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33,9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23,3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55,7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81,7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507,05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C. Fixe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Fixed Asset At Cos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8,10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70,1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50,2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47,2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67,29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Fixed assets after deducting accumulated depreciat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5,7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9,7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0,3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0,7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4,65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Depreciation for the year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,69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,9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4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,7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5,69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Total assets (B4+C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69,9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29,1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13,0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93,0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44,20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D. Operation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22,52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82,4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32,8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26,6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568,13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02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Local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14,22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66,9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507,1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93,7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04,39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02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)Export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8,30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,5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5,6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2,9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3,73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35,74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72,4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60,1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68,51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163,05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6,78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0,0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2,6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8,14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5,08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Overhead and Other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24,1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77,7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71,0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10,2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25,42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Operating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7,7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0,93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9,2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4,1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6,55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7,99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,0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7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,1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16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profit before tax (D5-D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,7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,9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5,4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96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7,39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ax provis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,40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,0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60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,6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44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,53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,1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7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,0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,55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7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2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,07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E. Sources of Increase In Capital Employed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Increase/decrease in capital employed (A8 - A8 of preceding year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,93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,2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2,8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6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7,91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Retention in business (D7-D8-D9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22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6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,1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,2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,39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Finance from outside the company (E1-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16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5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,7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,3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6,52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F. Cash Flow Data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epreciation for the year plus retention in business: cash flow (C3+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,46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,6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5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0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7,09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epreciation for the year plus changes in capital employed (C3+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9,6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2,2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3,2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4,4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3,61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G. Operating Financial &amp; Investment Ratio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earing ratio (A7 as % of A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2.Current ratio (B4 as % of B5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Acid test or Quick ratio (B4-B3 as % 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4.Debt equity ratio (B6 as % of A3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Return on assets (D7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Self financing ratio (E2 as % of 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Cash flow ratio F1 as % of F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Shareholders equity as % of ordinary share capital (A3 as % of A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Overhead and other expenses as % of gross sales (D4 as %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Financial expenses as % of operating profit (D6 as % of D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11.Financial expense as % of gross sales (D6 as % of D1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.Financial expenses as % of contractual liabilities (D6 as % B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Tax provision as % of net pre-tax profit (D8 as % of D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Sundry debtors as % of 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.Return on Equity (D7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H .Key Performance Indicator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ividend cover ratio [(D7 - D8) as % of D9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ividend ratio to equity (D9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Net profit margin (D7 as % of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Earning per share before tax (D7/No. of ordinary shar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Earning per share after tax [(D7-D8)/No. of ordinary shares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Average annual % depreciation on written down fix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Sales as % of total assets (D1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Earning per share before tax growth (current year EPS - last year EPS/ last year EP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Sales growth (current year's 'sales - last year's sales / last year's sal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01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Break-up value of ordinary shares (in rupe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.  No. of  Compan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09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;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6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7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9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6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7,0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0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2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3,5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8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19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0,8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8,4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0,54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5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4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,2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5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17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,7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,5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7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4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3,6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7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6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6,1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3,9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4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3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3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14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44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6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9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0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2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9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7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3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91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1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4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7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8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8,7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,6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9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6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0,6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4,9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3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0,1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6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7,1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3,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2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1,43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8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0,6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2,9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9,9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8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8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8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1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3,7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5,3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8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9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36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96,7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08,7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33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58,9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14,2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8,1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6,2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9,44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0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6,9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0,3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8,3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0,80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0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3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0,7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1,8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3,7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8,4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5,4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4,0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1,2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1,3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3,0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36,8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1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2,74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3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2,6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4,2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9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8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5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4,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9,2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3,9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5,9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3,44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9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,9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1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3,3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3,6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1,3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2,2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1,7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3,6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5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3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4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6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4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4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7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1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6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4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6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8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5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7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5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49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6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6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3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4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2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0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9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8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3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0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7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3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2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6,8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38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4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0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09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4"/>
                <w:szCs w:val="14"/>
              </w:rPr>
            </w:pPr>
            <w:r>
              <w:rPr>
                <w:rFonts w:eastAsia="Arial Unicode MS;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;Arial"/>
                <w:b/>
                <w:bCs/>
                <w:sz w:val="14"/>
                <w:szCs w:val="12"/>
              </w:rPr>
              <w:t>2006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,4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9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7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3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5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9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26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0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8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3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8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4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3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2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4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9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4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5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5,4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73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56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1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2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9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5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7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5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0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86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4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2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,5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3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2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,9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8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7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3,0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1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96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1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3,97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,2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8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7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33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7,2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14,6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6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7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92,7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9,9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9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7,8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5,6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8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0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,85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8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10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2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2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2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8,7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8,4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1,25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1,5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1,3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5,0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4,1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0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0,1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0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5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4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1,5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1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6,2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9,6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8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06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7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5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3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1,8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2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6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9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1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9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73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8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3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8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0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7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25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0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26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9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5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2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3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7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0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9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9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2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01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09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;Arial"/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3"/>
                <w:szCs w:val="13"/>
              </w:rPr>
            </w:pPr>
            <w:r>
              <w:rPr>
                <w:rFonts w:eastAsia="Arial Unicode MS;Arial"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3"/>
                <w:szCs w:val="13"/>
              </w:rPr>
            </w:pPr>
            <w:r>
              <w:rPr>
                <w:rFonts w:eastAsia="Arial Unicode MS;Arial"/>
                <w:sz w:val="13"/>
                <w:szCs w:val="13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800" w:gutter="0" w:header="0" w:top="990" w:footer="720" w:bottom="117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;Arial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;Arial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;Arial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;Arial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;Arial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;Arial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;Arial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;Arial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;Arial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1:00Z</dcterms:created>
  <dc:creator>khalid sarwar qureshi</dc:creator>
  <dc:description/>
  <cp:keywords/>
  <dc:language>en-US</dc:language>
  <cp:lastModifiedBy>kamran najam</cp:lastModifiedBy>
  <cp:lastPrinted>2008-03-03T13:05:00Z</cp:lastPrinted>
  <dcterms:modified xsi:type="dcterms:W3CDTF">2008-03-03T08:06:00Z</dcterms:modified>
  <cp:revision>822</cp:revision>
  <dc:subject/>
  <dc:title>5.1  (a)  YIELD ON FEDERAL	</dc:title>
</cp:coreProperties>
</file>